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 2012 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Оказание  содействия в урегулировани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ллективных трудовых споров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Трудовым кодексом Российской Федерации, постановлением администрации Трубчевского муниципального района от 11.05.2011 г. № 353 «</w:t>
      </w:r>
      <w:r>
        <w:rPr>
          <w:rStyle w:val="StrongEmphasis"/>
          <w:b w:val="false"/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>
          <w:b w:val="false"/>
          <w:sz w:val="26"/>
          <w:szCs w:val="26"/>
        </w:rPr>
        <w:t>1. Утвердить административный регламент по предоставлению муниципальной услуги        "Оказание  содействия в урегулировании коллективных трудовых споров" согласно прилож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Признать утратившим силу постановление администрации Трубчевского муниципального района от 14.10.2009 г. № 546 «Об утверждении административного регламента по предоставлению муниципальной услуги «Оказание  содействия в урегулировании коллективных трудовых спор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района С.Н.Тубо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В.В.Евсе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______________2012 г. № _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РЕГЛАМЕНТ </w:t>
      </w:r>
    </w:p>
    <w:p>
      <w:pPr>
        <w:pStyle w:val="ConsPlusTitle"/>
        <w:widowControl/>
        <w:jc w:val="center"/>
        <w:rPr/>
      </w:pPr>
      <w:r>
        <w:rPr/>
        <w:t xml:space="preserve">ПО ПРЕДОСТАВЛЕНИЮ МУНИЦИПАЛЬНОГО РАЙОНА МУНЦИПАЛЬНОЙ УСЛУГИ  «ОКАЗАНИЕ СОДЕЙСТВИЯ В УРЕГУЛИРОВАНИИ КОЛЛЕКТИВНЫХ </w:t>
      </w:r>
    </w:p>
    <w:p>
      <w:pPr>
        <w:pStyle w:val="ConsPlusTitle"/>
        <w:widowControl/>
        <w:jc w:val="center"/>
        <w:rPr/>
      </w:pPr>
      <w:r>
        <w:rPr/>
        <w:t xml:space="preserve">ТРУДОВЫХ СПОРОВ»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Административный регламент по предоставлению муниципальной услуги «Оказание  содействия в урегулировании коллективных трудовых споров» (далее - административный регламент) разработан в целях повышения качества предоставления и доступности муниципальной услуги «Оказание  содействия в урегулировании коллективных трудовых споров»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администрации Трубчевского муниципального района  (далее - администрация) при содействии в урегулировании коллективных трудовых споров по поводу заключения, изменения и выполнения соглашений, заключаемых на муниципальном уровне социального партнерства, коллективных трудовых споров в организациях (за исключением организаций, финансируемых из федерального или областного бюджета), а также коллективных трудовых споров, возникающих в случаях, когда в соответствии с законодательством Российской Федерации в целях разрешения коллективного трудового спора забастовка не может быть проведена (далее - коллективные трудовые спор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Заявителями (получателями), в отношении которых предоставляется муниципальная услуга, являю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союзы (их объединения) и объединения работодателей - при возникновении коллективных трудовых споров по поводу заключения, изменения и выполнения соглашений, заключаемых на муниципальном уровне социального партне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ботники (их представители) и работодатели (их представители) - при возникновении коллективных трудовых споров в организациях (за исключением организаций, финансируемых из федерального или областного бюджет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ботники (их представители) и работодатели (их представители), соответствующие профсоюзы, их территориальные организации, объединения профессиональных союзов и объединения территориальных организаций профессиональных союзов - при возникновении коллективных трудовых споров в организациях (за исключением организаций, финансируемых из федерального или областного бюджета) в случаях, когда в соответствии с законодательством Российской Федерации в целях разрешения коллективного трудового спора забастовка не может быть проведе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законодательством Российской Федерации стороны коллективного трудового спора вправе наделять своих представителей полномочиями по рассмотрению и разрешению коллективных трудовых сп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Информация о муниципальной услуге предоставляется в отделе по правовой работе и связям с муниципальными образованиями администрации (далее – отдел по правовой работе)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тветах на телефонные звонки и устные обращения сотрудник отдела по правовой работе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сотрудник отдела по правовой работе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должно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ремя ожидания для получения информации о правилах предоставления муниципальной услуги при личном обращении не должно превышать 2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исьменные обращения заявителей (получателей) муниципальной услуги о предоставлении муниципальной услуги рассматриваются с учетом времени подготовки ответа в срок, не превышающий 10 дней с момента регистрации обра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естонахождении, контактных телефонах (телефонах для справок), графике и режиме работы отдела по правовой работе, адресах электронной почты администрации приводятся в приложении № 1 к административному регламенту и размещаются на информационном стенд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трудник отдела по правовой работе, участвующий в предоставлении муниципальной услуги, информирует заявителей (получателей) муниципальной услуги о требованиях по заполнению реквизитов бланка заявления-анкеты о предоставлении муниципальной услуги (далее - заявление-анкета) (приложение 2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На официальном сайте администрации в сети Интернет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ормативные правовые акты, определяющие порядок урегулирования коллективных трудовых спо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текст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времени приема заявителей (получателей)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Наименование муниципальной услуги: «Оказание  содействия в урегулировании коллективных трудовых споров»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 Предоставление муниципальной услуги осуществляется непосредственно отделом по правовой работ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3. Результатом предоставления муниципальной услуги является содействие в урегулировании коллективных трудовых спор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Юридическим фактом, которым заканчивается предоставление муниципальной услуги, является получение сторонами коллективного трудового спора предложений по урегулированию коллективного трудового спора, кандидатурам посредников, созданию трудового арбитраж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Максимально допустимые сроки рассмотрения документов, необходимых для получения муниципальной услуги, и принятия решения о предоставлении или об отказе в предоставлении муниципальной услуги не должны превышать 3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аксимально допустимые сроки предоставления муниципальной услуги при личном (очном) и письменном обращении получателя муниципальной услуги не должны превышать 20 дн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аксимально допустимые сроки предоставления муниципальной услуги могут быть продлены на основании сроков, согласованных сторонами коллективного трудового спора, необходимых для проведения примирительных процедур в соответствии с порядком разрешения коллективного трудового спор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аксимально допустимые сроки осуществления административных процедур, связанных с фиксированием результатов предоставления муниципальной услуги в журнале учета получателей муниципальной услуги (далее - журнал учета) (приложение 3 к настоящему административному регламенту), не должны превышать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5. </w:t>
      </w:r>
      <w:r>
        <w:rPr/>
        <w:t>П</w:t>
      </w:r>
      <w:r>
        <w:rPr>
          <w:sz w:val="26"/>
          <w:szCs w:val="26"/>
        </w:rPr>
        <w:t>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нституцией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62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 июля 2006 года N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ением администрации Трубчевского муниципального района от 11.05.2011 г. № 353 «</w:t>
      </w:r>
      <w:r>
        <w:rPr>
          <w:rStyle w:val="StrongEmphasis"/>
          <w:b w:val="false"/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6.1 Заявление-анкета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6.2. Документы, содержащие сведения 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делении полномочиями представителя стороны коллективного трудового спора на рассмотрение и разрешение коллективного трудового сп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тверждении и направлении работниками (их представителями), профессиональными союзами и их объединениями требований соответствующим сторонам социального партнер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другой стороне коллективного трудового спора (наименование, место расположения, телефон для справок, почтовый адрес, адрес электронной почты, фамилия, имя, отчество полномочного представителя стороны коллективного трудового спор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дне начала коллективного трудового сп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езультатах рассмотрения представителями работодателя (объединений работодателей) направленных им требований работников (их представителей), профессиональных союзов (их объединений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характере, существе, причинах и предмете неурегулированных разногласий между сторонами коллективного трудового сп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этапе рассмотрения коллективного трудового спора в соответствии с порядком разрешения коллективного трудового сп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иной информации, характеризующей коллективный трудовой спо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явление-анкета о предоставлении муниципальной услуги заполняется получателем муниципальной услуги разборчиво, в машинописном виде или от руки, на русском языке. При заполнении не допускается использование сокращений слов и аббревиатур. На заявлении-анкете о предоставлении муниципальной услуги ставится личная подпись получателя муниципальной услуги и дата обращ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кументы, содержащие сведения, перечисленные в настоящем пункте, должны быть четкими для прочтения, могут быть оформлены в машинописном виде или от руки, на русском языке с указанием дат и номеров документов и с соответствующими подписями представителей стороны коллективного трудового спора, обращающейся за получением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находятся в распоряжении государственных 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г. № 210-ФЗ «Об организации предоставления государственных и муниципальных услуг»;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2">
        <w:r>
          <w:rPr>
            <w:rStyle w:val="InternetLink"/>
            <w:sz w:val="26"/>
            <w:szCs w:val="26"/>
          </w:rPr>
          <w:t>части 1 статьи 9</w:t>
        </w:r>
      </w:hyperlink>
      <w:r>
        <w:rPr>
          <w:sz w:val="26"/>
          <w:szCs w:val="26"/>
        </w:rPr>
        <w:t xml:space="preserve"> Федерального закона от 27.07.2010г. № 210-ФЗ «Об организации предоставления государственных и муниципальных услуг».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явитель вправе представить указанные документы и информацию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.7. Обращение, поступившее в администрацию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мет разногласий коллективного трудового спора не относится к заключению, изменению и выполнению соглашений, заключаемых на муниципальном уровне социального партнер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мет коллективного трудового спора не относится к неурегулированным разногласиям между работниками (их представителями) и работодателями (их представителями) организаций по поводу установления и изменения условий труда (включая заработную плату), заключения, изменения и выполнения коллективных договоров, а также в связи с отказом работодателя учесть мнение выборного представительного органа работников при принятии локальных нормативных акт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учателем муниципальной услуги не представлены документы, необходимые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редставленные получателем муниципальной услуги документы не соответствуют требованиям к оформлению документов, необходимых для получения муниципальной услуги, предусмотренным пунктом 2.6. 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ущество коллективного трудового спора, указанное в заявлении-анкете о предоставлении муниципальной услуги, не соответствует содержанию представленных документов, необходимых для получ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0. Максимальное время ожидания заявителя в очереди при сдаче документов и при получении консультации не должно превышать 3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1.  Время регистрации документов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1. Предоставление муниципальной услуги осуществляется в здании, в котором расположена администр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2. 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4. Места ожидания оборудуются стульями. Количество мест ожидания определяется исходя из фактической нагрузки и возможностей для их разм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5. Должностное лицо, ответственное за предоставление муниципальной услуги, осуществляет прием заявителей непосредственно на своем рабочем месте (в кабинет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6. Рабочие места работник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caps/>
          <w:sz w:val="26"/>
          <w:szCs w:val="26"/>
        </w:rPr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1. Описание последовательности административных действий при приеме и рассмотрении документ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1. Юридическим фактом для начала предоставления муниципальной услуги является личное (очное) обращение получателя муниципальной услуги или получение письменного (электронного)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2. Работник администрации проверяет наличие документов, установленных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3. На основании представленных документов принимается решение о предоставлении или отказе в предоставлении муниципальной услуги в соответствии с основаниями, установленными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4. Получатель муниципальной услуги информируется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5. В случае отказа в предоставлении муниципальной услуги в связи с отсутствием документов, установленных настоящим административным регламентом, или несоответствия требованиям к оформлению документов работник администра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 письменном обращении получателя муниципальной услуги - осуществляет подготовку письменного ответа об отказе в предоставлении муниципальной услуги с указанием основания отказа и информации о правилах предоставления муниципальной услуги и направляет его получателю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 личном (очном) обращении получателя муниципальной услуги - оформляет решение об отказе в предоставлении муниципальной услуги в письменной форме (приложение 4 к настоящему административному регламенту) и выдает его получателю муниципальной услуги, информирует о правилах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6. В случае несогласия получателя муниципальной услуги с принятым решением он вправе обжаловать действия работника органа, участвующего в предоставлении муниципальной услуги, в порядке, определенном в разделе 5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7. В случае принятия решения об оказании муниципальной услуги работник администрации  сопоставляет соответствие сторон коллективного трудового спора, определяет наличие документального подтверждения полномочий представителя стороны социального партнерства на рассмотрение и разрешение коллективного трудового спор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8. Работник администрации рассматривает соответствие коллективного трудового спора, указанного в заявлении-анкете о предоставлении муниципальной услуги, содержанию документов, представленных в соответствии с настоящим административным регламент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9. Работник администрации при выявлении несоответствия сути коллективного трудового спора, указанного в заявлении-анкете о предоставлении муниципальной услуги, содержанию документов, представленных в соответствии с настоящим административным регламентом, для определения правомерности отнесения коллективного трудового спора к тем, которые могут быть урегулированы в ходе предоставления настоящей муниципальной услуги, руководствуется содержанием представленных докумен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10. Работник администрации принимает решение о предоставлении или отказе в предоставлении муниципальной услуги в соответствии с основаниями, установленными настоящим административным регламент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11. Работник администрации информирует получателя муниципальной услуги о принятом реше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12. В случае отказа в предоставлении муниципальной услуги по основаниям, предусмотренным пунктом 2.8. настоящего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 письменном обращении получателя муниципальной услуги - осуществляет подготовку письменного ответа об отказе в предоставлении муниципальной услуги с указанием основания отказа и информацией о требованиях, предъявляемых к оформлению документов для предоставления муниципальной услуги, и направляет его получателю муниципальной услуги. В письменном ответе, при отнесении коллективного трудового спора к тем, которые не могут быть урегулированы в ходе предоставления настоящей муниципальной услуги, указываются сведения о месторасположении органа, уполномоченного урегулировать соответствующий коллективный трудовой спор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 личном (очном) обращении получателя муниципальной услуги - оформляет решение об отказе в предоставлении муниципальной услуги в письменной форме (приложение 4 к настоящему административному регламенту) и выдает его получателю муниципальной услуги, информирует о требованиях, предъявляемых к оформлению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лучае несогласия получателя муниципальной услуги с принятым решением он вправе обжаловать действия работника администрации,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13. В случае принятия решения об оказании муниципальной услуги работник администрации  вступает в контакт (по телефону, электронной почте, путем направления письменного запроса или выезда на место рассмотрения коллективного трудового спора) с получателем муниципальной услуги и выясняет (уточняет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чины возникновения коллективного трудового спора, причины и основания разногласий между сторонами коллективного трудового спора, дату начала коллективного трудового сп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облюдение последовательности действий при рассмотрении и разрешении коллективного трудового спора, установленной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каком этапе рассмотрения находится разрешение коллективного трудового спор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14. Работник администра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олучателю муниципальной услуги, какие виды содействия по урегулированию коллективного трудового спора соответствуют этапам рассмотрения коллективного трудового спора в соответствии с порядком его разре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информирует получателя муниципальной услуги, какие этапы рассмотрения коллективного трудового спора при его разрешении являются в соответствии с законодательством Российской Федерации обязательным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точняет у получателя муниципальной услуги необходимый вид содействия урегулированию коллективного трудового спо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редставителям сторон коллективного трудового спора, что ни одна из сторон коллективного трудового спора не имеет права уклоняться от участия в примирительных процеду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редставителям сторон коллективного трудового спора, что примирительные процедуры проводятся в установленные законодательством Российской Федерации сроки, которые при необходимости могут быть продлены по согласованию сторон коллективного трудового спора. При этом в журнале учета фиксируется дата и содержание указанных разъясне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15. Работник администрации при предоставлении муниципальной услуги взаимодействует с представителями сторон коллективного трудового сп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 Последовательность административных действий на этапе рассмотрения коллективного трудового спора примирительной комисс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2.1. Юридическим фактом для начала предоставления муниципальной услуги является обращение получателя муниципальной услуги на этапе рассмотрения коллективного трудового спора примирительной комисс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2.2. Работник администрации на этапе рассмотрения коллективного трудового спора примирительной комиссией осуществляет следующие действ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казывает методическую помощь сторонам коллективного трудового сп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равоприменение норм законодательства Российской Федерации по вопросам урегулирования коллективных трудовых спор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орядок и сроки создания примирительной комиссии, ее состав и полномочия, правила оформления решений, принятых примирительной комиссией, порядок и сроки исполнения решений примирительной комисс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разъясняет представителям сторон коллективного трудового спора, что рассмотрение коллективного трудового спора примирительной комиссией является обязательным этапом порядка разрешения коллективного трудового сп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существляет подготовку предложений по урегулированию коллективного трудового сп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уточняет у сторон коллективного трудового спора результат завершения этапа рассмотрения коллективного трудового спора примирительной комисси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фиксирует результат завершения этапа рассмотрения коллективного трудового спора примирительной комиссией и выдачу (направление) предложений по урегулированию коллективного трудового спора в журнале уч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3. Работник администрации разъясняет представителям сторон коллективного трудового спора, чт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случае разрешения коллективного трудового спора соглашение, достигнутое сторонами коллективного трудового спора, оформляется в письменной форме и имеет для сторон коллективного трудового спора обязатель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 недостижении согласия в примирительной комиссии стороны коллективного трудового спора приступают к переговорам о приглашении посредника и (или) создании трудового арбитраж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3. Последовательность административных действий на этапе рассмотрения коллективного трудового спора с участием посредни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1. Юридическим фактом для начала предоставления муниципальной услуги является обращение получателя муниципальной услуги на этапе рассмотрения коллективного трудового спора с участием посредника или продолжение взаимодействия со сторонами коллективного трудового спора с этапа рассмотрения коллективного трудового спора примирительной комисси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2. Работник администрации на этапе рассмотрения коллективного трудового спора с участием посредника осуществляет следующие действ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казывает методическую помощь сторонам коллективного трудового сп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равоприменение норм законодательства Российской Федерации по вопросам урегулирования коллективных трудовых спо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существляет подготовку предложений по урегулированию коллективного трудового сп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ставляет сведения о кандидатурах посредников на основании списка лиц, предлагаемых к привлечению в качестве посредников при рассмотрении коллективных трудовых спор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3. Работник администрации уточняет у представителей сторон коллективного трудового спора, какая из предложенных кандидатур посредников одобрена сторонами коллективного трудового сп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4 Работник администрации фиксирует факт одобрения кандидатуры посредника сторонами коллективного трудового спора в журнале учета или разъясняет, что в случае, если стороны коллективного трудового спора не достигли соглашения относительно кандидатуры посредника, они приступают к переговорам о создании трудового арбитраж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5. Работник администрации разъясняет представителям сторон коллективного трудового спора, чт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случае разрешения коллективного трудового спора соглашение, достигнутое сторонами коллективного трудового спора, оформляется в письменной форме и имеет для сторон коллективного трудового спора обязатель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 недостижении согласия с участием посредника стороны коллективного трудового спора приступают к переговорам о создании трудового арбитраж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6. Работник администрации уточняет у сторон коллективного трудового спора результат завершения этапа рассмотрения коллективного трудового спора с участием посредника в случае одобрения кандидатуры посредника сторонами коллективного трудового сп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3.7. Работник администрации фиксирует результат завершения этапа рассмотрения коллективного трудового спора с участием посредника в журнале уч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4. Последовательность административных действий на этапе рассмотрения коллективного трудового спора в трудовом арбитраж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1. Юридическим фактом для начала предоставления муниципальной услуги является обращение получателя муниципальной услуги на этапе рассмотрения коллективного трудового спора в трудовом арбитраже или продолжение взаимодействия со сторонами коллективного трудового спора с этапа рассмотрения коллективного трудового спора примирительной комиссией или с этапа рассмотрения коллективного трудового спора с участием посредни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2. Работник администрации на этапе рассмотрения коллективного трудового спора в трудовом арбитраж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казывает методическую помощь сторонам коллективного трудового сп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равоприменение норм законодательства Российской Федерации по вопросам урегулирования коллективных трудовых спор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онятие трудового арбитража и его функции, условия и сроки создания трудового арбитража, выполнение решений трудового арбитража, сроки принятия решений трудовым арбитраж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существляет подготовку предложений по урегулированию коллективного трудового сп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3. Работник администрации совместно со сторонами коллективного трудового спора в срок не позднее трех рабочих дней со дня окончания рассмотрения коллективного трудового спора примирительной комиссией и/или посредником создает трудовой арбитраж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4. Работник администра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частвует совместно со сторонами коллективного трудового спора в создании трудового арбитража, формировании состава трудового арбитража, разработке регламента трудового арбитража и определении его полномоч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ъясняет представителям сторон коллективного трудового спора, что коллективный трудовой спор рассматривается в трудовом арбитраже в срок до пяти рабочих дней со дня его созд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составе трудового арбитража участвует совместно со сторонами коллективного трудового спора в рассмотрении обращений сторон коллективного трудового спора, получает необходимые документы и сведения, касающиеся этого спора, осуществляет информирование главы администрации о возможных социальных последствиях коллективного трудового спора, участвует в принятии решения по существу коллективного трудового сп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частвует совместно со сторонами коллективного трудового спора в оформлении решения трудового арбитража по существу коллективного трудового спора в письменной форме и передаче его сторонам коллективного трудового сп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случаях, когда в соответствии с законодательством Российской Федерации в целях разрешения коллективного трудового спора не может быть проведена забастовка, разъясняет сторонам коллективного трудового спора, что создание трудового арбитража является обязательным и его решение имеет для сторон коллективного трудового спора обязательную сил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случае, если стороны коллективного спора не приходят к соглашению о создании трудового арбитража, его составе, регламенте и полномочиях, осуществляет подготовку решения администрации по указанным вопрос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5. На основании подготовленного работником администрации решения о создании трудового арбитража, его составе, регламенте и полномочиях глава администрации принимает соответствующее решение, которое оформляется в письменном виде (постановление или распоряжение) и направляется не позднее одного рабочего дня с момента принятия решения о создании трудового арбитража сторонам коллективного трудового спора вместе с письменным уведомлением о времени, дате и месте проведения заседания трудового арбитраж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6. Работник администрации оформляет решение трудового арбитража по существу коллективного трудового спора в письменной форме и передает его сторонам коллективного трудового спора для заключения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7. Работник администрации разъясняет представителям сторон коллективного трудового спора, что соглашение оформляется в письменной форме и имеет для сторон коллективного трудового спора обязатель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8. Работник администрации фиксирует результат завершения этапа рассмотрения коллективного трудового спора в трудовом арбитраже в журнале уч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5. Последовательность административных действий в случае, если примирительные процедуры не привели к разрешению коллективного трудового спора, и в иных случаях, предусмотренных законодательством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1. Юридическим фактом для начала предоставления муниципальной услуги является обращение получателя муниципальной услуги в случае, если примирительные процедуры не привели к разрешению коллективного трудового спора, если работодатель (его представитель) или представители работодателей уклоняются от участия в примирительных процедурах, не выполняют соглашение, достигнутое в ходе разрешения коллективного трудового спора, не исполняют решение трудового арбитража, или в случае продолжения взаимодействия со сторонами коллективного трудового спора - с этапов рассмотрения коллективного трудового спора согласно порядку разрешения коллективного трудового сп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2. Работник администрации информирует получателя муниципальной услуги о способе разрешения коллективного трудового спора посредством проведения забастовки, условиях и порядке объявления и проведения забастовки, незаконных забастовках, ограничении права на забастовку, гарантиях и правовом положении работников в связи с проведением забастовки, ответственности за незаконные забастовки, ответственности за уклонение от участия в примирительных процедурах, невыполнение соглашения, достигнутого в результате примирительной процедуры, неисполнение либо отказ от исполнения решения трудового арбитража, обязанностях сторон коллективного трудового спора в ходе проведения забастов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3. Работник администрации осуществляет подготовку предложений по урегулированию коллективного трудового спора и выдает (направляет) их сторонам коллективного трудового спор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5.4. Работник администрации фиксирует выдачу (направление) предложений по урегулированию коллективного трудового спора в журнале уч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ыми целями системы контроля являются обеспечение эффективности управления на основе принятия своевременных мер по предоставлению муниципальной услуги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ее руководство контролем осуществляет заместитель главы администрации по социальным вопросам (лицо, его замещающе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систематическое повышение общего уровня исполнительской дисциплины и поощрение качественной работ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у хода и качества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Работники администрации, ответственные за информирование и консультирование, несут персональную ответственность за полноту, объективность, качество и доступность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ботники администрации, ответственные за информирование и консультирование, несут персональную ответственность за соблюдение сроков и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Текущий контроль осуществляет начальник отдела по правов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Начальник отдела по правовой работе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остоянн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8. Проверки бывают плановыми (на основании планов работы) и внеплановыми (по конкретному обращению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Заявители имеют право на обжалование решений, принятых в ходе предоставления муниципальной услуги, действий или бездействия работников администрации в досудебном порядке – главе администрации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Жалоба на действия (бездействие) уполномоченного должностного лица администрации подается в письменной форме, в форме электронного документа и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3. Жалоба рассматривается должностными лицами администрации в течение 15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4. Должностные лица администрации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правила делового этике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являть корректность в обращении с заявителя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5. По результатам рассмотрения жалобы принимается решение об удовлетворении жалобы или 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bookmarkStart w:id="0" w:name="1105"/>
      <w:bookmarkEnd w:id="0"/>
      <w:r>
        <w:rPr>
          <w:sz w:val="26"/>
          <w:szCs w:val="26"/>
        </w:rPr>
        <w:t>5.6. Заинтересованные лица вправе в порядке, установленном действующим законодательством, обратиться в суд за защитой нарушенных или оспариваемых прав и законных интересов, связанных с действиями (бездействием) должностных лиц администрации при исполнении ими требований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 к должностным лицам администрации предъявляется в суд по месту жительства ответчика. Иск к администрации предъявляется в суд по месту нахождения орган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РЕСА И ТЕЛЕФОНЫ АДМИНИСТРАЦИ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59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ная (48352) 2-22-81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с (48352) 2-27-00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http://www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 по правовой работе и связям с муниципальными образования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48352) 2-27-0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по труд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48352) 2-26-58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тдел по правовой работе и связям с муниципальными образованиями  осуществляет прием заявителей в соответствии со следующим график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онедельник    - 8.30 - 17.30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торник            - 8.30 - 17.30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еда                 - 8.30 - 17.30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четверг             - 8.30 - 17.30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ятница            - 8.30 - 16.30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ремя перерыва - 13.00 - 14.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явление-анкета</w:t>
      </w:r>
    </w:p>
    <w:p>
      <w:pPr>
        <w:pStyle w:val="ConsPlusTitle"/>
        <w:widowControl/>
        <w:jc w:val="center"/>
        <w:rPr/>
      </w:pPr>
      <w:r>
        <w:rPr/>
        <w:t>о предоставлении муниципальной услуги</w:t>
      </w:r>
    </w:p>
    <w:p>
      <w:pPr>
        <w:pStyle w:val="ConsPlusTitle"/>
        <w:widowControl/>
        <w:jc w:val="center"/>
        <w:rPr/>
      </w:pPr>
      <w:r>
        <w:rPr/>
        <w:t>по содействию в урегулировании коллективного</w:t>
      </w:r>
    </w:p>
    <w:p>
      <w:pPr>
        <w:pStyle w:val="ConsPlusTitle"/>
        <w:widowControl/>
        <w:jc w:val="center"/>
        <w:rPr/>
      </w:pPr>
      <w:r>
        <w:rPr/>
        <w:t>трудового спо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амилия, имя, отчество (при наличии), должность получ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униципальной услуги)</w:t>
      </w:r>
    </w:p>
    <w:p>
      <w:pPr>
        <w:pStyle w:val="ConsPlusNonformat"/>
        <w:widowControl/>
        <w:rPr/>
      </w:pPr>
      <w:r>
        <w:rPr/>
        <w:t>Прошу</w:t>
      </w:r>
    </w:p>
    <w:p>
      <w:pPr>
        <w:pStyle w:val="ConsPlusNonformat"/>
        <w:widowControl/>
        <w:rPr/>
      </w:pP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органа, участвующего в предоста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униципальной услуги)</w:t>
      </w:r>
    </w:p>
    <w:p>
      <w:pPr>
        <w:pStyle w:val="ConsPlusNonformat"/>
        <w:widowControl/>
        <w:rPr/>
      </w:pPr>
      <w:r>
        <w:rPr/>
        <w:t>предоставить сторон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стороны коллективного трудового спор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 _____________ форме муниципальную услугу по содействию в урегулир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исьмен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стной)</w:t>
      </w:r>
    </w:p>
    <w:p>
      <w:pPr>
        <w:pStyle w:val="ConsPlusNonformat"/>
        <w:widowControl/>
        <w:rPr/>
      </w:pPr>
      <w:r>
        <w:rPr/>
        <w:t>коллективного трудового спора (нужное подчеркнуть):</w:t>
      </w:r>
    </w:p>
    <w:p>
      <w:pPr>
        <w:pStyle w:val="ConsPlusNonformat"/>
        <w:widowControl/>
        <w:rPr/>
      </w:pPr>
      <w:r>
        <w:rPr/>
        <w:t>по поводу заключения,  изменения и  выполнения соглашений,  заключенных  на</w:t>
      </w:r>
    </w:p>
    <w:p>
      <w:pPr>
        <w:pStyle w:val="ConsPlusNonformat"/>
        <w:widowControl/>
        <w:rPr/>
      </w:pPr>
      <w:r>
        <w:rPr/>
        <w:t>областном уровне социального  партнерства,  возникшего  в  случае,  когда в</w:t>
      </w:r>
    </w:p>
    <w:p>
      <w:pPr>
        <w:pStyle w:val="ConsPlusNonformat"/>
        <w:widowControl/>
        <w:rPr/>
      </w:pPr>
      <w:r>
        <w:rPr/>
        <w:t>соответствии  со  статьей 413  Трудового  кодекса   Российской    Федерации</w:t>
      </w:r>
    </w:p>
    <w:p>
      <w:pPr>
        <w:pStyle w:val="ConsPlusNonformat"/>
        <w:widowControl/>
        <w:rPr/>
      </w:pPr>
      <w:r>
        <w:rPr/>
        <w:t>забастовка не может быть проведе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я сторон коллективного трудового спора)</w:t>
      </w:r>
    </w:p>
    <w:p>
      <w:pPr>
        <w:pStyle w:val="ConsPlusNonformat"/>
        <w:widowControl/>
        <w:rPr/>
      </w:pPr>
      <w:r>
        <w:rPr/>
        <w:t>Почтовый адрес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электронной поч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мер телефон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атель муниципальной услуги:</w:t>
      </w:r>
    </w:p>
    <w:p>
      <w:pPr>
        <w:pStyle w:val="ConsPlusNonformat"/>
        <w:widowControl/>
        <w:rPr/>
      </w:pPr>
      <w:r>
        <w:rPr/>
        <w:t>_______________________________    ____________ "__" ________ 20_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, имя, отчество)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Журнал учета</w:t>
      </w:r>
    </w:p>
    <w:p>
      <w:pPr>
        <w:pStyle w:val="ConsPlusTitle"/>
        <w:widowControl/>
        <w:jc w:val="center"/>
        <w:rPr/>
      </w:pPr>
      <w:r>
        <w:rPr/>
        <w:t>получателей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800"/>
        <w:gridCol w:w="1980"/>
        <w:gridCol w:w="1440"/>
        <w:gridCol w:w="1800"/>
        <w:gridCol w:w="1980"/>
        <w:gridCol w:w="1800"/>
        <w:gridCol w:w="2160"/>
      </w:tblGrid>
      <w:tr>
        <w:trPr>
          <w:trHeight w:val="16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>обращения</w:t>
              <w:br/>
              <w:t xml:space="preserve">или      </w:t>
              <w:br/>
              <w:t xml:space="preserve">регистрации      </w:t>
              <w:br/>
              <w:t>почтового</w:t>
              <w:br/>
              <w:t xml:space="preserve">отправления      </w:t>
              <w:br/>
              <w:t>обра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 xml:space="preserve">представителя   </w:t>
              <w:br/>
              <w:t xml:space="preserve">стороны  </w:t>
              <w:br/>
              <w:t xml:space="preserve">коллективного  </w:t>
              <w:br/>
              <w:t>трудового</w:t>
              <w:br/>
              <w:t>сп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изации </w:t>
              <w:br/>
              <w:t>(объединения</w:t>
              <w:br/>
              <w:t xml:space="preserve">работодателей),       </w:t>
              <w:br/>
              <w:t xml:space="preserve">в которой   </w:t>
              <w:br/>
              <w:t xml:space="preserve">имеет место </w:t>
              <w:br/>
              <w:t>коллективный</w:t>
              <w:br/>
              <w:t xml:space="preserve">трудовой    </w:t>
              <w:br/>
              <w:t>сп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>выдвинутых</w:t>
              <w:br/>
              <w:t>треб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 </w:t>
              <w:br/>
              <w:t xml:space="preserve">о другой  </w:t>
              <w:br/>
              <w:t xml:space="preserve">стороне   </w:t>
              <w:br/>
              <w:t xml:space="preserve">коллективного      </w:t>
              <w:br/>
              <w:t xml:space="preserve">трудового </w:t>
              <w:br/>
              <w:t>сп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</w:t>
              <w:br/>
              <w:t xml:space="preserve">полномочности     </w:t>
              <w:br/>
              <w:t xml:space="preserve">сторон    </w:t>
              <w:br/>
              <w:t xml:space="preserve">коллективного      </w:t>
              <w:br/>
              <w:t xml:space="preserve">трудового </w:t>
              <w:br/>
              <w:t>сп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начала   </w:t>
              <w:br/>
              <w:t xml:space="preserve">коллективного  </w:t>
              <w:br/>
              <w:t>трудового</w:t>
              <w:br/>
              <w:t>сп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  </w:t>
              <w:br/>
              <w:t xml:space="preserve">результатах     </w:t>
              <w:br/>
              <w:t xml:space="preserve">рассмотрения    </w:t>
              <w:br/>
              <w:t xml:space="preserve">представителями </w:t>
              <w:br/>
              <w:t xml:space="preserve">работодателя    </w:t>
              <w:br/>
              <w:t xml:space="preserve">(объединений    </w:t>
              <w:br/>
              <w:t xml:space="preserve">работодателей)  </w:t>
              <w:br/>
              <w:t xml:space="preserve">требований      </w:t>
              <w:br/>
              <w:t xml:space="preserve">работников (их  </w:t>
              <w:br/>
              <w:t>представителей),</w:t>
              <w:br/>
              <w:t>профессиональных</w:t>
              <w:br/>
              <w:t xml:space="preserve">союзов (их      </w:t>
              <w:br/>
              <w:t>объедин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autoSpaceDE w:val="false"/>
        <w:jc w:val="center"/>
        <w:rPr/>
      </w:pPr>
      <w:r>
        <w:rPr>
          <w:b/>
        </w:rPr>
        <w:t>получателей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755"/>
        <w:gridCol w:w="1980"/>
        <w:gridCol w:w="1980"/>
        <w:gridCol w:w="1980"/>
        <w:gridCol w:w="2160"/>
        <w:gridCol w:w="1980"/>
        <w:gridCol w:w="1800"/>
      </w:tblGrid>
      <w:tr>
        <w:trPr>
          <w:trHeight w:val="192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</w:t>
              <w:br/>
              <w:t>характере,</w:t>
              <w:br/>
              <w:t xml:space="preserve">сути,     </w:t>
              <w:br/>
              <w:t xml:space="preserve">причинах  </w:t>
              <w:br/>
              <w:t>и предмете</w:t>
              <w:br/>
              <w:t xml:space="preserve">неурегулированных  </w:t>
              <w:br/>
              <w:t>разноглас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     </w:t>
              <w:br/>
              <w:t xml:space="preserve">рассмотрения       </w:t>
              <w:br/>
              <w:t xml:space="preserve">коллективного      </w:t>
              <w:br/>
              <w:t xml:space="preserve">трудового </w:t>
              <w:br/>
              <w:t>сп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       </w:t>
              <w:br/>
              <w:t xml:space="preserve">информация, </w:t>
              <w:br/>
              <w:t xml:space="preserve">характеризующая        </w:t>
              <w:br/>
              <w:t>коллективный</w:t>
              <w:br/>
              <w:t xml:space="preserve">трудовой    </w:t>
              <w:br/>
              <w:t>спо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  </w:t>
              <w:br/>
              <w:t xml:space="preserve">о предоставлении или   </w:t>
              <w:br/>
              <w:t xml:space="preserve">отказе      </w:t>
              <w:br/>
              <w:t xml:space="preserve">в предоставлении       </w:t>
              <w:br/>
              <w:t xml:space="preserve">государственной      </w:t>
              <w:br/>
              <w:t>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 </w:t>
              <w:br/>
              <w:t xml:space="preserve">работника   </w:t>
              <w:br/>
              <w:t xml:space="preserve">органа,     </w:t>
              <w:br/>
              <w:t>участвующего</w:t>
              <w:br/>
              <w:t xml:space="preserve">в предоставлении       </w:t>
              <w:br/>
              <w:t xml:space="preserve">муниципальной     </w:t>
              <w:br/>
              <w:t>услуг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</w:t>
              <w:br/>
              <w:t>разъяснениях</w:t>
              <w:br/>
              <w:t xml:space="preserve">по          </w:t>
              <w:br/>
              <w:t xml:space="preserve">применению  </w:t>
              <w:br/>
              <w:t xml:space="preserve">норм        </w:t>
              <w:br/>
              <w:t xml:space="preserve">трудового   </w:t>
              <w:br/>
              <w:t xml:space="preserve">законодательства,   </w:t>
              <w:br/>
              <w:t xml:space="preserve">данных      </w:t>
              <w:br/>
              <w:t>представителям сторон</w:t>
              <w:br/>
              <w:t xml:space="preserve">коллективного        </w:t>
              <w:br/>
              <w:t xml:space="preserve">трудового   </w:t>
              <w:br/>
              <w:t>сп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</w:t>
              <w:br/>
              <w:t>предложениях</w:t>
              <w:br/>
              <w:t xml:space="preserve">по          </w:t>
              <w:br/>
              <w:t xml:space="preserve">урегулированию         </w:t>
              <w:br/>
              <w:t xml:space="preserve">коллективного        </w:t>
              <w:br/>
              <w:t xml:space="preserve">трудового   </w:t>
              <w:br/>
              <w:t xml:space="preserve">спора,      </w:t>
              <w:br/>
              <w:t>кандидатурам</w:t>
              <w:br/>
              <w:t>посредников,</w:t>
              <w:br/>
              <w:t xml:space="preserve">созданию    </w:t>
              <w:br/>
              <w:t xml:space="preserve">трудового   </w:t>
              <w:br/>
              <w:t>арбитраж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</w:t>
              <w:br/>
              <w:t>результатах</w:t>
              <w:br/>
              <w:t xml:space="preserve">рассмотрения        </w:t>
              <w:br/>
              <w:t xml:space="preserve">коллективного       </w:t>
              <w:br/>
              <w:t xml:space="preserve">трудового  </w:t>
              <w:br/>
              <w:t xml:space="preserve">спора на   </w:t>
              <w:br/>
              <w:t xml:space="preserve">всех       </w:t>
              <w:br/>
              <w:t xml:space="preserve">этапах его </w:t>
              <w:br/>
              <w:t>раз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 xml:space="preserve">об отказе в предоставлении администрацией </w:t>
      </w:r>
    </w:p>
    <w:p>
      <w:pPr>
        <w:pStyle w:val="ConsPlusTitle"/>
        <w:widowControl/>
        <w:jc w:val="center"/>
        <w:rPr/>
      </w:pPr>
      <w:r>
        <w:rPr/>
        <w:t>Трубчевского муниципального района муниципальной услуги</w:t>
      </w:r>
    </w:p>
    <w:p>
      <w:pPr>
        <w:pStyle w:val="ConsPlusTitle"/>
        <w:widowControl/>
        <w:jc w:val="center"/>
        <w:rPr/>
      </w:pPr>
      <w:r>
        <w:rPr/>
        <w:t>оказание содействия в урегулировании коллективных</w:t>
      </w:r>
    </w:p>
    <w:p>
      <w:pPr>
        <w:pStyle w:val="ConsPlusTitle"/>
        <w:widowControl/>
        <w:jc w:val="center"/>
        <w:rPr/>
      </w:pPr>
      <w:r>
        <w:rPr/>
        <w:t>трудовых спо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__ 20_ г. N 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нормами законодательства Российской Федерации и положениями административного регламента предоставления администрацией  Трубчевского муниципального района муниципальной услуги по содействию в урегулировании коллективных трудовых споров, отказать в предоставлении муниципальной услуги «Оказание содействия в урегулировании коллективного трудового спор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как представителю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стороны коллективного трудового спор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по следующему основанию (нужное подчеркнуть):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разногласий сторон коллективного трудового спора не относится к заключению, изменению, выполнению соглашений, заключаемых на муниципальном уровне социального партнер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коллективного трудового спора не относится к неурегулированным разногласиям между работниками (их представителями) и работодателями (их представителями) в организациях по поводу установления и изменения условий труда (включая заработную плату), заключения, изменения, выполнения коллективных договоров, а также в связи с отказом работодателя учесть мнение выборного представительного органа работников при принятии локальных нормативных актов;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ем муниципальной услуги не представлены документы, необходимые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получателем муниципальной услуги документы не соответствуют требованиям к оформлению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существо коллективного трудового спора, указанное в заявлении-анкете о предоставлении муниципальной услуги, не соответствует содержанию представленных документов, необходимых для получ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решение может быть обжаловано в досудебном порядке путем обращения к главе администрации Трубчевского муниципального района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аботник администрации район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должность)</w:t>
      </w:r>
    </w:p>
    <w:p>
      <w:pPr>
        <w:pStyle w:val="ConsPlusNonformat"/>
        <w:widowControl/>
        <w:rPr/>
      </w:pPr>
      <w:r>
        <w:rPr/>
        <w:t>_____________________ 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подпись)                       (фамилия, имя, отчество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5AB0F543D170910B67CB5D9C2E4D50EBA400D2C37138793749CB9CDB6BA3E32F49F56E2B8A713v4x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0:00Z</dcterms:created>
  <dc:creator>Jurist</dc:creator>
  <dc:description/>
  <cp:keywords/>
  <dc:language>en-US</dc:language>
  <cp:lastModifiedBy>Пользователь Windows</cp:lastModifiedBy>
  <cp:lastPrinted>2012-06-23T13:35:00Z</cp:lastPrinted>
  <dcterms:modified xsi:type="dcterms:W3CDTF">2012-09-23T18:35:00Z</dcterms:modified>
  <cp:revision>76</cp:revision>
  <dc:subject/>
  <dc:title>Приложение</dc:title>
</cp:coreProperties>
</file>