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12.2011 г. № 8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Оформление архивных справо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2.10.2004 N 125-ФЗ «Об архивном деле в Российской Федерации», руководствуясь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административный регламент по предоставлению муниципальной услуги «Оформление архивных справок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Заведующему муниципальным архивом администрации Трубчевского муниципального района Банниковой Н.А. обеспечить внедрение административного регламента в практику работы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руководителя аппарата администрации Трубчевского муниципального района В.М.Рудак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П.С.Мацу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1.12.2011 г. № 81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формление архивных справо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76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Оформление архивных справок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– административный регламент) разработан в целях повышения результативности и качества, открытости и доступности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Оформление архивных справок» (далее – муниципальная услуга) и </w:t>
      </w:r>
      <w:r>
        <w:rPr>
          <w:rFonts w:cs="Times New Roman" w:ascii="Times New Roman" w:hAnsi="Times New Roman"/>
          <w:sz w:val="26"/>
          <w:szCs w:val="24"/>
        </w:rPr>
        <w:t>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76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ями, в отношении которых предоставляется муниципальная  услуга, являются юридические и физические лица, их представители и доверенные лица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76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нформация о муниципальной услуге предоставляется в Трубчевском муниципальном архиве администрации Трубчевского муниципального района (далее – муниципальный архив)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Трубчевского муниципального района (далее – Администрация)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тветах на телефонные звонки и устные обращения ответственный работник Администрации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работник Администрации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может превышать 10 минут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лучае если для подготовки ответа требуется продолжительное время, </w:t>
        <w:br/>
      </w:r>
      <w:r>
        <w:rPr>
          <w:rFonts w:cs="Times New Roman" w:ascii="Times New Roman" w:hAnsi="Times New Roman"/>
          <w:sz w:val="26"/>
          <w:szCs w:val="26"/>
        </w:rPr>
        <w:t>работник Администрации</w:t>
      </w:r>
      <w:r>
        <w:rPr>
          <w:rFonts w:cs="Times New Roman" w:ascii="Times New Roman" w:hAnsi="Times New Roman"/>
          <w:sz w:val="26"/>
          <w:szCs w:val="24"/>
        </w:rPr>
        <w:t>, осуществляющий устное информирование, может предложить заявителю обратиться за необходимой информацией в письменном виде либо назначит другое удобное для заявителя время для устного информирования (с учетом режима работы архива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z w:val="26"/>
          <w:szCs w:val="26"/>
        </w:rPr>
        <w:t>работник Администрации</w:t>
      </w:r>
      <w:r>
        <w:rPr>
          <w:rFonts w:cs="Times New Roman" w:ascii="Times New Roman" w:hAnsi="Times New Roman"/>
          <w:sz w:val="26"/>
          <w:szCs w:val="24"/>
        </w:rPr>
        <w:t xml:space="preserve"> обязан принять заявителя в соответствии с режимом работы муниципального архив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 информировании по письменным запросам ответ подписывается руководителем аппарата Администрации с указанием фамилии, имени, отчества, номера телефона исполнителя и направляется в виде почтового отправления на адрес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, контактных телефонах (телефонах для справок), графике и режиме работы муниципального архива, сайте  Администрации приводятся в приложении № 1 к административному регламенту и размещаются на информационном стенд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На официальном сайте Администрации в сети Интернет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ормативные правовые акты, определяющие порядок оформления архивных справо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текста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времени приема гражд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 Наименование муниципальной услуги: «Оформление архивных справок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2.2. </w:t>
      </w:r>
      <w:r>
        <w:rPr>
          <w:sz w:val="26"/>
          <w:szCs w:val="26"/>
        </w:rPr>
        <w:t>Предоставление муниципальной услуги осуществляется муниципальным архи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работники муниципального  архива взаимодействуют с государственными органами, органами местного самоуправления, государственными и муниципальными архивами, учреждениями, предприятиями  и организациями всех форм собственност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26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рхивная справка, архивная выписка, архивная коп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исьмо-уведомление о переадресовании запроса в организации, учреждения</w:t>
      </w:r>
      <w:r>
        <w:rPr>
          <w:rFonts w:cs="Times New Roman" w:ascii="Times New Roman" w:hAnsi="Times New Roman"/>
          <w:sz w:val="26"/>
          <w:szCs w:val="24"/>
        </w:rPr>
        <w:t>, в которых находятся на хранении документы, необходимые для исполнения запрос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уведомление об отсутствии запрашиваемых сведений либо о не обнаружении</w:t>
      </w:r>
      <w:r>
        <w:rPr>
          <w:rFonts w:cs="Times New Roman" w:ascii="Times New Roman" w:hAnsi="Times New Roman"/>
          <w:sz w:val="26"/>
          <w:szCs w:val="24"/>
        </w:rPr>
        <w:t xml:space="preserve"> документов (отрицательный ответ)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цедура рассмотрения запроса завершается путем направления заявителю результата рассмотрения запроса в письменной форме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cs="Times New Roman" w:ascii="Times New Roman" w:hAnsi="Times New Roman"/>
          <w:sz w:val="26"/>
          <w:szCs w:val="24"/>
        </w:rPr>
        <w:t>Срок предоставления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прос подлежит обязательной регистрации в день поступления его в муниципальный архи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Запросы заявителей, поступившие в муниципальный архив, рассматриваются в течение 30 дней со дня их регистрации. </w:t>
      </w:r>
      <w:r>
        <w:rPr>
          <w:sz w:val="26"/>
          <w:szCs w:val="26"/>
        </w:rPr>
        <w:t>В исключительных случаях, а также в случае направления запроса в органы государственной власти, органы местного самоуправления глава Администрации или его заместитель вправе продлить срок рассмотрения обращения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 поступлении в муниципальный архив запросов заявителей, которые не могут быть исполнены без предоставления дополнительных сведений или уточнений, муниципальный архив в 5-дневный срок запрашивает у заявителя необходимую информаци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прос, не относящийся к составу хранящихся в муниципальном архиве  документов, в течение </w:t>
      </w:r>
      <w:r>
        <w:rPr>
          <w:rFonts w:cs="Times New Roman" w:ascii="Times New Roman" w:hAnsi="Times New Roman"/>
          <w:spacing w:val="-2"/>
          <w:sz w:val="26"/>
          <w:szCs w:val="26"/>
        </w:rPr>
        <w:t>5 рабочих дней с момента регистрации направляется в другой архив или организацию</w:t>
      </w:r>
      <w:r>
        <w:rPr>
          <w:rFonts w:cs="Times New Roman" w:ascii="Times New Roman" w:hAnsi="Times New Roman"/>
          <w:sz w:val="26"/>
          <w:szCs w:val="24"/>
        </w:rPr>
        <w:t>, где хранятся необходимые архивные документы, с уведомлением об этом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и исполнении повторного запроса или составлении по просьбе заявителя справки, аналогичной ранее выданной, специалисты проверяют соответствие </w:t>
        <w:br/>
        <w:t>сведений, включенных в эту справку, тем, которые имеются в архивных документах, и в случае обнаружения дополнительных сведений, включают их в повторно  выдаваемую архивную справк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2.5. </w:t>
      </w:r>
      <w:r>
        <w:rPr/>
        <w:t>П</w:t>
      </w:r>
      <w:r>
        <w:rPr>
          <w:sz w:val="26"/>
          <w:szCs w:val="26"/>
        </w:rPr>
        <w:t>редоставление муниципальной услуги осуществляется в соответствии с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ституцией Российской Федер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Федеральным законом от 27.07.2006 № 149-ФЗ «Об информации, </w:t>
        <w:br/>
        <w:t>информационных технологиях и о защите информ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Федеральным законом от 22.10.2004 № 125-ФЗ «Об архивном деле </w:t>
        <w:br/>
        <w:t>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Федеральным законом от 06.10.2003 № 131-ФЗ «Об общих принципах </w:t>
        <w:br/>
        <w:t>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казом Министерства культуры и массовых коммуникаций Российской Федерации от 18.01.2007 № 19 «Об утверждении Правил организации хранения, 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 архивах, музеях и библиотеках, организациях Российской академии наук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ставом Трубчевского муниципального район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ением о муниципальном архиве Админист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2.6. </w:t>
      </w:r>
      <w:r>
        <w:rPr>
          <w:sz w:val="26"/>
          <w:szCs w:val="26"/>
        </w:rPr>
        <w:t>Исчерпывающий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снованием для предоставления муниципальной услуги является письменное обращение заявителя в адрес муниципального архи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обращении указываются следующие свед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)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о заявителе, в том числе </w:t>
      </w:r>
      <w:r>
        <w:rPr>
          <w:rFonts w:cs="Times New Roman" w:ascii="Times New Roman" w:hAnsi="Times New Roman"/>
          <w:sz w:val="26"/>
          <w:szCs w:val="24"/>
        </w:rPr>
        <w:t>фамилия, имя, отчество, год его рождения, почтовый адрес, по которому должен быть направлен ответ или уведомление о переадресации запроса, номер телеф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б) необходимые для исполнения обращ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о трудовом стаже работы, указывается: название, ведомственная </w:t>
        <w:br/>
        <w:t>подчиненность организации, период работы, занимаемая должност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- о заработной плате, указывается: название, ведомственная подчиненность организации, период работы, занимаемая должность, за какой период необходимо предоставить све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- о восстановлении трудовой книжки, указываются: название и адрес </w:t>
        <w:br/>
        <w:t xml:space="preserve">организации, период работы, занимаемая должность, участок, цех, за какой период необходимо предоставить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в) личная подпись и дат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ителем могут быть предоставлены дополнительные сведения, позволяющие осуществить поиск документов, необходимых для исполнения запроса (например, номера и даты организационно-распорядительных документов, копии листов трудовой книжк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прещается требовать от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rFonts w:cs="Times New Roman" w:ascii="Times New Roman" w:hAnsi="Times New Roman"/>
          <w:sz w:val="26"/>
          <w:szCs w:val="26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м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2.7. Запрос</w:t>
      </w:r>
      <w:r>
        <w:rPr>
          <w:rFonts w:cs="Times New Roman" w:ascii="Times New Roman" w:hAnsi="Times New Roman"/>
          <w:sz w:val="26"/>
          <w:szCs w:val="26"/>
        </w:rPr>
        <w:t>, поступивший в Администрацию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едоставлении муниципальной услуг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явитель вправе получить на свой запрос письменный ответ по существу поставленных в запросе вопросов, за исключением следующих случае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если в письменном запросе не указаны фамилия гражданина (наименование организации), направившего запрос, и почтовый адрес, по которому должен быть направлен ответ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если в указанном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, орган местного самоуправления, должностному лицу в соответствии с его компетенци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если текст письменного запроса не поддается прочтению,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, направившему запрос, если его фамилия (наименование) и почтовый адрес поддаются прочтени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запрос, в котором обжалуется судебное решение,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запрос может быть оставлен без ответа по существу поставленных в нем вопросов с одновременным уведомлением заявителя, направившего обращение, о недопустимости злоупотребления правом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если в письменном запрос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запросе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ый запрос и более ранние обращения направлялись в один и тот же государственный орган, орган местного самоуправления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2.9. </w:t>
      </w:r>
      <w:r>
        <w:rPr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0. Максимальное время ожидания заявителя в очереди при сдаче документов и при получении ответа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1.  Время регистрации документов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2. 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4. Места ожидания оборудуются стульями. Количество мест ожидания определяется исходя из фактической нагрузки и возможностей для их раз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5. Работник Администрации, участвующий в предоставлении муниципальной услуги, осуществляет прием заявителей непосредственно на своем рабочем месте (в кабинет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6. Рабочие места работник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ConsPlusNormal"/>
        <w:widowControl/>
        <w:ind w:firstLine="696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center"/>
        <w:outlineLvl w:val="1"/>
        <w:rPr/>
      </w:pPr>
      <w:r>
        <w:rPr/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1. П</w:t>
      </w:r>
      <w:r>
        <w:rPr>
          <w:rFonts w:cs="Times New Roman" w:ascii="Times New Roman" w:hAnsi="Times New Roman"/>
          <w:sz w:val="26"/>
          <w:szCs w:val="24"/>
        </w:rPr>
        <w:t xml:space="preserve">редоставление муниципальной услуги включает в себя </w:t>
        <w:br/>
        <w:t>следующие административные процедуры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рием и регистрация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анализ тематики поступивших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оиск архивных документов, необходимых для исполнения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формление архивных справок, архивных выписок и архивных коп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тправка или предоставление заявителям архивных справок, архивных </w:t>
        <w:br/>
        <w:t>выписок и архивных копий, ответов на запрос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4"/>
          <w:sz w:val="26"/>
          <w:szCs w:val="26"/>
        </w:rPr>
        <w:t>3.2. Прием и регистрация запросов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упившие в муниципальный архив письменные запросы заявителей регистрируются в день поступления. Результатом административного действия является проставление на запросах регистрационных номеров и дат регистрации.</w:t>
        <w:br/>
        <w:t xml:space="preserve">           Регистрация запроса считается юридическим фактом, являющимся основанием  для начала действий по предоставлению муниципальной услуги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егистрация запросов ведется в журнале регистрации </w:t>
        <w:br/>
        <w:t xml:space="preserve">запросов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журнал заносится следующая информация: фамилия, имя, отчество заявителя или наименование организации, суть обращения (в краткой форме), результат  рассмотрения обращения (положительный, отрицательный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и выполнении запроса вносится исходящий номер, дата исполнения </w:t>
        <w:br/>
        <w:t>и фамилия, имя, отчество исполнител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Анализ тематики поступивших запросов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 Администрации, участвующий в предоставлении муниципальной услуги,</w:t>
      </w:r>
      <w:r>
        <w:rPr>
          <w:rFonts w:cs="Times New Roman" w:ascii="Times New Roman" w:hAnsi="Times New Roman"/>
          <w:sz w:val="26"/>
          <w:szCs w:val="24"/>
        </w:rPr>
        <w:t xml:space="preserve"> осуществляет анализ  </w:t>
      </w:r>
      <w:r>
        <w:rPr>
          <w:rFonts w:cs="Times New Roman" w:ascii="Times New Roman" w:hAnsi="Times New Roman"/>
          <w:spacing w:val="-2"/>
          <w:sz w:val="26"/>
          <w:szCs w:val="26"/>
        </w:rPr>
        <w:t>тематики поступивших запросов заявителей с учетом собственных профессиональных</w:t>
      </w:r>
      <w:r>
        <w:rPr>
          <w:rFonts w:cs="Times New Roman" w:ascii="Times New Roman" w:hAnsi="Times New Roman"/>
          <w:sz w:val="26"/>
          <w:szCs w:val="24"/>
        </w:rPr>
        <w:t xml:space="preserve"> навыков и имеющегося в архиве научно-справочного аппарата и информационного материа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родолжение работы с запросом в установленном порядк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аправление запроса в другой архив или организацию, где хранятся </w:t>
        <w:br/>
        <w:t xml:space="preserve">необходимые архивные документы, с уведомлением об этом заявителя в течение </w:t>
        <w:br/>
        <w:t>5 рабочих дней с момента регистрации запрос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риостановление исполнения запроса в связи с недостаточными исходными данными и необходимостью предоставления в муниципальный архив дополнительных сведений, с уведомлением об этом заявителя в течение 5 дней с момента регистр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тказ в исполнении запроса с уведомлением об этом заявителя в течение </w:t>
        <w:br/>
        <w:t>5 рабочих дней с момента регистраци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4"/>
          <w:sz w:val="26"/>
          <w:szCs w:val="26"/>
        </w:rPr>
        <w:t>3.4. Поиск архивных документов, необходимых для исполнения запросов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сполнение запросов осуществляется при помощи имеющегося научно-справочного аппарата и документов по личному составу, находящихся на  хранении муниципального архив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Исполнение запросов производится р</w:t>
      </w:r>
      <w:r>
        <w:rPr>
          <w:rFonts w:cs="Times New Roman" w:ascii="Times New Roman" w:hAnsi="Times New Roman"/>
          <w:sz w:val="26"/>
          <w:szCs w:val="26"/>
        </w:rPr>
        <w:t>аботником Администрации, участвующим в предоставлении муниципальной услуги,</w:t>
      </w:r>
      <w:r>
        <w:rPr>
          <w:rFonts w:cs="Times New Roman" w:ascii="Times New Roman" w:hAnsi="Times New Roman"/>
          <w:sz w:val="26"/>
          <w:szCs w:val="24"/>
        </w:rPr>
        <w:t xml:space="preserve"> согласно должностной инструкции (регламента)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ля составления архивной справки, архивной выписки или архивной копии работник ведет поиск необходимой информации в следующей последовательност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о описям архивного фонда уточняет крайние даты дел, находящихся </w:t>
        <w:br/>
        <w:t>на хранении в архив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о описи найденного фонда отмечает номера дел, необходимых для </w:t>
        <w:br/>
        <w:t>исполнения данного запрос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архивохранилище осуществляет поиск де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найденных делах ведет поиск необходимой информ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 обороте бланка запроса пишет от руки номера фонда, описи, дела </w:t>
        <w:br/>
        <w:t>и лист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енную информацию обрабатывает и печатает справку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4"/>
          <w:sz w:val="26"/>
          <w:szCs w:val="26"/>
        </w:rPr>
        <w:t>3.5. Оформление архивных справок, архивных выписок и архивных копий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рхивная справка, архивная выписка, архивная копия составляются </w:t>
        <w:br/>
        <w:t xml:space="preserve">с обозначением названия информационного документа «Архивная справка», </w:t>
        <w:br/>
        <w:t>«Архивная выписка», «Архивная копия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Текст в архивной справке дается в хронологической последовательности </w:t>
        <w:br/>
        <w:t xml:space="preserve">событий с указанием видов архивных документов и их дат. В архивной справке </w:t>
        <w:br/>
        <w:t>допускается цитирование архивных документов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есовпадение отдельных данных архивных документов со сведениями, </w:t>
        <w:br/>
        <w:t xml:space="preserve">изложенными в запросе, не является препятствием для включения их в архивную справку при условии, если совпадение всех остальных сведений не вызывает </w:t>
        <w:br/>
        <w:t xml:space="preserve">сомнений в тождественности лица или фактов, о которых говорится в архивных </w:t>
        <w:br/>
        <w:t>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примечаниях по тексту архивной справки оговариваются неразборчиво </w:t>
        <w:br/>
        <w:t xml:space="preserve">написанные, исправленные автором, не поддающиеся прочтению вследствие </w:t>
        <w:br/>
        <w:t xml:space="preserve">повреждения текста оригинала места («Так в тексте оригинала», «В тексте </w:t>
        <w:br/>
        <w:t>неразборчиво»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тексте архивной справки не допускаются изменения, исправления, </w:t>
        <w:br/>
        <w:t xml:space="preserve">комментарии, собственные выводы исполнителя по содержанию архивных </w:t>
        <w:br/>
        <w:t>документов, на основании которых составлена архивная справк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 после изложения каждого факта событи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архивной справке, объем которой превышает один лист, листы должны быть прошиты, пронумерованы и скреплены печатью общего отдела Администрац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дчистки  и помарки в архивных справках не допускаютс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рхивная справка подписывается руководителем аппарата Администрации и заведующи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ым </w:t>
      </w:r>
      <w:r>
        <w:rPr>
          <w:rFonts w:cs="Times New Roman" w:ascii="Times New Roman" w:hAnsi="Times New Roman"/>
          <w:sz w:val="26"/>
          <w:szCs w:val="24"/>
        </w:rPr>
        <w:t>архивом, исполнителем архивной справки, заверяется гербовой печатью Администрации,  на ней проставляется номер и дата составлени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архивной выписке название архивного документа, его номер и дата </w:t>
        <w:br/>
        <w:t>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 обозначаются многоточием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примечаниях к тексту архивной выписки делаются соответствующие </w:t>
        <w:br/>
        <w:t xml:space="preserve">оговорки о частях текста оригинала, неразборчиво написанных, исправленных </w:t>
        <w:br/>
        <w:t xml:space="preserve">автором, не поддающихся прочтению вследствие повреждения текста и т.д. </w:t>
        <w:br/>
        <w:t xml:space="preserve">Отдельные слова и выражения оригинала, вызывающие сомнения в их точности, </w:t>
        <w:br/>
        <w:t>оговариваются словами «Так в тексте оригинала», «Так в документе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рхивная копия – дословно воспроизводящая текст архивного документа </w:t>
        <w:br/>
        <w:t xml:space="preserve">копия. 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, на каждом листе проставляется штамп «Копия верна». Архивная копия подписывается  руководителем аппарата Администрации и заведующим </w:t>
      </w:r>
      <w:r>
        <w:rPr>
          <w:rFonts w:cs="Times New Roman" w:ascii="Times New Roman" w:hAnsi="Times New Roman"/>
          <w:spacing w:val="-2"/>
          <w:sz w:val="26"/>
          <w:szCs w:val="26"/>
        </w:rPr>
        <w:t>муниципальным</w:t>
      </w:r>
      <w:r>
        <w:rPr>
          <w:rFonts w:cs="Times New Roman" w:ascii="Times New Roman" w:hAnsi="Times New Roman"/>
          <w:sz w:val="26"/>
          <w:szCs w:val="24"/>
        </w:rPr>
        <w:t xml:space="preserve"> архивом, исполнителем архивной справки, заверяется гербовой печатью Администрац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и отсутствии документов, необходимых для исполнения запроса, </w:t>
        <w:br/>
        <w:t xml:space="preserve">составляется отрицательный ответ. В ответе излагается причина, </w:t>
        <w:br/>
        <w:t xml:space="preserve">по которой не представляется возможным выдать требуемый документ или справку. Ответ подписывается заведующим </w:t>
      </w:r>
      <w:r>
        <w:rPr>
          <w:rFonts w:cs="Times New Roman" w:ascii="Times New Roman" w:hAnsi="Times New Roman"/>
          <w:spacing w:val="-2"/>
          <w:sz w:val="26"/>
          <w:szCs w:val="26"/>
        </w:rPr>
        <w:t>муниципальным</w:t>
      </w:r>
      <w:r>
        <w:rPr>
          <w:rFonts w:cs="Times New Roman" w:ascii="Times New Roman" w:hAnsi="Times New Roman"/>
          <w:sz w:val="26"/>
          <w:szCs w:val="24"/>
        </w:rPr>
        <w:t xml:space="preserve"> архивом, при необходимости заверяется печать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рхивные справки, архивные выписки и архивные копии оформляются </w:t>
        <w:br/>
        <w:t>на государственном языке Российской Федерации (русском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езультатом административного действия является подготовленная </w:t>
        <w:br/>
        <w:t xml:space="preserve">и соответствующим образом оформленная архивная справка, архивная выписка, </w:t>
        <w:br/>
        <w:t>архивная копия. Срок оформления архивной справки, архивной выписки, архивной копии не должен превышать 30 дней с момента регистрации запро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4"/>
          <w:sz w:val="26"/>
          <w:szCs w:val="26"/>
        </w:rPr>
        <w:t>3.6. Отправка или предоставление заявителям архивных справок, архивных выписок и архивных копий, ответов на запрос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веты на письменные запросы заявителей, поступившие по почте, </w:t>
        <w:br/>
        <w:t>направляются в письменном виде по почте. В случае поступления коллективного письменного запроса заявителей ответ на обращение направляется в адрес заявителя, указанного в запросе первым, если в запросе не указан иной адресат для отве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ведения, содержащие персональные данные о третьих лицах, представляются уполномоченному лицу на основании доверенности, заверенной в установленном порядке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ассмотрение запроса считается законченным, если по нему приняты </w:t>
        <w:br/>
        <w:t>необходимые меры и заявитель проинформирован о результатах рассмотрен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ой целью системы контроля являю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истематическое повышение общего уровня исполнительской дисциплины и поощрение качественной работ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хода и качества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Работники Администрации, ответственные за консультирование и информирование, несут персональную ответственность за полноту, объективность, качество и доступность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ботник Администрации, ответственный предоставление муниципальной услуги, несет персональную ответственность за соблюдение сроков и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Текущий контроль осуществляет руководитель аппарата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Руководитель аппарата Администрации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8. Проверки бывают плановыми (на основании планов работы) и внеплановыми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– главе Администрации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Жалоба на действия (бездействие) уполномоченного должностного лица Администрации подается в письменной форме или в форме электронного документа и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органа, в который направляется жалоб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должности, фамилию, имя и отчество уполномоченного должностного лица,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ись заявителя и да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ущество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Жалоба рассматривается должностными лицами Администрации в течение 30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исключительных случаях, а также в случае направления запроса в органы государственной власти, органы местного самоуправления глава Администрации или его заместитель вправе продлить срок рассмотрения обращения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Должностные лица Администрации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являть корректность в обращении с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(бездействия) и решения либо об отказе в удовлетворении требова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, содержащий результаты рассмотрения жалобы, направляется заявителю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жалобу, поступившую в Администрацию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bookmarkStart w:id="0" w:name="1103"/>
      <w:bookmarkEnd w:id="0"/>
      <w:r>
        <w:rPr>
          <w:sz w:val="26"/>
          <w:szCs w:val="26"/>
        </w:rPr>
        <w:t>5.8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/>
      </w:pPr>
      <w:bookmarkStart w:id="1" w:name="1104"/>
      <w:bookmarkEnd w:id="1"/>
      <w:r>
        <w:rPr>
          <w:sz w:val="26"/>
          <w:szCs w:val="26"/>
        </w:rPr>
        <w:t>5.9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/>
      </w:pPr>
      <w:bookmarkStart w:id="2" w:name="1105"/>
      <w:bookmarkEnd w:id="2"/>
      <w:r>
        <w:rPr>
          <w:sz w:val="26"/>
          <w:szCs w:val="26"/>
        </w:rPr>
        <w:t>5.10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и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/>
      </w:pPr>
      <w:bookmarkStart w:id="3" w:name="1106"/>
      <w:bookmarkEnd w:id="3"/>
      <w:r>
        <w:rPr>
          <w:sz w:val="26"/>
          <w:szCs w:val="26"/>
        </w:rPr>
        <w:t xml:space="preserve">5.11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0102673/" \l "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государственную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2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Администрации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 к должностным лицам Администрации предъявляется в суд по месту жительства ответчика. Иск к Администрации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ин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РЕСА И ТЕЛЕФОНЫ АДМИНИСТРАЦИ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59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ная (48352) 2-22-81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с (48352) 2-27-00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www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архи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2-94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Муниципальный архив осуществляет прием заявителей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онедельник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торник        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еда             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четверг             - 8.30 - 17.4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ятница            - 8.30 - 16.30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ремя перерыва - 13.00 - 14.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8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16"/>
        </w:tabs>
        <w:ind w:left="1716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54:00Z</dcterms:created>
  <dc:creator>Proba</dc:creator>
  <dc:description/>
  <dc:language>en-US</dc:language>
  <cp:lastModifiedBy>Jurist</cp:lastModifiedBy>
  <cp:lastPrinted>2011-12-01T14:32:00Z</cp:lastPrinted>
  <dcterms:modified xsi:type="dcterms:W3CDTF">2011-12-27T08:03:00Z</dcterms:modified>
  <cp:revision>50</cp:revision>
  <dc:subject/>
  <dc:title>2</dc:title>
</cp:coreProperties>
</file>