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Трубчевского муниципального  района</w:t>
      </w:r>
    </w:p>
    <w:p>
      <w:pPr>
        <w:pStyle w:val="ConsPlusNormal"/>
        <w:widowControl/>
        <w:ind w:hanging="0"/>
        <w:jc w:val="right"/>
        <w:rPr/>
      </w:pPr>
      <w:r>
        <w:rPr/>
        <w:t>от  30.09.2009 г. N 52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" Осуществление первичного учета детей, оставшихся без попечения родителей, и выдачи предварительного заключения на усыновление детей "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1. Наименование муниципальной услуги " Осуществление первичного учета детей, оставшихся без попечения родителей, и выдачи предварительного заключения на усыновление детей 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.2. Муниципальную услугу " Осуществление первичного учета детей, оставшихся без попечения родителей, и выдачи предварительного заключения на усыновление детей " для граждан, проживающих  в Трубчевском муниципальном районе, предоставляет администрация Трубчевского муниципального района (отдел по делам семьи, охране материнства и детства, демографии)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едоставления муниципальной услуги участвую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дразделения паспортно-визовой службы - в части установления принадлежности к гражданству Российской Федерации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зличные заинтересованные служб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в отдел по делам семьи, охране материнства и детства, демографии администрации муниципального района  документов, необходимых для выдачи заключения о возможности граждан РФ быть кандидатами в усыновители, осуществляется непосредственно заявител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детях, оставшихся без попечения родителей, поступает из различных источник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3. Нормативно-правовое регулирование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нения 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по осуществлению первичного учета детей, оставшихся без попечения родителей, и выдачи предварительного заключения на усыновление детей 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емейным кодексом РФ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Гражданским кодексом РФ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ФЗ  от 24 апреля 2008 года № 48-ФЗ  «Об опеке и попечительстве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ФЗ  от 04.04.2001 года № 44  «О государственном банке данных о детях, оставшихся без попечения родителей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ФЗ  от 21 декабря 1996 года № 159 ФЗ  «О дополнительных гарантиях по социальной  поддержке детей-сирот и детей, оставшихся без попечения родителей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ФЗ  от 24 апреля 2008 года № 49–ФЗ «О внесении изменений в отдельные законодательные акты Российской Федерации в связи с принятием  Федерального закона «Об опеке и попечительстве»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Постановлением Правительства РФ от 29 марта 2000 года № 275 «Об утверждении Правил передачи детей на усыновление (удочерение) и осуществлении контроля за условиями их жизни и воспитания в семьях усыновителей на территории Российской Федерации детей, являющихся гражданами Российской Федерации и усыновленных иностранными гражданами или лицами без гражданства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Постановлением Правительства РФ  от 01.05.1996 года № 542 «Об  утверждении Перечня заболеваний, при наличии которых лицо не может  усыновить, принять под опеку ребенка, взять в приемную семью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Постановлением Правительства РФ  от 04.04.2002 года № 217  «О государственном банке данных о детях, оставшихся без попечения родителей, и осуществлении контроля за его формированием и использованием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Постановлением Правительства РФ   от 18 мая 2009 года № 423 «Об отдельных вопросах осуществления опеки и попечительства в отношении  несовершеннолетних граждан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Приказом Министерства здравоохранения РФ  от 10.09.1996 года № 332  «О порядке  медицинского освидетельствования граждан, желающих стать усыновителями, опекунам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 попечителями), приемными родителями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Приказом Министерства образования Российской Федерации от 20.июля 2001 года № 2750  «Типовые формы документов по учету кандидатов в усыновители, оформлению усыновления и осуществлению контроля за условиями жизни и воспитания усыновленных детей в семьях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Законом Брянской области  от 11 января 2008 года № 1-З «Об организации и осуществлению деятельности по опеке и попечительству в отношении несовершеннолетних в Брянской области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Постановлением администрации Брянской области от 29 января 2008 года N 63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"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4. Результат предоставл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1. Результатом предоставления муниципальной услуги " Осуществление первичного учета детей, оставшихся без попечения родителей, и выдачи предварительного заключения на усыновление детей" станет повышение качества предоставления и доступности муниципальной услуги  по осуществлению первичного учета детей, оставшихся без попечения родителей, и выдачи предварительного заключения на усыновление детей (далее - государственная услуга), создание комфортных условий для участников отношений, возникающих при предоставлении муниципальной услуги, а также обеспечение исполнения определенных сроков при осуществлении первичного учета детей, оставшихся без попечения родителей, и выдачи предварительного заключения на усыновление детей 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2. Конечными результатами предоставления муниципальной услуг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нятие решения о  признании  выявленных детей оставшимися без попечения родителей и постановке их  на  первичный уче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ыдача предварительного заключения гражданам о возможности быть кандидатами в усыновит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ятие решения об отказе в постановке детей на первичный учет как оставшихся без попечения родител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нятие решения о выдаче отрицательного заключения гражданину, желающему стать кандидатом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3. Процедура предоставления муниципальной услуги завершается путе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становки на первичный учет детей, оставшихся без попечения родителей, путем внесения сведений о выявленных  детях, оставшихся без попечения родителей, в журнал первичного учета детей, оставшихся без попечения родителей,  проживающих в  Трубчевском муниципальном район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ыдачи заключения о возможности гражданина (граждан) быть кандидатом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 кандидатами)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я об отказе в постановке детей на первичный уче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ыдачи отрицательного заключения гражданину (гражданам), желающим усыновить ребен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5. Описание заявителей, имеющих право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лучение 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1. Заявителям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граждане Российской Федерации, проживающие на территории Трубчевского муниципального 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2. Право на получение заключения о возможности быть кандидатом в усыновители имеют совершеннолетние  лица обоего пол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3. Муниципальная услуга не предоставляе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лицам, признанным судом недееспособными или ограниченно дееспособны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супругам, один из которых признан судом недееспособным или ограниченно дееспособны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лицам, лишенным по суду родительских прав или ограниченным судом в родительских права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лицам, отстраненным от обязанностей опекуна (попечителя) за ненадлежащее выполнение обязанностей, возложенных на него законо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бывшим усыновителям, если усыновление отменено судом по их вин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лицам, которые по состоянию здоровья не могут осуществлять родительские пра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лицам, которые на момент установления усыновления не имеют дохода, обеспечивающего усыновляемому ребенку прожиточный минимум, установленный в субъекте Российской Федерации, на территории которого проживают усыновители (усыновитель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лицам, не имеющим постоянного места жительства, а также жилого помещения, отвечающего установленным санитарным и техническим  требования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лицам, имеющим на момент установления усыновления судимость за умышленное преступление против жизни или здоровья гражда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лицам, не состоящим между собой в бра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4. На первичный учет не ставятся дети с неподтвержденным статусом оставшихся без попечения родите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6. Предоставление муниципальной  услуги осуществляется бесплат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Требования к порядку предоставл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едоставлен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В процессе предоставления муниципальной услуги отдел по делам семьи, охране материнства и детства, демографии администрации муниципального района осуществляет информирование о предоставлении муниципальной услуг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осредственно в отделе по делам семьи, охране материнства и детства, демографии администрации района на информационных стенда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 личном обращении к специалистам отдела по делам семьи, охране материнства и детства, демографии администрации райо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 использованием средств телефонной связ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средством размещения  публикаций в средствах массовой информации, издания информационных материалов (брошюр, буклетов и т.д.), при выездах мобильных рабочих групп в населенные пункты городских и сельских поселений, на встречах в организациях и на предприятиях, в общественных местах (поликлиниках, больницах, роддомах, магазинах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Сведения о местонахождении, контактных телефонах  размеща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 информационных стендах в отделе по делам семьи, охране материнства и детства, демографии администрации района, предоставляющем муниципальную услугу, на распространяемых памятках для кандидатов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Сведения о графике (режиме) работы отдела по делам семьи, охране материнства и детства, демографии администрации района  сообщаются по телефонам для справок, а также размеща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 информационных стендах отдела по делам семьи, охране материнства и детства, демографии администрации района, предоставляющего муниципальную услуг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 распространяемых памятках для кандидатов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На информационных стендах в помещении администрации муниципального района, предназначенном для приема документов на выдачу заключения о возможности быть кандидатом  в усыновители  информац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кст административного регламента (полная версия или извлечения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еречень документов, необходимых для постановки детей на первичный учет и выдачи заключения о возможности быть кандидатами (кандидатом) в усыновители и требования, предъявляемые к ни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бразцы оформления документов, необходимых для предоставления муниципальной услуги, и требования к ни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месторасположение, график (режим) приема граждан, номер телефона специалистов, у которых заявители могут получить документы, необходимые для выдачи заключения о возможности граждан ( гражданина) быть кандидатами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 кандидатом)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таблица сроков предоставления услуги в целом и максимальных сроков выполнения отдельных административных процедур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снования для отказа в  постановке на первичный учет  выявленных детей и выдаче отрицательного заключения гражданам, желающим усыновить ребен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порядок обжалования решений, действий или бездействия должностных лиц, предоставляющих муниципальную  услуг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текущая информация о возможных изменениях вышеуказанных сведений и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 Информация, размещаемая на информационных стендах, должна быть подписана начальником отдела по делам семьи, охране материнства и детства, демографии администрации района, содержать дату размещ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6. Информационные стенды должны быть хорошо освещены, а представленная информация структурирована на тематическую и организационну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7. При информировании о порядке предоставления муниципальной услуги при ответах на телефонные звонки заявителей специалисты, осуществляющие прием и консультирование, сняв трубку, должны представиться, назвав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уполномоченного орга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вои должность, фамилию, имя, отчеств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сультирования специалисты должны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8. При устном обращении граждан (лично или по телефону) специалисты, осуществляющие прием и консультирование, дают устный ответ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специалисты не могут дать ответ самостоятельно либо подготовка ответа требует продолжительного времени, они обязаны предложить заявителю один из трех вариантов дальнейших действий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зложить суть обращения в письменной форм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значить другое удобное для посетителя время для консульт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ать консультацию в двухдневный срок по контактному телефону, указанному заявител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9. Специалисты, осуществляющие прием и консультирование (лично или по телефону), обязаны относиться к гражданам корректно и внимательно, не унижая их чести и достоин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0. Письменные разъяснения гражданам даются в установленном порядке при наличии письменного обращ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подписывается начальником отдела по делам семьи, охране материнства и детства, демографии администрации района, содержит фамилию, инициалы и телефон исполните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правляется письмом,  факсом 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1. При индивидуальном письменном консультировании ответ направляется заинтересованному лицу в течение 15 дней со дня регистрации письменного обращения. В случае если подготовка ответа требует направления запросов в сторонние организации либо дополнительных консультаций, по решению руководителя уполномоченного органа срок рассмотрения письменных обращений может быть продлен до 30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2. Если подготовка ответа в течение 30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3 Заявители, представившие в отдел по делам семьи, охране материнства и детства, демографии, предоставляющий муниципальную услугу, документы для выдачи заключения о возможности быть кандидатами в усыновители, в обязательном порядке информируются об основаниях для выдачи отрицательного заключения не позднее чем через 10 дней (при проведении дополнительной проверки - не позднее чем через 30 дней) после их обращ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4. В случаях, предусмотренных п. 1.5.3, а также в случае отказа заявителя от желания стать кандидатом в усыновители  предоставление муниципальной услуги приостанавливаетс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2. Порядок получения консультаций (справок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Консультации (справки) по вопросам предоставления муниципальной услуги даются специалистами отдела по делам семьи, охране материнства и детства, демографии администрации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Консультации предоставляются по вопроса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снований  постановки на первичный учет детей, оставшихся без попечения родителей, и выдачи заключения о возможности быть кандидатом в усыновит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 правовых последствий усыновления ребен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 в течение 3-х лет контроля за условиями жизни усыновленного ребен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материальной поддержки семей, усыновивших дет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срока осуществление первичного учета детей, оставшихся без попечения родителей, и выдачи предварительного заключения на усыновление дет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снований для отказа в постановке на первичный учет детей, оставшихся без попечения родителей и выдачи заключения о возможности быть кандидатом в усыновит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перечня документов, необходимых для получения заключения о возможности быть кандидатами (кандидатом) в усыновит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местонахождения отдела, где можно получить документы, необходимые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времени приема документов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0)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Если заинтересованное лицо не удовлетворено полученной консультацией, оно может обратиться (устно или письменно) к начальнику отдела по делам семьи, охране материнства и детства, демографии администрации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4. 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5. Консультирование заинтересованных лиц осуществляется путе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ндивидуального консультиро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убличного консультир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6. Консультирование проводится в устной и письменной форм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осуществляется  специалистами отдела по делам семьи, охране материнства и детства, демографии администрации  муниципального района при обращении заинтересованного лица за консультацией на личный прием либо по телефон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индивидуальное устное консультирование, должны принять все необходимые меры для ответа. Время получения ответа при индивидуальном устном консультировании не должно превышать 1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7.Индивидуальное письменное консультирование осуществляется при обращении заинтересованного лица в отдел по делам семьи, охране материнства и детства, демографии администрации район  путе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правления обращения нарочны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я обращения почто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правления обращения по факс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8. Публичное устное консультирование осуществляется с привлечением средств массовой информации (далее - СМИ), а также путем проведения встреч с населением, семинаров, совеща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ления специалистов согласуются с начальником отдела по делам семьи, охране материнства и детства, демографии администрации района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9. Публичное письменное консультирование осуществляется путем публикации информационных материалов в С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бличное консультирование осуществляется также путем распространения информационных листков и оформления информационных стенд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3. Перечень документов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заявителям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В соответствии с действующим законодательством для постановки на первичный учет детей, оставшихся без попечения родителей, необходимы следующие документ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акт первичного обследования условий жизни детей, оставшихся без попечения родителей,  который составляется комиссией с  обязательным участием представителей  уполномоченного орга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отсутствие родительского попечения, запрашиваются специалистами уполномоченного органа в различных службах.  При  наличии изымаются в доме, где находятся де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2. Для выдачи заключения о возможности быть кандидатами (кандидатом) в усыновители в отдел по делам семьи, охране материнства и детства, демографии  гражданами (гражданином), желающими (желающим) стать кандидатами (кандидатом), лично  предоставляются  следующие документы и их коп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) заявление в письменной форме с просьбой о выдаче заключения о возможности быть кандидатом в усыновители </w:t>
      </w:r>
      <w:r>
        <w:rPr>
          <w:b/>
          <w:sz w:val="24"/>
          <w:szCs w:val="24"/>
        </w:rPr>
        <w:t>(приложение 1 к настоящему административному регламенту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раткая автобиограф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справка с места работы с указанием должности и заработной платы либо копия декларации о дохода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копия финансового лицевого счета и выписка из домовой (поквартирной) книги с места жительства или документ, подтверждающий право собственности на жилое помещ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правка органов внутренних дел об отсутствии судимости за умышленное преступление против жизни и здоровья гражда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копия свидетельства о брак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медицинское заключение государственного или муниципального лечебно-профилактического учреждения о состоянии здоровья лица, желающего усыновить ребенка, оформленное в порядке, установленном Министерством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здравоохранения Российской Федерации </w:t>
      </w:r>
      <w:r>
        <w:rPr>
          <w:b/>
          <w:sz w:val="24"/>
          <w:szCs w:val="24"/>
        </w:rPr>
        <w:t>(приложение 2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заключение о состоянии здоровья  действительно в течение 3 месяцев, все остальные  перечисленные  документы в течение года со дня выдач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, обратившееся с просьбой о выдаче заключения должно предъявить паспорт, а в случаях, предусмотренных законодательством Российской Федерации, - иной документ, удостоверяющий личность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4. Требования к документам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м заявителям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Заявление о предоставлении муниципальной услуги заполняется и подписывается заявителем лично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2. В заявлении о предоставлении муниципальной услуги указываются следующие обязательные характеристик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амилия, имя, отчество получателя услуг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место регистр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место жи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аспортные данны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количество и перечень представленных докумен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мотивы усыно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нформация об ознакомлении с содержанием законодательных и нормативных документов по вопросу усыно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3. Заявление о предоставлении услуги оформляется в 2-х экземпляра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5. Обязательства органа, предоставляющего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ую услугу, в отношен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фика (режима) работы с заявителям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, ответственный за постановку на первичный учет детей, оставшихся без попечения родителей и выдачу заключения о возможности, невозможности гражданина быть кандидатом в усыновители осуществляет прием заявителей в соответствии со следующим графиком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недельник:        14.0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реда:          9.00-13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еденный перерыв:  13.00 - 14.00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 могут быть объявлены дополнительные приемные дни и часы для получения муниципальной услуг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риема каждым должностным лицом должно составлять не менее 4 часов в неделю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6. Сроки ожидания при предоставлен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1. Максимальное время приема гражданина при подаче документов на предоставление услуги не должно превышать 30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2. Время приема должностным лицом не должно превышать 30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3. Одновременно в месте ожидания могут находиться не более двух человек, ожидающих приема у одного специалис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4. Общий срок предоставления муниципальной услуги не должен превышать 15 рабочих дней со дня подачи зая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5. Отрицательное заключение и основанный на нем отказ в постановке на учет в качестве кандидатов в усыновители доводится до сведения заявителя в 5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6. Постановка на первичный учет детей, оставшихся без попечения родителей, осуществляется в 3-х дневный срок со дня поступления информации о детя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7. Требования к размещению и оформлению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мещений уполномоченных органов, ответственных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назначение и выплату единовременного пособ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 всех формах устройства детей, оставшихс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ез попечения родителей, в семью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1. Место предоставления муниципальной услуги рекомендуется размещать в центре обслуживаемой территор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2. При проектировании и строительстве или выборе здания (строения), в котором планируется расположение уполномоченного органа, предоставляющего услугу, должна учитываться пешеходная доступность для заявителей от остановок общественного транспор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3. Центральный вход в здание, где расположен отдел по делам семьи, охране материнства и детства, демографии муниципального района, предоставляющего муниципальную услугу,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место нахожд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ежим работ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лефонный номер справочной служб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4. Вход и выход из помещений оборудуются соответствующими указа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8. Требования к присутственным местам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1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2. Присутственные места включают места для ожидания, информирования и приема заявите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3. Помещения уполномоченного органа, предоставляющего услугу, должны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5. Места предоставления услуги должны иметь туалет со свободным доступом к нему в рабочее врем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9. Требования к местам для информирова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1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онными стенда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тульями и столами (стойками) для письм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2. Информационные стенды, столы (стойки) для письма размещаются в местах, обеспечивающих свободный доступ к ни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10. Требования к местам ожида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1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2. Места ожидания при представлении или получении документов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ем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3. 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4. Место ожидания должно находиться в холле или ином специально приспособленном помещен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5. 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услуг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11. Требования к местам приема заявителе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1. В уполномоченном  органе, предоставляющем муниципальную услугу, организуются помещения для приема заявите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2. 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3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ом, телефоно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4. Специалист, осуществляющий прием, обеспечивается личной идентификационной  карточкой и (или) настольной  табличко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5. Место для приема посетителей должно быть снабжено стулом, иметь место для письма и раскладки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6. 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7. Продолжительность приема у специалиста при подаче и рассмотрении документов не должна превышать 20 минут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240" w:leader="none"/>
        </w:tabs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12. Возможность предварительного</w:t>
      </w:r>
    </w:p>
    <w:p>
      <w:pPr>
        <w:pStyle w:val="ConsPlusNormal"/>
        <w:widowControl/>
        <w:tabs>
          <w:tab w:val="clear" w:pos="708"/>
          <w:tab w:val="left" w:pos="32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щения  заявителей</w:t>
      </w:r>
    </w:p>
    <w:p>
      <w:pPr>
        <w:pStyle w:val="ConsPlusNormal"/>
        <w:widowControl/>
        <w:tabs>
          <w:tab w:val="clear" w:pos="708"/>
          <w:tab w:val="left" w:pos="32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2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. Заявителям должна быть предоставлена возможность самим осуществить предварительное обращение  к специалистам по телефону.</w:t>
      </w:r>
    </w:p>
    <w:p>
      <w:pPr>
        <w:pStyle w:val="ConsPlusNormal"/>
        <w:widowControl/>
        <w:tabs>
          <w:tab w:val="clear" w:pos="708"/>
          <w:tab w:val="left" w:pos="32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2. При предварительном обращении заявитель сообщает свои персональные данные и желаемое время представления документов на получение услуги. </w:t>
      </w:r>
    </w:p>
    <w:p>
      <w:pPr>
        <w:pStyle w:val="ConsPlusNormal"/>
        <w:widowControl/>
        <w:tabs>
          <w:tab w:val="clear" w:pos="708"/>
          <w:tab w:val="left" w:pos="32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3. Заявителю сообщается время представления документов на предоставление услуги.</w:t>
      </w:r>
    </w:p>
    <w:p>
      <w:pPr>
        <w:pStyle w:val="ConsPlusNormal"/>
        <w:widowControl/>
        <w:tabs>
          <w:tab w:val="clear" w:pos="708"/>
          <w:tab w:val="left" w:pos="32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Административные процедуры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1. Последовательность выполн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х действий (процедур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ление муниципальной услуги по выдаче заключения о возможности граждан (гражданина) быть кандидатом в усыновител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ителей по разъяснению порядка предоставления услуг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ем документов, необходимых для предоставления услуг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ятие решения о наличии у заявителя права на получение услуги в соответствии с нормативными правовыми актами и доведение принятого решения до граждани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готовка и принятие решения о выдаче положительного или отрицательного заключ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формирование в отношении каждого заявителя пакета документов, необходимых для принятия реш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 проверка при необходимости представленных заявителем сведений и докумен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формирование личного дела на каждого кандидата в усыновители, где хранятся копии всех предоставленных документов, заявление с просьбой выдать заключение о возможности быть кандидатом в усыновители. Личное дело кандидата в усыновители хранится 75 ле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Постановка  граждан на учет в качестве кандидатов в усыновители и внесение сведений о кандидатах в журнал учета кандидатов в усыновители по Трубчевскому муниципальному району. Журнал учета кандидатов ведется по форм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ковый номер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дата постановки на уче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.И.О., дата рождения кандида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место жи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емейное полож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заключение о возможности быть кандидатами  в усыновител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желания по подбору ребен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 выдаче направления для подбора ребенка (Ф.и.о. ребенка, учреждение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оспись кандидата в усыновители и дата получения на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метка об установлении усыновления (реквизиты решения суда, отметка о снятии с учета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метка о проведении контрольных обследова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выдача  положительного заключения с подлинниками документов заявителю нароч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ение муниципальной услуги по постановке на первичный учет детей, оставшихся без попечения родителей,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ител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ем информации по телефон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пись информации в журнале учета обращений гражда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комиссии для проведения первичного обследования условий жизни детей, в отношении которых поступила информац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ставление акта первичного обследования условий жизн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прос необходимых документов, подтверждающих социальный статус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несение информации о детях, оставшихся без попечения родителей, в журнал первичного учета детей, оставшихся без попечения родите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2. Прием граждан по вопросам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Основанием для начала предоставления муниципальных услуг является обращение заявителя в отдел по делам семьи, охране материнства и детства, демографии администрации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тветственные за консультирование граждан, регистрируют обращение гражданина в журнале регистрации личного прием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Специалист, ответственный за консультирование граждан, в рамках консультации предоставляет гражданину полную информацию о праве на предоставление государственной услуги. Консультации могут проводиться уст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1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ы, ответственные за консультирование граждан, выдают заявителю перечень документов, которые необходимо представить для получения услуги, образец заявления для заполнения, иные документы и назначают гражданину дату и время для представления докум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Общий срок выполнения административных процедур по консультированию - до 25 минут в зависимости от объема запрашиваемой консульт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3. Прием документов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ых процедур по приему документов является обращение получателя с письменным заявлением и иными документами, указанными в пункте 2.3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Специалисты, ответственные за прием документов, устанавливают предмет обращения, личность заявителя, проверяю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5 минут на каждого заявите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3. Специалисты, ответственные за прием документов, проверяю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личие всех необходимых документов, исходя из соответствующего перечня докумен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авильность заполнения зая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4. Специалисты, ответственные за прием документов, сличают представленные экземпляры оригиналов и копий (в том числе нотариально удостоверенные) друг с другом. Если представленные копии документов нотариально не заверены, специалисты сличают их с подлинными экземплярами, делают на них надпись об их соответствии подлинным экземплярам, заверяют своими подписями с указанием фамилии и инициалов и предлагают заявителю заверить надпись своей подпись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ействия - 5 минут на каждую пару документ/копия, состоящую не более чем из 10 страниц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5. При отсутствии у заявителя заполненного заявления или неправильном его заполнении специалисты, ответственные за прием документов, помогают заявителю правильно  заполнить заявлени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6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6. Специалисты, ответственные за прием документов, проверяют соответствие представленных документов требования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ксты документов написаны разборчиво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фамилии, имена и отчества физических лиц, адреса их мест жительства написаны полностью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документах нет подчисток, приписок, зачеркнутых слов и иных не оговоренных исправлен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ы не исполнены карандашо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ействия - не более 5 минут на документ, состоящий не более чем из 10 страниц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7. При установлении фактов отсутствия необходимых документов, несоответствия представленных документов требованиям законодательства, неправильном заполнении заявления специалисты, ответственные за прием документов, уведомляют заявителя о наличии препятствий для рассмотрения вопроса о назначении пособия, объясняют заявителю содержание выявленных недостатков в представленных документах и возвращают документы заявител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тветственные за прием документов, обязаны разъяснить причины, в связи с которыми возникли препятствия в приеме документов, и обозначить меры по их устране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ичиной, препятствующей приему документов, является отсутствие у заявителя копий документов, специалисты, ответственные за прием документов, предлагают услуги ксерокопирова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1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8. Общий срок приема документов - 30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4. Установление права на постановку на первичный учет детей, оставшихс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ез попечения родителей и выдачу заключения о возможности граждани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ыть кандидатом в усыновители: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выполнения данной административной процедуры является представление заявителем полного комплекта документов, необходимых для  выдачи заключения о возможности быть кандидатом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Специалист, ответственный за выдачу заключения, рассматривает представленные заявителем документы и устанавливает наличие гражданства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1 мину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3. Специалист, ответственный за выдачу заключения, рассматривает представленные заявителем документы и устанавливает наличие регистрационного учета (регистрации) по месту житель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1 мину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4. Специалист, ответственный за выдачу заключения, составляет акт обследования условий жизни лиц, желающих усыновить ребенк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5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5. Специалист, ответственный за выдачу заключения,  готовит проект положительного или отрицательного заключения,  который утверждается главой администрации муниципального район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6. Основанием для постановки на первичный учет детей, оставшихся без попечения родителей, является акт первичного обследования условий жизни ребенка и документы, подтверждающие отсутствие родительского попечения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мерти  обоих или единственного родител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шения или ограничения родителей в родительских права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знания родителей безвестно отсутствующими, умершими, недееспособными (ограниченно дееспособными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хождения родителей (одинокого родителя) в розыске, отбывания наказания в исправительных учреждениях или содержание под стражей в период  предварительного расследования по уголовному делу, рассмотрения уголовного дела судом, вплоть до вступления решения суда в законную силу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- наличия  заболевания у родителей (одинокого родителя), препятствующего выполнению родительских обязанностей, и наличие у родителей (одинокого родителя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группы инвалид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хождение родителей (одинокого родителя) на длительном  стационарном лечении, более 3-х месяце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достижения родителями (одиноким родителем) совершеннолет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дители (одинокий родитель) написал согласие на усыновление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 удочерение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я факта отсутствия родителей у ребенка (решение суда об установлении факта оставления ребенка без попечения родителей, акт об обнаружении найденного (подкинутого) ребенка, акт об оставлении ребенка в лечебно-профилактическом учреждении, оформленные в установленном порядке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становления факта длительного отсутствия родителей (одинокого родителя), связанного с невозможностью совместного проживания с деть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3.4.7.Информация о детях, оставшихся без попечения родителей, принимается специалистами уполномоченного органа их различных источн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5. Формирование пакета докумен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данной процедуры является принятие решения о выдаче заключения о возможности гражданина (граждан) быть кандидатом (кандидатами) 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, ответственный за формирование персонального дела, формирует персональное дело заявител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3. Специалист, ответственный за формирование персонального дела, помещает в персональное дело заявител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заключ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копии всех документов или   выписки из документ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обследования условий жизн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формирование персонального дела, нумерует листы, начиная с единиц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до 10 мину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6. Организация  работы по постановке на первичный учет детей, оставшихс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ез попечения родителей, и выдаче заключения о возможности граждани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ыть кандидатом в усыновители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. Основанием для начала данной процедуры является принятие решения о постановке на первичный учет детей, оставшихся без попечения родителей, выдаче заключения о возможности быть кандидатом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2. Специалисты, ответственные за постановку на первичный учет детей, оставшихся без попечения родителей, осуществляют первичный учет детей, оставшихся без попечения родителей, в 3-х - дневный срок с момента предоставления информации о данной категории дет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3. После постановки детей, оставшихся  без попечения родителей, на первичный учет принимаются меры по их устройству согласно действующему законодательству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3. Специалисты, ответственные за выдачу заключения о возможности быть кандидатом в усыновители,   в  течение 15 рабочих дней с момента подачи заявления готовят заключение о возможности граждан, желающих  усыновить ребенка, быть  кандидатами в усыновител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4. После   выдачи  гражданам положительного заключения  и постановки их на учет как кандидатов в усыновители им предоставляется информация о ребенке, который может быть усыновлен,  выдается направление на посещение ребенка,  или кандидат направляется к Региональному оператор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воевременностью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нформации о детях,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ставшихся без попечения родителей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 выдачи заключения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озможности быть кандидатом в усыновители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 Основанием для начала административной процедуры является принятие решения о постановке на первичный учет  детей, оставшихся без попечения родителей, и выдаче заключения о возможности гражданина быть кандидатом в усыновител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2. Начальник отдела по делам семьи, охране материнства и детства, демографии администрации муниципального района осуществляет контроль   за своевременностью и правильностью постановки на первичный учет  детей, оставшихся без попечения родителей, и выдачи заключения о возможности гражданина быть кандидатом в усыновител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3. Специалист, ответственный за постановку на первичный учет  детей, оставшихся без попечения родителей, и выдачу заключения о возможности гражданина быть кандидатом в усыновители,  при обнаружении факта отказа заявителя от желания  быть кандидатом в усыновители или утраты детьми статуса оставшихся без попечения родителей приостанавливает административную процедур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4. Проверка достоверности представленных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ителем сведений и документов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. Основанием для начала процедуры является наличие сомнений в достоверности представленных заявителем свед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6. Порядок и формы контрол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редоставлением 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специалистами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тветственные за постановку на первичный учет детей, оставшихся без попечения родителей, и выдачу заключения о возможности быть кандидатами в усыновители, несут персональную ответственность за качество предоставляемой при консультировании информации, правильное определение наличия или отсутствия у заявителя права на получение заключения о возможности быть кандидатом в усыновители,  и права на постановку  детей, оставшихся без попечения родителей, на первичный уче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2.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3. Текущий контроль осуществляется путем проведения начальником отдела по делам семьи, охране материнства и детства, демографии администрации муниципального района 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, Трубчевского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4. Для проведения проверки полноты и качества предоставления муниципальной услуги формируется комисс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Порядок обжалования действий (бездействия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решений, осуществляемых (принимаемых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или бездействия должностных лиц органа, ответственного за постановку на первичный учет детей, оставшихся без попечения родителей и выдачу заключения о возможности быть кандидатом в усыновители в досудебном и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и могут обжаловать действия или бездействие должностных лиц органа, ответственного за  постановку на первичный учет детей, оставшихся без попечения родителей, и выдачу заключения о возможности быть кандидатом в усыновители,  начальнику отдела по делам семьи, охране материнства и детства, демографии администрации муниципального района, заместителю главы администрации муниципального района, главе администрации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Руководитель органа, ответственного за  постановку на первичный учет детей, оставшихся без попечения родителей, и выдачу заключения о возможности быть кандидатом в усыновители , проводит личный прием заявите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бращении заявителей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, ответственного за назначение пособия, вправе продлить срок рассмотрения обращения не более чем на 30 дней, уведомив заявителя о продлении срока его рассмотр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По результатам рассмотрения жалобы руководителем органа, ответственного за  постановку на первичный учет детей, оставшихся без попечения родителей, и выдачу заключения о возможности быть кандидатом в усыновители  принимается решение об удовлетворении требований заявителя либо об отказе в удовлетворении жалоб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е на обращение (устное, письменное) должностное лицо обяза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ь меры, направленные на восстановление или защиту нарушенных прав, свобод и законных интересов гражда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делового этике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являть корректность в обращении с граждана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совершать действия, которые приводят и/или могут привести к конфликту интересов, связанному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руководитель вправе оставить обращение без ответа по существу поставленных в нем вопросов и сообщить заявителю о недопустимости злоупотребления пра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Заявители вправе обжаловать решения, принятые в ходе предоставления муниципальной услуги, действия или бездействие должностных лиц органа, ответственного за постановку на первичный учет детей, оставшихся без попечения родителей, и выдачу заключения о возможности быть кандидатом в усыновители, 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 отдела по делам семьи, охране материнства и детства, демографии администрации муниципального района 2-21-29, 2-22-81- приемная главы администрации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2. Сообщение заявителя должно содержать следующую информацию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ргана, должность, фамилия, имя и отчество специалиста (при наличии информации) или руководителя, решение, действие (бездействие) которого нарушают права и законные интересы заявител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3. Заявители имеют право на обжалование действий или бездействия должностных лиц органа, ответственного за назначение и выплату пособия, обратившись с исковым заявлением в районный суд по месту своего жительства в сроки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ConsPlusTitle"/>
        <w:widowControl/>
        <w:jc w:val="right"/>
        <w:rPr/>
      </w:pPr>
      <w:r>
        <w:rPr>
          <w:sz w:val="16"/>
          <w:szCs w:val="16"/>
        </w:rPr>
        <w:t>"</w:t>
      </w:r>
      <w:r>
        <w:rPr>
          <w:b w:val="false"/>
          <w:sz w:val="16"/>
          <w:szCs w:val="16"/>
        </w:rPr>
        <w:t xml:space="preserve"> Осуществление первичного учёта детей, 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ставшихся без попечения 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одителей, и выдача предвари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b/>
          <w:sz w:val="16"/>
          <w:szCs w:val="16"/>
        </w:rPr>
        <w:t xml:space="preserve"> </w:t>
      </w:r>
      <w:r>
        <w:rPr>
          <w:sz w:val="16"/>
          <w:szCs w:val="16"/>
        </w:rPr>
        <w:t>заключения на усыновление детей "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</w:t>
      </w:r>
      <w:r>
        <w:rPr/>
        <w:t>(Ф.И.О.)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Гражданина Российской Федерац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/>
        <w:t>(Ф.И.О.)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аспорт: серия ___________ N 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выдан "________" __________________ ________г.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проживающего по адресу: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зарегистрированного  по адресу:______________                                     ____________________________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ражданки Российской Федерации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/>
        <w:t>(Ф.И.О.)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аспорт: серия ___________ N 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выдан "________" __________________ ________г.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проживающей по адресу:_______________________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арегистрированной  по адресу:_______________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Просим выдать   </w:t>
      </w:r>
      <w:r>
        <w:rPr>
          <w:b/>
        </w:rPr>
        <w:t>заключение о возможности быть кандидатами</w:t>
      </w:r>
      <w:r>
        <w:rPr/>
        <w:t xml:space="preserve"> в  усыновители, так как мы хотим усыновить (удочерить)_________________________________________ </w:t>
        <w:b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Мотивы усыновления (удочерения)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одержание законодательных и нормативных документов по вопросу  усыновления</w:t>
      </w:r>
    </w:p>
    <w:p>
      <w:pPr>
        <w:pStyle w:val="Normal"/>
        <w:rPr/>
      </w:pPr>
      <w:r>
        <w:rPr/>
        <w:t>( удочерения) ребенка нам разъяснено и понят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заявлению прилагаем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_________ ___________г.                       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ConsPlusTitle"/>
        <w:widowControl/>
        <w:jc w:val="right"/>
        <w:rPr/>
      </w:pPr>
      <w:r>
        <w:rPr>
          <w:sz w:val="16"/>
          <w:szCs w:val="16"/>
        </w:rPr>
        <w:t>"</w:t>
      </w:r>
      <w:r>
        <w:rPr>
          <w:b w:val="false"/>
          <w:sz w:val="16"/>
          <w:szCs w:val="16"/>
        </w:rPr>
        <w:t xml:space="preserve"> Осуществление первичного  учёта детей, 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оставшихся без попечения 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одителей, и выдача предвари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b/>
          <w:sz w:val="16"/>
          <w:szCs w:val="16"/>
        </w:rPr>
        <w:t xml:space="preserve"> </w:t>
      </w:r>
      <w:r>
        <w:rPr>
          <w:sz w:val="16"/>
          <w:szCs w:val="16"/>
        </w:rPr>
        <w:t>заключения на усыновление детей "</w:t>
      </w:r>
    </w:p>
    <w:p>
      <w:pPr>
        <w:pStyle w:val="Heading1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Heading1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Heading1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Heading1"/>
        <w:jc w:val="center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  <w:t>МЕДИЦИНСКОЕ ЗАКЛЮЧЕНИ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зультатам освидетельствования гражданина (гражданки), желающего (ей) усыновить, принять под опеку (попечительство) ребенка или стать приемными родителя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.И.О. кандидата 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ождения 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машний адре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 </w:t>
        <w:br/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50"/>
        <w:gridCol w:w="1734"/>
        <w:gridCol w:w="1734"/>
        <w:gridCol w:w="1734"/>
      </w:tblGrid>
      <w:tr>
        <w:trPr>
          <w:trHeight w:val="10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смот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врача, руководителя учреждения, гербовая печ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-венероло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иат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патоло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 заведующ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жет</w:t>
            </w:r>
            <w:r>
              <w:rPr>
                <w:sz w:val="22"/>
                <w:szCs w:val="22"/>
              </w:rPr>
              <w:t xml:space="preserve"> быть опекуном (попечителем, усыновител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ожет</w:t>
            </w:r>
            <w:r>
              <w:rPr>
                <w:sz w:val="22"/>
                <w:szCs w:val="22"/>
              </w:rPr>
              <w:t xml:space="preserve"> бы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 в графе «Заключение» подчеркивается слово, обозначающее наличие или отсутствие заболевания, указанного в Перечне заболеваний, утвержденном Постановлением Правительства РФ от 01.05.1996 г. № 542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2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51:00Z</dcterms:created>
  <dc:creator>User</dc:creator>
  <dc:description/>
  <dc:language>en-US</dc:language>
  <cp:lastModifiedBy>User</cp:lastModifiedBy>
  <cp:lastPrinted>2009-09-30T09:10:00Z</cp:lastPrinted>
  <dcterms:modified xsi:type="dcterms:W3CDTF">2009-10-27T12:34:00Z</dcterms:modified>
  <cp:revision>9</cp:revision>
  <dc:subject/>
  <dc:title>Утвержден</dc:title>
</cp:coreProperties>
</file>