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1.09.2012 г. № 66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еализация полномочий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2013 – 2016 годы)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ями администрации Трубчевского муниципального района от 2 июля 2012 года № 462 «Об утверждении Порядка разработки, реализации и оценки эффективности муниципальных программ Трубчевского муниципального района», от 9 июля 2012 года № 479 «Об утверждении перечня муниципальных программ (подпрограмм) для формирования бюджета Трубчевского муниципального района на 2013 год и на плановый период 2014 и 2015 годов», от 22 августа 2012 года № 615 «О внесении изменений в постановление администрации Трубчевского муниципального района от 09.07.2012 г № 479», с целью внедрения программно-целевых принципов организации бюджетного процесса, создания условий для оптимизации и повышения эффективности расходов бюджета Трубчевского муниципального района, создания условий для эффективного выполнения полномочий исполнительно-распорядительного органа местного самоуправления Трубчев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Утвердить прилагаемую муниципальную программу «Реализация полномочий администрации Трубчевского муниципального района (2013 – 2016 годы)»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  В.В. Евсеев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56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58:00Z</dcterms:created>
  <dc:creator>USER</dc:creator>
  <dc:description/>
  <cp:keywords/>
  <dc:language>en-US</dc:language>
  <cp:lastModifiedBy>Лукавая</cp:lastModifiedBy>
  <cp:lastPrinted>2012-08-30T09:57:00Z</cp:lastPrinted>
  <dcterms:modified xsi:type="dcterms:W3CDTF">2012-09-24T13:04:00Z</dcterms:modified>
  <cp:revision>48</cp:revision>
  <dc:subject/>
  <dc:title/>
</cp:coreProperties>
</file>