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З М Е Р Ы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редоставленные коммунальные услуги по холодному и горячему водоснабжению, водоотведению и отоплению для населения, проживающего на территории города Трубчевск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с 01 сентября 201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 и водоотведение (канализация).</w:t>
      </w:r>
    </w:p>
    <w:p>
      <w:pPr>
        <w:pStyle w:val="Normal"/>
        <w:tabs>
          <w:tab w:val="clear" w:pos="708"/>
          <w:tab w:val="left" w:pos="944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ры платы установлен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основании тарифов, утвержденных приказом Комитета государственного регулирования тарифов Брянской области от 29.11.2011 г. № 32/3-вк и нормативов, утвержденных постановлением администрации Трубчевского муниципального района от 12.01.2006г. №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55" w:type="dxa"/>
        <w:jc w:val="left"/>
        <w:tblInd w:w="-1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375"/>
        <w:gridCol w:w="1080"/>
        <w:gridCol w:w="1080"/>
        <w:gridCol w:w="1080"/>
        <w:gridCol w:w="1080"/>
        <w:gridCol w:w="900"/>
        <w:gridCol w:w="2964"/>
      </w:tblGrid>
      <w:tr>
        <w:trPr>
          <w:trHeight w:val="1020" w:hRule="atLeast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ь благоустройства потребителе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норма расхода на 1 человека в сутки, литр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ы расхода на 1 человека месяц, м. куб. 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на 1 человека месяц, руб. </w:t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тариф н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овека месяц, руб. </w:t>
            </w:r>
          </w:p>
        </w:tc>
      </w:tr>
      <w:tr>
        <w:trPr>
          <w:trHeight w:val="240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,59</w:t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93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ДА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доотведение и очистка стоков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ДА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доотведение и очистка стоков</w:t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Жилые дома квартирного тип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ые дома без водопровода, пользующиеся водой из общих колон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12</w:t>
            </w:r>
          </w:p>
        </w:tc>
      </w:tr>
      <w:tr>
        <w:trPr>
          <w:trHeight w:val="73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ые дома, оборудованные только водопроводом, колонкой во двор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96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ые дома, оборудованные водопроводом,  местной канализаци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47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ые дома, оборудованные  водопроводом,  центральной канализаци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96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94</w:t>
            </w:r>
          </w:p>
        </w:tc>
      </w:tr>
      <w:tr>
        <w:trPr>
          <w:trHeight w:val="135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ые дома, оборудованные  водопроводом, газо-, водонагревательными колонками (котлами), электрическими водонагревателями, с местной канализаци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3,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75</w:t>
            </w:r>
          </w:p>
        </w:tc>
      </w:tr>
      <w:tr>
        <w:trPr>
          <w:trHeight w:val="135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ые дома, оборудованные  водопроводом, газо-, водонагревательными колонками (котлами), электрическими водонагревателями, ванной, без санузла,  местной канализаци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42</w:t>
            </w:r>
          </w:p>
        </w:tc>
      </w:tr>
      <w:tr>
        <w:trPr>
          <w:trHeight w:val="138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ые дома, оборудованные  водопроводом, газо-, водонагревательными колонками (котлами), электрическими водонагревателями,  санузлом,  местной канализаци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53</w:t>
            </w:r>
          </w:p>
        </w:tc>
      </w:tr>
      <w:tr>
        <w:trPr>
          <w:trHeight w:val="10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ые дома, оборудованные  водопроводом, газо-, водонагревательными колонками (котлами), ванной (душевой кабиной), санузлом,  местной канализаци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,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30</w:t>
            </w:r>
          </w:p>
        </w:tc>
      </w:tr>
      <w:tr>
        <w:trPr>
          <w:trHeight w:val="132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ые дома, оборудованные  водопроводом, газо-, водонагревательными колонками (котлами), электрическими водонагревателями,  санузлом,  центральной канализаци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2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,68</w:t>
            </w:r>
          </w:p>
        </w:tc>
      </w:tr>
      <w:tr>
        <w:trPr>
          <w:trHeight w:val="138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ые дома, оборудованные  водопроводом, газо, водонагревательными колонками (котлами), электрическими водонагревателями, ванной с душем, (душевой кабиной)  центральной канализаци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54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,96</w:t>
            </w:r>
          </w:p>
        </w:tc>
      </w:tr>
      <w:tr>
        <w:trPr>
          <w:trHeight w:val="14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ые дома, оборудованные  водопроводом, газо-, водонагревательными колонками (котлами), электрическими водонагревателями, ванной длиной до 1500 мм. включ,, (душевой кабиной) санузлом, центральной канализаци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92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,85</w:t>
            </w:r>
          </w:p>
        </w:tc>
      </w:tr>
      <w:tr>
        <w:trPr>
          <w:trHeight w:val="14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ые дома, оборудованные  водопроводом, газо-, водонагревательными колонками (котлами), электрическими водонагревателями, ванной длиной 1500-1700 мм. включ,, (душевой кабиной)санузлом, центральной канализаци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45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,22</w:t>
            </w:r>
          </w:p>
        </w:tc>
      </w:tr>
      <w:tr>
        <w:trPr>
          <w:trHeight w:val="8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ые дома, оборудованные  водопроводом, центральным горячим водоснабжением, санузлом, центральной канализаци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/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5,8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82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,80</w:t>
            </w:r>
          </w:p>
        </w:tc>
      </w:tr>
      <w:tr>
        <w:trPr>
          <w:trHeight w:val="111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ые дома, оборудованные  водопроводом, центральным горячим водоснабжением, сидячими ваннами(душевой кабиной), душем, санузлом, центральной канализаци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/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12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,93</w:t>
            </w:r>
          </w:p>
        </w:tc>
      </w:tr>
      <w:tr>
        <w:trPr>
          <w:trHeight w:val="1290" w:hRule="atLeast"/>
        </w:trPr>
        <w:tc>
          <w:tcPr>
            <w:tcW w:w="6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ые дома, оборудованные  водопроводом, центральным горячим водоснабжением,ваннами длиной 1500-1700 мм включ, (душевой кабиной), душем, санузлом, центральной канализацие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/10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4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,63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жития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жития без внутренних водопров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35</w:t>
            </w:r>
          </w:p>
        </w:tc>
      </w:tr>
      <w:tr>
        <w:trPr>
          <w:trHeight w:val="42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жития с водопроводом, без канализ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86</w:t>
            </w:r>
          </w:p>
        </w:tc>
      </w:tr>
      <w:tr>
        <w:trPr>
          <w:trHeight w:val="42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жития с водопроводом, центральной канализаци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6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84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жития с водопроводом, центральной канализацией, умывальниками и санузл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8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,12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жития с водопроводом, центральной канализацией, душем и санузл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72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51</w:t>
            </w:r>
          </w:p>
        </w:tc>
      </w:tr>
      <w:tr>
        <w:trPr>
          <w:trHeight w:val="84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жития с водопроводом, центральной канализацией, санузлами, горячим водоснабж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/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8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50</w:t>
            </w:r>
          </w:p>
        </w:tc>
      </w:tr>
      <w:tr>
        <w:trPr>
          <w:trHeight w:val="885" w:hRule="atLeast"/>
        </w:trPr>
        <w:tc>
          <w:tcPr>
            <w:tcW w:w="6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жития с водопроводом, центральной канализацией, ванной(душевой кабиной), душем, санузлом, горячим водоснабжение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/8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1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28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н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и без бассейна, с центральной канализаци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83</w:t>
            </w:r>
          </w:p>
        </w:tc>
      </w:tr>
      <w:tr>
        <w:trPr>
          <w:trHeight w:val="82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и с бассейном, центральной канализаци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л. + объем бассейна, расчетная нор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но</w:t>
            </w:r>
          </w:p>
        </w:tc>
      </w:tr>
      <w:tr>
        <w:trPr>
          <w:trHeight w:val="410" w:hRule="atLeast"/>
        </w:trPr>
        <w:tc>
          <w:tcPr>
            <w:tcW w:w="6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и без бассейна, с местной  канализацие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л. на помывку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е помещения, оборудованные приборами учета (в руб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одопровод без канализации за 1 куб. м – 18,50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Водопровод с централ. канализацией: за 1 куб. м холодной воды – 18,50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за 1 куб. м канализации (по счетчику холодной воды) – 23,59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Водопровод по приборам учета, центральная канализация, централизованно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рячее водоснабжение по приборам учет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за 1 куб. м холодной воды по счетчику – 18,50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за 1 куб. м канализации (объем холодной воды по счетчик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люс объем горячей воды по счетчику) – 23,59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Водопровод по приборам учета, центральная канализация, централизованно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рячее водоснабжение по нормативу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за 1 куб. м холодной воды по счетчику – 18,50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 1 куб. м канализации (объем холодной вод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 счетчику плюс  с 1 чел. объем горячей воды по нормативу) – 23,59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услуги (не относящиеся к жилищно - коммунальным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экономически обоснованному тарифу на водоснабжение – 18,50 руб. за 1 куб. 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/>
        <w:t xml:space="preserve"> </w:t>
      </w:r>
    </w:p>
    <w:tbl>
      <w:tblPr>
        <w:tblW w:w="1085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60"/>
        <w:gridCol w:w="1181"/>
        <w:gridCol w:w="960"/>
        <w:gridCol w:w="880"/>
        <w:gridCol w:w="1000"/>
        <w:gridCol w:w="860"/>
        <w:gridCol w:w="1380"/>
        <w:gridCol w:w="960"/>
      </w:tblGrid>
      <w:tr>
        <w:trPr>
          <w:trHeight w:val="27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ив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сяц</w:t>
            </w: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в при наличии водопровод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 м. куб. на 1 сотку, на1поли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м к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5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в с общих колонок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 м. куб. на 1 сотку,на 1 полив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8 м. куб. 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йка автотранспортных средств индивидуального пользования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л. за 1 мойку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 м. куб. в мес.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ные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вы молочные - 1 гол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. куб. в мес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 м. куб. в мес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м. куб. в мес.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 Норматив водоотведения принимать 96 % от норматива водопотребления,</w:t>
            </w:r>
          </w:p>
          <w:p>
            <w:pPr>
              <w:pStyle w:val="Normal"/>
              <w:jc w:val="center"/>
              <w:rPr/>
            </w:pPr>
            <w:r>
              <w:rPr/>
              <w:t>при расчетах по  нормам потребления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(основание - Приказ Комитета по Муниципальному хозяйству от 22.11.1993 г. № 60, п. 35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2. Поливочным сезоном считать период с 1 мая по 31 июля (3 месяца - 6 раз в месяц)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3. Стойловый период для скота начинается с 1 ноября и заканчивается 1 мая (6 месяцев)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4. Период мойки личного транспорта с 1 апреля по 1 октября  (6 месяцев).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5. Полив, мойка автотранспорта, нормы расхода воды на животных подсчитаны по экономиче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боснованному тарифу – 18,50 руб. за м. к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4" w:leader="none"/>
        </w:tabs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5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60"/>
        <w:gridCol w:w="1181"/>
        <w:gridCol w:w="960"/>
        <w:gridCol w:w="880"/>
        <w:gridCol w:w="1000"/>
        <w:gridCol w:w="860"/>
        <w:gridCol w:w="1380"/>
        <w:gridCol w:w="960"/>
      </w:tblGrid>
      <w:tr>
        <w:trPr>
          <w:trHeight w:val="25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плоснабжение и горячее водоснабжение.</w:t>
      </w:r>
    </w:p>
    <w:p>
      <w:pPr>
        <w:pStyle w:val="ConsPlusNormal"/>
        <w:widowControl/>
        <w:ind w:left="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4" w:leader="none"/>
        </w:tabs>
        <w:ind w:left="60" w:hanging="0"/>
        <w:jc w:val="both"/>
        <w:rPr/>
      </w:pPr>
      <w:r>
        <w:rPr/>
        <w:t>Размеры платы установлены</w:t>
      </w:r>
      <w:r>
        <w:rPr>
          <w:b/>
        </w:rPr>
        <w:t xml:space="preserve">  </w:t>
      </w:r>
      <w:r>
        <w:rPr/>
        <w:t>на основании тарифов, утвержденных приказом Комитета государственного регулирования тарифов Брянской области от 16.12.2011 г. № 35/2-т, 22.12.2011 г. № 36/1-т, № 36/2-т, от 30.11.2011 г. № 33/2-2гвс, от 22.12.2011 г. № 36/12-гвс и нормативов, утвержденных постановлением администрации Трубчевского муниципального района от 10.01.2006г. № 2 в разрезе поставщиков.</w:t>
      </w:r>
    </w:p>
    <w:p>
      <w:pPr>
        <w:pStyle w:val="Normal"/>
        <w:tabs>
          <w:tab w:val="clear" w:pos="708"/>
          <w:tab w:val="left" w:pos="944" w:leader="none"/>
        </w:tabs>
        <w:ind w:left="60" w:hanging="0"/>
        <w:jc w:val="both"/>
        <w:rPr/>
      </w:pPr>
      <w:r>
        <w:rPr/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391"/>
        <w:gridCol w:w="1546"/>
        <w:gridCol w:w="2432"/>
        <w:gridCol w:w="2641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                                              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44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391"/>
        <w:gridCol w:w="1546"/>
        <w:gridCol w:w="2432"/>
        <w:gridCol w:w="2641"/>
      </w:tblGrid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4" w:leader="none"/>
              </w:tabs>
              <w:jc w:val="both"/>
              <w:rPr/>
            </w:pPr>
            <w:r>
              <w:rPr/>
              <w:t>Вид коммунальной услуги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4" w:leader="none"/>
              </w:tabs>
              <w:jc w:val="center"/>
              <w:rPr/>
            </w:pPr>
            <w:r>
              <w:rPr/>
              <w:t>Поставщики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4" w:leader="none"/>
              </w:tabs>
              <w:jc w:val="center"/>
              <w:rPr/>
            </w:pPr>
            <w:r>
              <w:rPr/>
              <w:t>ОАО «Монолит»</w: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4" w:leader="none"/>
              </w:tabs>
              <w:jc w:val="center"/>
              <w:rPr/>
            </w:pPr>
            <w:r>
              <w:rPr/>
              <w:t>Трубчевский аграрный колледж</w: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4" w:leader="none"/>
              </w:tabs>
              <w:jc w:val="center"/>
              <w:rPr/>
            </w:pPr>
            <w:r>
              <w:rPr/>
              <w:t>ООО «Брянсктеплоэнерго»</w: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4" w:leader="none"/>
              </w:tabs>
              <w:jc w:val="center"/>
              <w:rPr/>
            </w:pPr>
            <w:r>
              <w:rPr/>
              <w:t>ГУП «Брянсккоммунэнер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274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4" w:leader="none"/>
              </w:tabs>
              <w:jc w:val="both"/>
              <w:rPr/>
            </w:pPr>
            <w:r>
              <w:rPr/>
              <w:t>отопление:</w: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jc w:val="both"/>
              <w:rPr/>
            </w:pPr>
            <w:r>
              <w:rPr/>
              <w:t>- за 1 кв.м общей площади жилого поме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jc w:val="both"/>
              <w:rPr/>
            </w:pPr>
            <w:r>
              <w:rPr/>
              <w:t>- при наличии  приборов учета (стоимость за 1 Гк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0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6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4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9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4" w:leader="none"/>
              </w:tabs>
              <w:jc w:val="both"/>
              <w:rPr/>
            </w:pPr>
            <w:r>
              <w:rPr/>
              <w:t>горячее водоснабжение:</w: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jc w:val="both"/>
              <w:rPr/>
            </w:pPr>
            <w:r>
              <w:rPr/>
              <w:t>- за услуги на 1 человека</w: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jc w:val="both"/>
              <w:rPr/>
            </w:pPr>
            <w:r>
              <w:rPr/>
              <w:t>- при наличии приборов учета (стоимость 1 куб.м)</w: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jc w:val="center"/>
              <w:rPr/>
            </w:pPr>
            <w:r>
              <w:rPr/>
              <w:t>237,18</w:t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4" w:leader="none"/>
              </w:tabs>
              <w:jc w:val="center"/>
              <w:rPr/>
            </w:pPr>
            <w:r>
              <w:rPr/>
              <w:t>8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44" w:leader="none"/>
        </w:tabs>
        <w:ind w:left="60"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              И.И. Обыден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44:00Z</dcterms:created>
  <dc:creator>Zammer</dc:creator>
  <dc:description/>
  <cp:keywords/>
  <dc:language>en-US</dc:language>
  <cp:lastModifiedBy>Zammer</cp:lastModifiedBy>
  <cp:lastPrinted>2012-09-26T09:43:00Z</cp:lastPrinted>
  <dcterms:modified xsi:type="dcterms:W3CDTF">2012-09-26T05:44:00Z</dcterms:modified>
  <cp:revision>2</cp:revision>
  <dc:subject/>
  <dc:title>Р А З М Е Р Ы ПЛАТЫ</dc:title>
</cp:coreProperties>
</file>