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Межмуниципальный водоканал Трубч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 доводит до сведения жителей проживающих на территории Усохского, Юровского, Семячковского, Телецкого и Селецкого сельских поселений, о том что приказом Комитета государственного регулирования тарифов Брянской области от 30 ноября 2011 года №33/10-вк установлен тариф на услуги водоснабжения, оказываемые ООО «Межмуниципальный водоканал Трубчевского района» с 1  сентября 2012 года в размере 18 руб. 50 коп. за метр к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ыше изложенного </w:t>
      </w:r>
      <w:r>
        <w:rPr>
          <w:rFonts w:cs="Times New Roman" w:ascii="Times New Roman" w:hAnsi="Times New Roman"/>
          <w:b/>
          <w:sz w:val="28"/>
          <w:szCs w:val="28"/>
        </w:rPr>
        <w:t>размер платы за водоснабжение</w:t>
      </w:r>
      <w:r>
        <w:rPr>
          <w:rFonts w:cs="Times New Roman" w:ascii="Times New Roman" w:hAnsi="Times New Roman"/>
          <w:sz w:val="28"/>
          <w:szCs w:val="28"/>
        </w:rPr>
        <w:t xml:space="preserve"> для населения проживающего в выше перечисленных сельских поселениях, в разрезе видов благоустрой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с 1 сентября 2012 года </w:t>
      </w:r>
      <w:r>
        <w:rPr>
          <w:rFonts w:cs="Times New Roman" w:ascii="Times New Roman" w:hAnsi="Times New Roman"/>
          <w:sz w:val="28"/>
          <w:szCs w:val="28"/>
        </w:rPr>
        <w:t>состав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24"/>
        <w:gridCol w:w="2553"/>
        <w:gridCol w:w="223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лагоустрой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потребления м. куб в меся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месяц с 1 чел. руб. коп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номически обоснованный тариф для населения – 18 руб. 50 коп. м. к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 дома без водопровода, пользующееся водой с общих колонок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 дома оборудованные только  водопро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 дома оборудованные водопроводом, местная канализ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4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 дома оборудованные водопроводом, газо-водо нагревательными колонками (котлами), ванной без санузла, местная канализ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 дома оборудованные водопроводом, газо-водо нагревательными колонками (котлами), ванной , санузлом, местная канализ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  без бассейна, местная канализа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услуги (не относящиеся к жилищно- коммунальным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вотны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водопров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 с общих коло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ка автомобил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ка автотранспортных средств, индивидуального поль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очным сезоном считать период с 1 мая по 31 ию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ловый период для скота начинается с 1 ноября и заканчивается 1 ма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мойки личного транспорта с 15 апреля по 15 октяб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Н.Д. Солон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1">
    <w:name w:val="Стиль1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3">
    <w:name w:val="Стиль3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21"/>
    <w:qFormat/>
    <w:pPr/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01:00Z</dcterms:created>
  <dc:creator>Economist</dc:creator>
  <dc:description/>
  <dc:language>en-US</dc:language>
  <cp:lastModifiedBy>Economist</cp:lastModifiedBy>
  <cp:lastPrinted>2012-06-25T14:07:00Z</cp:lastPrinted>
  <dcterms:modified xsi:type="dcterms:W3CDTF">2012-09-25T12:15:00Z</dcterms:modified>
  <cp:revision>3</cp:revision>
  <dc:subject/>
  <dc:title/>
</cp:coreProperties>
</file>