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ЦКОЙ СЕЛЬСК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МУНИЦИПАЛЬНОЕ КАЗЕННОЕ ПРЕДПРИЯТИЕ «ВОЛНА</w:t>
      </w:r>
      <w:r>
        <w:rPr>
          <w:b/>
        </w:rPr>
        <w:t>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67.95pt,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2239, Брянская область, Трубчевскиий район, д.Городцы, ул.Трубчевская, 134</w:t>
      </w:r>
    </w:p>
    <w:p>
      <w:pPr>
        <w:pStyle w:val="Normal"/>
        <w:ind w:left="-360" w:hanging="0"/>
        <w:rPr/>
      </w:pPr>
      <w:r>
        <w:rPr/>
        <w:t>тел./факс 9-45-47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Приказом Комитета государственного регулирования тарифов Брянской области от 25 ноября 2011 года № 31/1-вк для МКП «Волна» д.Городцы утверждены следующие тарифы на услуги водоснабжения и водоотведения (канализации)  </w:t>
      </w:r>
      <w:r>
        <w:rPr>
          <w:b/>
        </w:rPr>
        <w:t>с 1 сентября 2012 года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руб./куб.м</w:t>
      </w:r>
      <w:r>
        <w:rPr>
          <w:b/>
          <w:sz w:val="20"/>
          <w:szCs w:val="20"/>
        </w:rPr>
        <w:t xml:space="preserve">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40"/>
        <w:gridCol w:w="25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благо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потреб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а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1 чел. руб.коп.</w:t>
            </w:r>
          </w:p>
        </w:tc>
      </w:tr>
      <w:tr>
        <w:trPr>
          <w:trHeight w:val="4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Экономически обоснованный тариф для населения, руб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0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Экономически обоснованный тариф для организаций, руб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без водопровода пользующиеся водой с общи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</w:t>
            </w:r>
          </w:p>
        </w:tc>
      </w:tr>
      <w:tr>
        <w:trPr>
          <w:trHeight w:val="6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оборудованные только водопров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2</w:t>
            </w:r>
          </w:p>
        </w:tc>
      </w:tr>
      <w:tr>
        <w:trPr>
          <w:trHeight w:val="7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оборудованные водопроводом, местная кана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оборудованные водопроводом, газл.водо.нагревательными колонками(котлами),ванна, без санузла, местная кана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оборудованные водопроводом, местной канализацией, санузлом,ванной, газо(электро) вдонагревательными колонками (котл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23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ли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водопро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с общи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авто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Примечание:    </w:t>
      </w:r>
      <w:r>
        <w:rPr>
          <w:sz w:val="20"/>
          <w:szCs w:val="20"/>
        </w:rPr>
        <w:t>1. Поливочный сезон считать с 15 мая по 15 августа (3 месяца- 6 раз в меся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Стойловый период для скота начинается с 1 ноября и заканчивается 1 мая- 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3. Период мойки личного автотранспорта с 15 апреля по 15 октября – 6 месяцев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КП «Волна»                                                                                                          А.В.Рыж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41:00Z</dcterms:created>
  <dc:creator>User</dc:creator>
  <dc:description/>
  <cp:keywords/>
  <dc:language>en-US</dc:language>
  <cp:lastModifiedBy>User</cp:lastModifiedBy>
  <cp:lastPrinted>2012-09-26T09:44:00Z</cp:lastPrinted>
  <dcterms:modified xsi:type="dcterms:W3CDTF">2012-09-26T01:45:00Z</dcterms:modified>
  <cp:revision>1</cp:revision>
  <dc:subject/>
  <dc:title>РОССИЙСКАЯ ФЕДЕРАЦИЯ</dc:title>
</cp:coreProperties>
</file>