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Aharoni"/>
          <w:b/>
          <w:b/>
          <w:sz w:val="24"/>
          <w:szCs w:val="24"/>
        </w:rPr>
      </w:pPr>
      <w:r>
        <w:rPr>
          <w:rFonts w:cs="Aharoni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  24.09. 2012 г.  №  708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 муниципальной программы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 Содействие  в предупреждении и ликвидации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едствий   чрезвычайных ситуаций   и обеспечения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 пожарной безопасности в границах населенных 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пунктов поселений  2013 – 2016годы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ями  администрации Трубчевского муниципального  района от 02.07.2012года № 462 «Об  утверждении Порядка разработки,  реализации и  оценки эффективности  муниципальных программ Трубчевского 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                                     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ую муниципальную программу «Содействие  в предупреждении и ликвидации последствий чрезвычайных ситуаций и обеспечения мер  пожарной безопасности в границах населенных пунктов поселений 2013 – 2016 годы».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на официальном  сайте администрации Трубчевского муниципального района в сети Интернет. 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 настоящего постановления   возложить  на  заместителя  главы администрации  Трубчевского муниципального района  В. П. Суворова.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:                                              В.В. Евсеев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ADMTRUBECH</cp:lastModifiedBy>
  <cp:lastPrinted>2012-09-11T14:58:00Z</cp:lastPrinted>
  <dcterms:modified xsi:type="dcterms:W3CDTF">2012-10-04T07:24:00Z</dcterms:modified>
  <cp:revision>59</cp:revision>
  <dc:subject/>
  <dc:title>Российская  Федерация</dc:title>
</cp:coreProperties>
</file>