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Утверждена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Трубчевского 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от «24» 09.2012г № 708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Муниципальная  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одействие в предупреждении и ликвидации последствий чрезвычайных</w:t>
      </w:r>
    </w:p>
    <w:p>
      <w:pPr>
        <w:pStyle w:val="Normal"/>
        <w:jc w:val="center"/>
        <w:rPr/>
      </w:pPr>
      <w:r>
        <w:rPr>
          <w:b/>
        </w:rPr>
        <w:t>ситуаций  и обеспечения мер пожарной безопас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границах населенных пунктов поселений 2013-2016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СПОРТ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муниципальной программы «Содействие в предупреждении и ликвидации последствий чрезвычайных ситуаций  и обеспечения мер пожарной безопасности</w:t>
      </w:r>
    </w:p>
    <w:p>
      <w:pPr>
        <w:pStyle w:val="Normal"/>
        <w:tabs>
          <w:tab w:val="clear" w:pos="708"/>
          <w:tab w:val="left" w:pos="450" w:leader="none"/>
        </w:tabs>
        <w:rPr/>
      </w:pPr>
      <w:r>
        <w:rPr/>
        <w:t>в границах населенных пунктов поселений 2013-2016 годы».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95" w:hRule="atLeast"/>
        </w:trPr>
        <w:tc>
          <w:tcPr>
            <w:tcW w:w="9571" w:type="dxa"/>
            <w:tcBorders/>
          </w:tcPr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0"/>
              <w:gridCol w:w="4670"/>
            </w:tblGrid>
            <w:tr>
              <w:trPr/>
              <w:tc>
                <w:tcPr>
                  <w:tcW w:w="4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именование муниципальной программы</w:t>
                  </w:r>
                </w:p>
              </w:tc>
              <w:tc>
                <w:tcPr>
                  <w:tcW w:w="4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«Содействие в предупреждении последствий  чрезвычайных ситуаций в границах поселений  и обеспечения мер  пожарной безопасности в границах населенных пунктов поселений на 2013-2016 годы»</w:t>
                  </w:r>
                </w:p>
              </w:tc>
            </w:tr>
            <w:tr>
              <w:trPr/>
              <w:tc>
                <w:tcPr>
                  <w:tcW w:w="4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ветственный исполнитель муниципальной программы</w:t>
                  </w:r>
                </w:p>
              </w:tc>
              <w:tc>
                <w:tcPr>
                  <w:tcW w:w="4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дминистрация Трубчевского муниципального района</w:t>
                  </w:r>
                </w:p>
              </w:tc>
            </w:tr>
            <w:tr>
              <w:trPr/>
              <w:tc>
                <w:tcPr>
                  <w:tcW w:w="4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исполнители муниципальной программы</w:t>
                  </w:r>
                </w:p>
              </w:tc>
              <w:tc>
                <w:tcPr>
                  <w:tcW w:w="4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сутствуют</w:t>
                  </w:r>
                </w:p>
              </w:tc>
            </w:tr>
            <w:tr>
              <w:trPr/>
              <w:tc>
                <w:tcPr>
                  <w:tcW w:w="4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Цель муниципальной про</w:t>
                  </w:r>
                </w:p>
              </w:tc>
              <w:tc>
                <w:tcPr>
                  <w:tcW w:w="4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ммы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едупреждение и ликвидация последствий чрезвычайных ситуаций и обеспечение мер пожарной безопасности в Трубчевском муниципальном районе в границах населенных пунктов поселений</w:t>
                  </w:r>
                </w:p>
              </w:tc>
            </w:tr>
            <w:tr>
              <w:trPr>
                <w:trHeight w:val="3592" w:hRule="atLeast"/>
              </w:trPr>
              <w:tc>
                <w:tcPr>
                  <w:tcW w:w="4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дачи муниципальной программы</w:t>
                  </w:r>
                </w:p>
              </w:tc>
              <w:tc>
                <w:tcPr>
                  <w:tcW w:w="4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 Организация и осуществление профилактики пожаров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Спасание людей и имущества при пожарах, оказание первой помощи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Организация и осуществление тушения пожаров и проведение аварийно- спасательных работ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Принятие мер по локализации пожаров и спасению людей и имущества в границах  населенных пунктов до прибытия  государственной противопожарной службы.</w:t>
                  </w:r>
                </w:p>
              </w:tc>
            </w:tr>
            <w:tr>
              <w:trPr>
                <w:trHeight w:val="2505" w:hRule="atLeast"/>
              </w:trPr>
              <w:tc>
                <w:tcPr>
                  <w:tcW w:w="4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Этапы и сроки  реализации муниципальной программы </w:t>
                  </w:r>
                </w:p>
              </w:tc>
              <w:tc>
                <w:tcPr>
                  <w:tcW w:w="4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3-2016 годы</w:t>
                  </w:r>
                </w:p>
              </w:tc>
            </w:tr>
            <w:tr>
              <w:trPr>
                <w:trHeight w:val="2505" w:hRule="atLeast"/>
              </w:trPr>
              <w:tc>
                <w:tcPr>
                  <w:tcW w:w="4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ъем бюджетных ассигнований на реализацию  муниципальной программы</w:t>
                  </w:r>
                </w:p>
              </w:tc>
              <w:tc>
                <w:tcPr>
                  <w:tcW w:w="4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щий объем средств, предусмотренных на реализацию муниципальной программы, – 24321,3 тыс. рублей, в том числе: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3г- 5 652,3 тыс. рублей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4г- 5 922,0 тыс. рублей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5г- 6 218,0 тыс. рублей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6г- 6 529,0 тыс.  рублей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75" w:hRule="atLeast"/>
              </w:trPr>
              <w:tc>
                <w:tcPr>
                  <w:tcW w:w="4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жидаемые результаты реализации муниципальной программы</w:t>
                  </w:r>
                </w:p>
              </w:tc>
              <w:tc>
                <w:tcPr>
                  <w:tcW w:w="4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жидаемыми результатами реализации муниципальной программы является сокращение  количества пожаров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3г- 8%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4г- 8%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5г- 8%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6г- 8 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>1.  Характеристика текущего состояния муниципальной программы.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Обеспечение  необходимого уровня  пожарной  безопасности  защиты населения  и территорий от чрезвычайных ситуаций природного и техногенного  характера, а также минимизация  потерь  вследствие  пожаров и чрезвычайных  ситуаций  является  важным фактором  устойчивого  социально- экономического  развития Трубчевского  муниципального район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Основными задачами подсистемы  являются создание и обеспечение  готовности  сил и  средств, предназначенных  для предупреждения  и ликвидации  чрезвычайных  ситуаций и обеспечения  пожарной  безопасности, проведения  работ по ликвидации  тушению  пожаров  жизнеобеспечению  населения. Необходимым условием  пожарной  безопасности  и  защиты  населения  на территории  Трубчевского муниципального района  является  повышение  эффективности деятельности подразделений  противопожарной  службы  района  тушения  пожар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Кроме того, необходимым  условием   для  обеспечения защиты  населения на территории Трубчевского муниципального района  от чрезвычайных ситуаций  и  пожарной безопасности является  подготовка, переподготовка  личного состава  муниципальной  пожарной службы,  в том числе  добровольно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Для достижения  указанной  цели  необходимо  решение  следующих  приоритетных задач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осуществление комплекса мероприятий,  направленных на защиту  жизни и здоровья граждан, их имущества, имущество организаций от пожаров, ограничение их последствий, повышение эффективности работы  пожарной службы по организации тушению пожаров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обеспечение готовности  сил и средств пожарной службы  к реагированию  на чрезвычайные ситуации, развитие систем информационного  обеспечения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-организация   обеспечения   вызова  экстренных  оперативных  служб  по единому  номеру  « </w:t>
            </w:r>
            <w:r>
              <w:rPr>
                <w:b/>
              </w:rPr>
              <w:t>112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/>
              <w:t>Для решения поставленных   целей  в рамках реализации муниципальной программы планируется  осуществление  мероприятий  по  организации  и  осуществлению тушения пожаров на территориях  сельских поселений  Трубчевского муниципального райо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</w:t>
            </w:r>
            <w:r>
              <w:rPr>
                <w:b/>
              </w:rPr>
              <w:t>2</w:t>
            </w:r>
            <w:r>
              <w:rPr/>
              <w:t xml:space="preserve">.   </w:t>
            </w:r>
            <w:r>
              <w:rPr>
                <w:b/>
              </w:rPr>
              <w:t>Приоритеты и цели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й политики в сфере  предупреждения и ликвидации  последствий     чрезвычайных ситуаций и обеспечения мер пожарной безопасности в границах населенных  пунктов 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Основной целью программы является создание необходимых условий для  укрепления пожарной безопасности в населенных пунктах Трубчевского муниципального  района, в том числе снижение числа  погибших, травмированных при пожарах  людей и материального ущерба от пожаров за счет  повышения  эффективности  деятельности подразделений  противопожарной службы район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Основными задачами, решение которых предусмотрено программой, являются: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и осуществление профилактики  пожаров;</w:t>
            </w:r>
          </w:p>
          <w:p>
            <w:pPr>
              <w:pStyle w:val="Normal"/>
              <w:jc w:val="both"/>
              <w:rPr/>
            </w:pPr>
            <w:r>
              <w:rPr/>
              <w:t>-  спасение людей и имущества при пожарах, оказание первой помощ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рганизация и  осуществление тушения пожаров и проведение  аварийно-спасатель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работ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инятие мер  по локализации пожаров и спасению  людей и имущества в граница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населенных пунктов до прибытия государственной служб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            </w:t>
            </w:r>
            <w:r>
              <w:rPr>
                <w:b/>
              </w:rPr>
              <w:t>3</w:t>
            </w:r>
            <w:r>
              <w:rPr/>
              <w:t xml:space="preserve">. </w:t>
            </w:r>
            <w:r>
              <w:rPr>
                <w:b/>
              </w:rPr>
              <w:t>Сроки  реализации муниципальной  программ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Реализация программы  рассчитана  на 2013 – 2016 год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4.</w:t>
            </w:r>
            <w:r>
              <w:rPr/>
              <w:t xml:space="preserve"> </w:t>
            </w:r>
            <w:r>
              <w:rPr>
                <w:b/>
              </w:rPr>
              <w:t>Ресурсное  обеспечение реализации муниципальной 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Реализация муниципальной программы  будет осуществляться  за счет  передаваемых полномочий сельских поселений в соответствии с заключенными соглашениями.</w:t>
            </w:r>
          </w:p>
          <w:p>
            <w:pPr>
              <w:pStyle w:val="Normal"/>
              <w:jc w:val="both"/>
              <w:rPr/>
            </w:pPr>
            <w:r>
              <w:rPr/>
              <w:t>Общий объем средств на реализацию муниципальной  программы составляет-  24321,3тыс.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2013г – 5 625,3 тыс. рубл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2014г – 5 922,0 тыс. рубл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2015г -  6 218,0 тыс. рубл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2016г -  6529,0 тыс. рублей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1920" w:hanging="0"/>
              <w:jc w:val="both"/>
              <w:rPr>
                <w:b/>
                <w:b/>
              </w:rPr>
            </w:pPr>
            <w:r>
              <w:rPr>
                <w:b/>
              </w:rPr>
              <w:t>5.Основные меры  правового регулирования, направляемые  на</w:t>
            </w:r>
          </w:p>
          <w:p>
            <w:pPr>
              <w:pStyle w:val="Normal"/>
              <w:ind w:left="1920" w:hanging="0"/>
              <w:jc w:val="both"/>
              <w:rPr>
                <w:b/>
                <w:b/>
              </w:rPr>
            </w:pPr>
            <w:r>
              <w:rPr>
                <w:b/>
              </w:rPr>
              <w:t>достижение  целей и  решения задач муниципальной  программ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Перечень мер правового регулирования реализации муниципальной программы может  обновляться и (или) дополняться в ходе реализации муниципальной программы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</w:t>
            </w:r>
            <w:r>
              <w:rPr/>
              <w:t xml:space="preserve">. </w:t>
            </w:r>
            <w:r>
              <w:rPr>
                <w:b/>
              </w:rPr>
              <w:t>Состав  муниципальной программ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Муниципальная  программа  состоит из мероприятий по содействию в  предупреждении  и ликвидации последствий чрезвычайных  ситуаций и обеспечению мер  пожарной безопасности в границах  населенных  пунктов 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560" w:hanging="0"/>
              <w:rPr/>
            </w:pPr>
            <w:r>
              <w:rPr>
                <w:b/>
              </w:rPr>
              <w:t>7. Ожидаемые  результаты реализации  муниципальной  програм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Ожидаемыми результатами реализации муниципальной программы является сокращение количества пожаров в населенных пунктах Трубчевского муниципального района.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013г – 8%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014г -  8%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015г-   8%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016г-  8%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>к постановлению</w:t>
      </w:r>
    </w:p>
    <w:p>
      <w:pPr>
        <w:pStyle w:val="Normal"/>
        <w:jc w:val="right"/>
        <w:rPr/>
      </w:pPr>
      <w:r>
        <w:rPr/>
        <w:t xml:space="preserve">администрации Трубчевского 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  <w:t xml:space="preserve">от «_____» _________ 2012г  № _____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0" w:leader="none"/>
          <w:tab w:val="center" w:pos="4677" w:leader="none"/>
        </w:tabs>
        <w:rPr/>
      </w:pPr>
      <w:r>
        <w:rPr>
          <w:b/>
        </w:rPr>
        <w:tab/>
        <w:t xml:space="preserve">  План    </w:t>
      </w:r>
    </w:p>
    <w:p>
      <w:pPr>
        <w:pStyle w:val="Normal"/>
        <w:tabs>
          <w:tab w:val="clear" w:pos="708"/>
          <w:tab w:val="left" w:pos="3660" w:leader="none"/>
          <w:tab w:val="center" w:pos="4677" w:leader="none"/>
        </w:tabs>
        <w:rPr/>
      </w:pPr>
      <w:r>
        <w:rPr>
          <w:b/>
        </w:rPr>
        <w:t xml:space="preserve">                                      </w:t>
      </w:r>
      <w:r>
        <w:rPr>
          <w:b/>
        </w:rPr>
        <w:t xml:space="preserve">реализации 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одействие в предупреждении и ликвидации последствий чрезвычай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туаций  и обеспечения мер пожарной безопас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границах населенных пунктов поселений 2013-2016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758"/>
        <w:gridCol w:w="849"/>
        <w:gridCol w:w="1499"/>
        <w:gridCol w:w="892"/>
        <w:gridCol w:w="720"/>
        <w:gridCol w:w="720"/>
        <w:gridCol w:w="720"/>
        <w:gridCol w:w="720"/>
        <w:gridCol w:w="1440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.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я</w:t>
            </w:r>
          </w:p>
        </w:tc>
        <w:tc>
          <w:tcPr>
            <w:tcW w:w="3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 Трубчевского муниципального (тыс.руб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7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4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88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действию в предупреждении и ликвидации последствий чрезвычайных ситуаций и обеспечении мер пожарной  безопасности в границах населенных пунктов поселен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г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КУ «Трубчевская муниципальная пожарная охрана</w:t>
            </w:r>
            <w:r>
              <w:rPr/>
              <w:t>»</w:t>
            </w:r>
          </w:p>
        </w:tc>
      </w:tr>
      <w:tr>
        <w:trPr>
          <w:trHeight w:val="517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местных бюджето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2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9,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муниципальной программ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2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9,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9:30:00Z</dcterms:created>
  <dc:creator>Администратор</dc:creator>
  <dc:description/>
  <cp:keywords/>
  <dc:language>en-US</dc:language>
  <cp:lastModifiedBy>ADMTRUBECH</cp:lastModifiedBy>
  <cp:lastPrinted>2012-09-28T09:29:00Z</cp:lastPrinted>
  <dcterms:modified xsi:type="dcterms:W3CDTF">2012-10-04T07:24:00Z</dcterms:modified>
  <cp:revision>53</cp:revision>
  <dc:subject/>
  <dc:title>                                                                                                     Утверждена</dc:title>
</cp:coreProperties>
</file>