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 </w:t>
      </w:r>
    </w:p>
    <w:p>
      <w:pPr>
        <w:pStyle w:val="Heading"/>
        <w:ind w:left="0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                           </w:t>
      </w:r>
    </w:p>
    <w:p>
      <w:pPr>
        <w:pStyle w:val="Heading"/>
        <w:ind w:left="0" w:firstLine="522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01.10. 2012 г.  №  732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 xml:space="preserve">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 ПРОГРАММ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на  2013 – 2016 годы»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АСПОРТ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</w:rPr>
        <w:t>муниципальной  программы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на 2013 – 2016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>муниципальной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Трубчевского муниципального района на 2013 – 2016 год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 xml:space="preserve">программы               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азвития муниципальной системы образования, доступности, повышения качества и эффективности образова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 xml:space="preserve">программы                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Формирование экономических условий, обеспечивающих муниципальную систему образования финансовыми, материально-техническими  ресурсами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оздание условий для повышения качества  дошкольного, общего образования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повышение эффективности использования информационно-коммуникационных технологий в образовательном процессе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осуществление комплексных мер по стимулированию инновационной  деятельности образовательных учреждений и педагогических работников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обеспечение развития муниципальной системы воспитания и дополнительного образования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совершенствование педагогического корпус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016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791 575,05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, в том числе:         </w:t>
              <w:br/>
              <w:t xml:space="preserve">2013 год – 192 382,17 тыс. рублей;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92 666,52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03 263,18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203 263,18 тыс. рублей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               </w:t>
              <w:br/>
              <w:t xml:space="preserve">муниципальной программы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шение  среднемесячной заработной платы учителей и заработной платы работников в целом по экономике в  Брянской области должно быть не менее 100 %;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школьников, обучающихся по федеральным государственным образовательным стандартам, в общей численности школьников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. -  30,2%;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40,3 %,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50,4 %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60,5 %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шение количества компьютеров, приходящихся на количество обучающихся в муниципальных общеобразовательных учреждениях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 год – 1 : 11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од – 1 : 10,5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– 1 : 10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– 1 : 10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охвата учащихся, включенных в систему развития одаренных детей: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 40%;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 43%;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4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47%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учителей, получивших в установленном порядке первую, высшую квалификационную категорию, и подтверждение соответствия занимаемой должности, в общей численности учителей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7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0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0 %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учителей и руководителей 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9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9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5%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5%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намика снижения потребления по всем видам топливно-энергетических ресурсов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3%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3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%.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Характеристика текущего состояния образовательных учреждений, проблемы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и  анализ причин её возникновения,  необходимость её решения на муниципальном уровне  программно-целевым методом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11 статьи 15 Федерального закона № 131-ФЗ от 6 октября 2003 года «Об общих принципах организации местного самоуправления в Российской Федерации» к полномочиям муниципального района относится: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444444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стема образования Трубчевского 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 на момент разработки настояще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 собой: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bCs/>
          <w:sz w:val="24"/>
          <w:szCs w:val="24"/>
        </w:rPr>
        <w:t>23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: 9 основных школ, 13 средних школ,       1 гимназия.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bCs/>
          <w:sz w:val="24"/>
          <w:szCs w:val="24"/>
        </w:rPr>
        <w:t>6 дошкольных 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Также в трех средних и одной основной общеобразовательной школах (Селецкая сош, Семячковская сош, Сагутьевская сош, Алешенская оош) образовательная деятельность ведется,  в том числе, по программам дошкольного образования.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3 учрежде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</w:rPr>
        <w:t xml:space="preserve">: Трубчевский Дом детского творчества, Белоберезковский Центр детского творчества, Трубчевская детско-юношеская спортивная школа с филиалом в пгт. Белая Березка.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  1 Центр психолого-медико-социального сопровождения.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ринципа доступности прав граждан на образование, а также обеспечения требования обязательности общего образования  муниципальная образовательная система предусматривает возможность получения образования в различных формах: очное обучение, обучение на дому, экстернат, в МОУ Усохская сош   организовано обучение  в    очно-заочной (вечерней)  форме. 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На протяжении  последних лет муниципальная система образования изменяет основные параметры своего функционирования: общее количество учреждений уменьшилось с 38 до 33, в том числе   количество  общеобразовательных  учреждений  уменьшилось на 6 школ, количество дошкольных образовательных  учреждений увеличилось с 5  до 6 детских садов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/>
      </w:pPr>
      <w:r>
        <w:rPr/>
        <w:t>Изменение муниципальной системы образ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883"/>
        <w:gridCol w:w="1890"/>
        <w:gridCol w:w="1884"/>
        <w:gridCol w:w="1921"/>
      </w:tblGrid>
      <w:tr>
        <w:trPr>
          <w:trHeight w:val="135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ть образовательных учреждений  (ОУ)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бразовательных учреждений</w:t>
            </w:r>
          </w:p>
        </w:tc>
      </w:tr>
      <w:tr>
        <w:trPr>
          <w:trHeight w:val="13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8-2009 уч.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9-2010 уч.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-2011 уч.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-2012 уч.год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-образовательные учреждения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ые школ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01.09.2009 г. ликвидирована  Шеменовская но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01.09.2010г. ликвидированы  Трубчевская нош, Бороденковская но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школ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2008 г. реорганизована Шеменовская оо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2009г. ликвидирована Трубчевская оо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2010 г. реорганизована (с последующим закрытием) Аладьинская оо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9.2011 г. реорганизована (с последующим закрытием)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лубчанская оош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е (полные) школ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школьные образовательные учреждения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+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+ 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+ 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+ 4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ие детские сад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Трубчевск – 3 д/с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гт. Белая Березка – 2 д/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1.06.2011г. открыт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/с  «Журавлик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школьные группы в составе сельских шко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цкая, Семячковская, Сагутьевская сош Алешенская оо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реждения дополнительного образования дете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ДТ «Ровесник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ДТ «Юность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ЮСШ с филиалом в пгт. Белая Берез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 ЦДТ «Юность» присоединен структурным подразделением ОДЦ им. Ю.А.Гагари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нтр ПМС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школьным образованием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 охвачены  1023  ребенка, что составляет 67,2% детского населения в возрасте от 3 до 7 лет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прогноза численности детей в дошкольных образовательных учреждениях  на период до 2016  года характеризуются следующими данными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намика численности детей в дошкольных образовательных учреждениях </w:t>
      </w:r>
    </w:p>
    <w:p>
      <w:pPr>
        <w:pStyle w:val="Style21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период 2012-2016</w:t>
      </w:r>
      <w:r>
        <w:rPr/>
        <w:t xml:space="preserve"> годо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260"/>
        <w:gridCol w:w="1080"/>
        <w:gridCol w:w="1080"/>
        <w:gridCol w:w="1260"/>
      </w:tblGrid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января 2016 г.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1 января 2012 года численность детей дошкольного возраста, состоящих на учете для определения в муниципальные дошкольные образовательные учреждения (от 1 до 7 лет), составляет 258 человек. Все нуждающиеся обеспечиваются путевками в ДОУ. Поэтому на период до 2016 года строительство новых детских дошкольных учреждений не планируется. Увеличение охвата дошкольным образованием  детей из числа семей, проживающих в сельской местности, видится посредством организации в образовательных учреждениях групп дошкольного образо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ые общеобразовательные учре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сполагаются в границах Трубчевского муниципального района по пяти основным  транспортным направлениям с максимальной удаленностью от районного центра 30-35 км (Рябчевская СОШ, Сагутьевская  СОШ, Белоберезковская СОШ).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В районе в рамках реализации программы «Школьный автобус»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школьных автобусов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 подвоз учащихся и воспитанников близлежащих населенных пунктов: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убчевская СОШ № 1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, проживающих в поселке Бороденка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убчевская СОШ № 2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, проживающих в д.Аладьино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лецкая С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из д.Красное, д.Макарзно, д.Кветунь, д.Удолье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лешенская О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в Алешенскую и Сагутьевскую школы из д.Глыбочка, с.Любец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илипповичская О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д.Кветунь, д.Макарзно, д.Лучки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мячковская СОШ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д.Шеменово, д.Молчаново, д.Паровичи, д.Семячки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ябчевская СОШ: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д.Голубча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лоберезковская СОШ № 1: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одвоз учащихся из микрорайона Смолокурня двумя маршрутами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льнейшее приобретение школьных автобусов позволяет увеличить территориальное взаимодействие  и доступность образовательных услуг в районе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Проектная мощность всех 23 школ района  составляет 6 925 человек. Школы района заполнены в среднем  на 38% ( школы г. Трубчевска – 86,3 %,  школы пгт. Белая Березка – 53,4%,  сельские школы – 16,3%)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На протяжении ряда лет  в районе прослеживается тенденция снижения контингента учащихся. Если в 2005-2006 учебном году в 29 школах района обучалось 3672 учащихся, то в 2011-2012 году на 29,2% меньше, а за десятилетний период уменьшение составило 49,2%. Анализируя данные прогноза контингента обучающихся до 2016 года, следует отметить  дальнейшее  уменьшение числа школьников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енность учащихся в учреждениях образования  в 2006 - 2012 гг.</w:t>
      </w:r>
    </w:p>
    <w:p>
      <w:pPr>
        <w:pStyle w:val="Normal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 состоянию на 1 января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бучающихся  по года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(1-4 кл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ь (5-8 кл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 УК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 УК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 заочн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 заочно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учащих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контингента по сравнению с предыдущим год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8,7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6,4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7,3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6,4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5,5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1,5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5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Контингент учащихся района  распределен  неравномерно. В  пяти городских школах обучается 1900 учащихся – 73% (в школах г. Трубчевска – 1339 чел. (51,5%),  в  школах пгт. Белая Березка – 561 чел. (21,5%), в 18 сельских школах – 700 учащихся – 27%.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97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4pt;height:191.8pt" filled="f" o:ole="">
            <v:imagedata r:id="rId3" o:title=""/>
          </v:shape>
          <o:OLEObject Type="Embed" ProgID="" ShapeID="ole_rId2" DrawAspect="Content" ObjectID="_871618820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в сторону средних школ также очевидно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14 средних школах  обучается – 2359  учащихся – 91%,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9 основных школах – 241  учащихся – 9%.</w:t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87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2.4pt;height:179.45pt" filled="f" o:ole="">
            <v:imagedata r:id="rId5" o:title=""/>
          </v:shape>
          <o:OLEObject Type="Embed" ProgID="" ShapeID="ole_rId4" DrawAspect="Content" ObjectID="_264552983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ряда лет уменьшается количество обучающихся в 18 школах района,  стабилен контингент гимназии, Трубчевской СОШ №1, Трубчевской СОШ № 2, Городецкой СОШ,  Рябчевской СОШ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маленькие – Любожичская ООШ (20 учащихся), Алешенская ООШ, Бобовенская ООШ (по 21 учащемуся), Радутинская СОШ (22 учащихся),  Ужанская ООШ (24 учащихся) (данные по состоянию на 2011-2012 учебный год). Доля малокомплектных  школ составляет 75%.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firstLine="7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ое образ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ей нашего  района обеспечивается функционированием сети  муниципальных учреждений: </w:t>
      </w:r>
    </w:p>
    <w:p>
      <w:pPr>
        <w:pStyle w:val="Normal"/>
        <w:spacing w:lineRule="auto" w:line="240"/>
        <w:ind w:left="0"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убчевский дом детского творчества «Ровесник» </w:t>
      </w:r>
      <w:r>
        <w:rPr>
          <w:rFonts w:cs="Times New Roman" w:ascii="Times New Roman" w:hAnsi="Times New Roman"/>
          <w:i/>
          <w:sz w:val="24"/>
          <w:szCs w:val="24"/>
        </w:rPr>
        <w:t>(240 воспитанников, наполняемость- 100% от лицензионной мощности)</w:t>
      </w:r>
    </w:p>
    <w:p>
      <w:pPr>
        <w:pStyle w:val="Normal"/>
        <w:spacing w:lineRule="auto" w:line="24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Белоберезковский центр детского творчества «Юность»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273  </w:t>
      </w:r>
      <w:r>
        <w:rPr>
          <w:rFonts w:cs="Times New Roman" w:ascii="Times New Roman" w:hAnsi="Times New Roman"/>
          <w:i/>
          <w:sz w:val="24"/>
          <w:szCs w:val="24"/>
        </w:rPr>
        <w:t>воспитанника, наполняемость -100% от лицензионной мощности)</w:t>
      </w:r>
    </w:p>
    <w:p>
      <w:pPr>
        <w:pStyle w:val="Normal"/>
        <w:spacing w:lineRule="auto" w:line="24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убчевская детско-юношеская спортивная школа с филиалом в п. Белая Берёзка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294 </w:t>
      </w:r>
      <w:r>
        <w:rPr>
          <w:rFonts w:cs="Times New Roman" w:ascii="Times New Roman" w:hAnsi="Times New Roman"/>
          <w:i/>
          <w:sz w:val="24"/>
          <w:szCs w:val="24"/>
        </w:rPr>
        <w:t>воспитанника, наполняемость -84%)</w:t>
      </w:r>
    </w:p>
    <w:p>
      <w:pPr>
        <w:pStyle w:val="Normal"/>
        <w:spacing w:lineRule="auto" w:line="240"/>
        <w:ind w:left="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а также организацией школьных кружков и секций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2 457 учащихся).</w:t>
      </w:r>
    </w:p>
    <w:p>
      <w:pPr>
        <w:pStyle w:val="Normal"/>
        <w:tabs>
          <w:tab w:val="clear" w:pos="708"/>
          <w:tab w:val="left" w:pos="3315" w:leader="none"/>
          <w:tab w:val="left" w:pos="3420" w:leader="none"/>
        </w:tabs>
        <w:spacing w:lineRule="auto" w:line="240"/>
        <w:ind w:left="0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истеме  дополнительного образования  организовано  198 объединений  (кружков и секций), в которых занимаются 3264 ребенка: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учреждениях дополнительного образования – 50,</w:t>
      </w:r>
      <w:r>
        <w:rPr>
          <w:rFonts w:cs="Times New Roman" w:ascii="Times New Roman" w:hAnsi="Times New Roman"/>
          <w:sz w:val="24"/>
          <w:szCs w:val="24"/>
        </w:rPr>
        <w:t xml:space="preserve"> в школах - 148 кружков и секций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у  кружков и секций  организуют  181 педагог дополнительного образования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мероприятий приоритетного национального проекта «Образование» произошли качественные изменения в состоянии информатизации системы образования района, созданы необходимые условия для поэтапного перехода к качественно новому уровню образования на основе информационных технологий. К сети Интернет подключено 100% школ. Трубчевская СОШ №2  подключена через выделенный канал и имеет скорость доступа 2Гбит/с.  В школах района имеется 271 компьютер, 18 интерактивных комплексов (интерактивные доски), 68 принтеров (МФУ), 43 мультимедийных проекторов, имеется фото- и видеокамеры, сканеры.  Количество компьютерных классов - 25. Среднее количество обучающихся на 1 компьютер – от 9 до11.  Все образовательные учреждения оснащены комплектами программного обеспечения «Первая Помощь». В районе проводятся мероприятия по переходу на систему свободного программного доступа (Линукс). Во всех школах района установлено программное обеспечение и разработаны  собственные сайты. Использование информационных технологий приводит к более высокому уровню проведения уроков, школьных, районных мероприятий. 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внедрения новых информационных технологий в образовательный процесс в области реализована система подготовки, переподготовки и повышения квалификации педагогических кадров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hanging="24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нализ расходов на образовани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з 283 миллионов районного бюджета  2011 года расходы на образование составили  195 миллионов, или 69%, в том числе: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дошкольное образование - 41 605 29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общее образование -  143 152 979 рублей,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ходы на дополнительное образование - 7 900 646  рублей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прочие расходы – около  2 343 000 рублей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jc w:val="center"/>
        <w:outlineLvl w:val="0"/>
        <w:rPr/>
      </w:pPr>
      <w:r>
        <w:rPr/>
        <w:t xml:space="preserve"> </w:t>
      </w:r>
      <w:r>
        <w:rPr/>
        <w:t>Расходы на содержание учреждений образования за 2011 год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93"/>
        <w:gridCol w:w="1146"/>
        <w:gridCol w:w="1260"/>
        <w:gridCol w:w="900"/>
        <w:gridCol w:w="1260"/>
        <w:gridCol w:w="1260"/>
      </w:tblGrid>
      <w:tr>
        <w:trPr>
          <w:trHeight w:val="7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воспитанник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учащихс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ет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е расходы за 201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1 ребенка за 2011 год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ая СОШ № 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34 35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692,62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ая СОШ № 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177 74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307,04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С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316 08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418,99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ковская С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392 41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 132,17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тинская С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368 18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340,92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вская С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192 62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332,29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утьевская С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46 15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146,02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цкая С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704 528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350,73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чковская С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90 36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506,15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гимназ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573 45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292,41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СОШ № 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558 093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674,53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СОШ № 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075 83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094,46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хская С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539 91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 757,19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овская С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7 71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 385,15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енская О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18 85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 684,66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венская О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620 35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 397,71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илевская О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49 93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926,39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ыбоченская О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39 71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992,37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енская О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476 63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 883,79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жичская О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904 45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 222,70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ая О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235 91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 436,60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анская ООШ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853 52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 896,88  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ичская ООШ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06 125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746,43  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школам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3152979 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3 635,44  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городским школам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419 47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 431,30</w:t>
            </w:r>
          </w:p>
        </w:tc>
      </w:tr>
      <w:tr>
        <w:trPr>
          <w:trHeight w:val="458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Белочк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12 21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384,48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Дельфин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810 95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467,68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Журавлик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927 87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077,26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Теремок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567 47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133,39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ий д\с "Родничок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362 966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355,22  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ий д\с "Солнышко"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523 818 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324,58  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ДОУ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1 605 296 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3 474,71  </w:t>
            </w:r>
          </w:p>
        </w:tc>
      </w:tr>
      <w:tr>
        <w:trPr>
          <w:trHeight w:val="32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Т "Юность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386 18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077,61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 "Ровесник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50 675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794,48  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363 784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182,32  </w:t>
            </w:r>
          </w:p>
        </w:tc>
      </w:tr>
      <w:tr>
        <w:trPr>
          <w:trHeight w:val="34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УД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900 64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2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778,03  </w:t>
            </w:r>
          </w:p>
        </w:tc>
      </w:tr>
    </w:tbl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Как следует из приведенных данных, основную сумму расходов составляют расходы на общее образование, при этом данные расходы нельзя считать эффективными. Так, если в Бобовенской основной общеобразовательной школе стоимость обучения одного ребенка  в год составляет  более 170 тыс. рублей, то в городской школе – немногим более 30 тыс. рублей.  Неэффективные расходы составляют около 50%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Принимая во внимание вышеуказанные характеристики функционирования муниципальной системы образования, при  дефиците финансовых средств районного  бюджета  снижение доли неэффективных расходов в сфере образования  видится через проведение оптимизации  сети общеобразовательных учреждений: определение базовых школ в районе и на их основе организацию полноценного образовательного процесса.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  географический фактор расположения школ в районе, особенности функционирования и традиции образовательных учреждений, можно выделить </w:t>
      </w:r>
      <w:r>
        <w:rPr>
          <w:rFonts w:cs="Times New Roman" w:ascii="Times New Roman" w:hAnsi="Times New Roman"/>
          <w:bCs/>
          <w:sz w:val="24"/>
          <w:szCs w:val="24"/>
        </w:rPr>
        <w:t>базовые (опорные) школы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ри школы в г. Трубчевск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мь  сельских шко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одна школа в пгт. Белая Березк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Исходя из наиболее актуальных проблем развития образования, средства муниципального бюдже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ется направить, в первую очередь,  на: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й базы общеобразовательных учреждений;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внедрения новых федеральных государственных образовательных стандартов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качества и общедоступности образования; 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транспортной инфраструктуры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укрепление базовых школ; </w:t>
      </w:r>
    </w:p>
    <w:p>
      <w:pPr>
        <w:pStyle w:val="Normal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витие дистанционного образования и информационно-коммуникационных технологий;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вышение квалификации педагогов; 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энергосбережению и сокращению неэффективных расходов.</w:t>
      </w:r>
    </w:p>
    <w:p>
      <w:pPr>
        <w:pStyle w:val="Normal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составлена с учетом региональных целевых программ и является основным механизмом формирования системы образования Трубчевского муниципального района как единого образовательного комплекса, определяя стратегию и основные направления развития муниципальной системы образования на 2013 – 2016 годы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Несмотря на ряд позитивных изменений, произошедших в ходе реализации программы «Развитие </w:t>
      </w:r>
      <w:r>
        <w:rPr>
          <w:rFonts w:cs="Times New Roman" w:ascii="Times New Roman" w:hAnsi="Times New Roman"/>
          <w:b w:val="false"/>
          <w:i w:val="false"/>
        </w:rPr>
        <w:t>системы образования Трубчевского муниципального района  на 2010-2012 год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»,  по-прежнему сохраняются проблемы повышения качества образования, его эффективности. Существует разрыв между реальными и  требуемыми образовательными результатами, прежде всего, изменениями образовательных потребностей населения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Бюджетные ассигнования не позволяют обеспечить  стабильно высокий уровень качества и доступности образования в соответствии с новыми федеральными государственными образовательными стандартами, внедрение  современных образовательных программ, развитие учебной, материально-технической базы образовательных учреждений, обеспечить доступность населению услуг дошкольного образования в полном объеме.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около 40 % основных фондов учреждений образования Брянской области приходится на здания, построенные свыше 30 и более лет назад. Ряд учреждений образования расположены в приспособленных зданиях. 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проблемы несоответствия материально-технической базы задачам обеспечения условий для  организации качественного учебно-воспитательного процесса,  возможно, прежде всего,  за счет проведения капитального ремонта объектов образования. 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успешной модернизации системы образования необходимо осуществлять обновление учебно-наглядного оборудования: лабораторных и демонстрационных приборов и приспособлений, печатных и  аудиовизуальных пособий, технических средств обучения, школьной мебели, спортивного оборудования и инвентаря.</w:t>
      </w:r>
    </w:p>
    <w:p>
      <w:pPr>
        <w:pStyle w:val="Normal"/>
        <w:widowControl/>
        <w:shd w:fill="FFFFFF" w:val="clear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реализации поставленных задач необходимо осуществить  мероприятия в рамках данной программы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постоянное пополнение и модернизацию компьютерного парка, происходит моральное и технологическое старение техники. 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значительно расширен рынок электронных образовательных ресурсов и услуг, существует многообразие предлагаемых интегрированных образовательных сред, автоматизированных систем управления образовательным процессом и других программных продуктов. Требуется системный подход к приобретению и внедрению современных электронных ресурсов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будет способствовать реализации намеченных направлений развития информатизации системы образования, и, в конечном счете, повышению качества образования.</w:t>
      </w:r>
    </w:p>
    <w:p>
      <w:pPr>
        <w:pStyle w:val="Normal"/>
        <w:widowControl/>
        <w:shd w:fill="FFFFFF" w:val="clear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ется в укреплении и материально-техническая база учреждений  дополнительного образования детей, база для организации внеклассной работы в общеобразовательных учреждениях.</w:t>
      </w:r>
    </w:p>
    <w:p>
      <w:pPr>
        <w:pStyle w:val="Normal"/>
        <w:widowControl/>
        <w:shd w:fill="FFFFFF" w:val="clear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едостаточно выделяется денежных средств на проведение районных мероприятий с педагогами и обучающимися и на обеспечение участия лучших в областных  массовых мероприятиях. </w:t>
      </w:r>
    </w:p>
    <w:p>
      <w:pPr>
        <w:pStyle w:val="Normal"/>
        <w:widowControl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Несмотря на то, что в районе уделяется большое внимание вопросу организации школьного питания, подтверждением чего является 100%-ный охват горячим питанием обучающихся, существует ещё много нерешенных проблем. Основным недостатком в организации питания школьников  является тот факт, что меню составляется главным образом с учетом стоимости продуктов питания, а не физиологической потребности детей в биологически ценных веществах. Технологическое и холодильное оборудование пищеблоков образовательных учреждений  также требует обновления.</w:t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рограмма предназначена для дальнейшего перевода муниципальной системы образования в новое состояние, обеспечивающее качество и доступность образования, адекватное потребностям развивающейся личности, государства и общества.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Приоритеты,  цели  и задачи муниципальной  программы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Для достижения вышеуказанной цели необходимо решить следующие задачи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создание условий для повышения качества  дошкольного, общего образования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</w:rPr>
        <w:t>повышение эффективности использования информационно-коммуникационных технологий в образовательном процессе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осуществление комплексных мер по стимулированию инновационной  деятельности образовательных учреждений и педагогических работников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обеспечение развития муниципальной системы воспитания и дополнительного образования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 совершенствование педагогического корпуса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 Сроки  реализации муниципальной программы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ализация муниципальной программы осуществляется в течение  2013-2016 годы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                     </w:t>
      </w:r>
      <w:r>
        <w:rPr>
          <w:rFonts w:cs="Times New Roman" w:ascii="Times New Roman" w:hAnsi="Times New Roman"/>
          <w:i w:val="false"/>
          <w:iCs w:val="false"/>
        </w:rPr>
        <w:t>4. Ресурсное обеспечение  муниципальной программы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ероприятия программы реализуются за счет средств  бюджета Трубчевского муниципального района.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. 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(руб.)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01"/>
        <w:gridCol w:w="1560"/>
        <w:gridCol w:w="1417"/>
        <w:gridCol w:w="1559"/>
        <w:gridCol w:w="1560"/>
      </w:tblGrid>
      <w:tr>
        <w:trPr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Финансовые средства, тыс. рублей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201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 w:eastAsia="ru-RU"/>
              </w:rPr>
              <w:t>2016 г.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CYR" w:ascii="Times New Roman" w:hAnsi="Times New Roman"/>
                <w:sz w:val="24"/>
                <w:szCs w:val="24"/>
              </w:rPr>
              <w:t>791 575 0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82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66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6317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63178,6</w:t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5.Основные меры правового регулирования, 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направленные на достижение целей и решение задач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Normal"/>
        <w:autoSpaceDE w:val="false"/>
        <w:spacing w:lineRule="auto" w:line="240" w:before="0" w:after="0"/>
        <w:ind w:left="0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авовое регулирование по достижению целей и решению задач реализации муниципальной программы  осуществляется в рамках действия законов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Style w:val="FontStyle40"/>
          <w:sz w:val="24"/>
          <w:szCs w:val="24"/>
        </w:rPr>
        <w:t>Закона Российской Федерации от 07.02.1992 № 2300-1 «О защите прав потребителей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Style w:val="FontStyle40"/>
          <w:sz w:val="24"/>
          <w:szCs w:val="24"/>
        </w:rPr>
        <w:t>Закона Российской Федерации от 10.07.1992 № 3266-1 «Об образовании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Style w:val="FontStyle40"/>
          <w:sz w:val="24"/>
          <w:szCs w:val="24"/>
        </w:rPr>
        <w:t>Федерального закона от 24.07.1998 № 124-ФЗ «Об основных гарантиях прав ребенка в Российской Федерации» 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Федерального закона от 06.10.2003 № 131-ФЗ «Об общих принципах организации местного самоуправления в Российской Федерации» ;</w:t>
      </w:r>
    </w:p>
    <w:p>
      <w:pPr>
        <w:pStyle w:val="TextBody"/>
        <w:numPr>
          <w:ilvl w:val="0"/>
          <w:numId w:val="2"/>
        </w:numPr>
        <w:shd w:fill="FFFFFF" w:val="clear"/>
        <w:spacing w:lineRule="auto" w:line="240"/>
        <w:jc w:val="both"/>
        <w:rPr>
          <w:rStyle w:val="FontStyle40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Style w:val="FontStyle40"/>
          <w:sz w:val="24"/>
          <w:szCs w:val="24"/>
        </w:rPr>
        <w:t>Федерального закона от 02.05. 2006 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40"/>
          <w:sz w:val="24"/>
          <w:szCs w:val="24"/>
        </w:rPr>
        <w:t xml:space="preserve">Закона  Брянской области от 11.04.2008 № 29-З «Об образовании»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 Состав муниципальной программы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новные предполагаемые мероприятия по реализации муниципальной целевой программы предусматривают решение конкретных задач, взаимосвязанных и скоординированных по времени, ресурсам и исполнител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и включают следующие основные направления: </w:t>
      </w:r>
    </w:p>
    <w:p>
      <w:pPr>
        <w:pStyle w:val="TextBody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капитальный  и текущий ремонт  учреждений образования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ab/>
        <w:t>- материально-техническое обеспечение образовательных учреждений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развитие дошкольного, общего и дополнительного образования; </w:t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тие информатизации системы образ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- организация воспитательной работы;</w:t>
      </w:r>
    </w:p>
    <w:p>
      <w:pPr>
        <w:pStyle w:val="Normal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- обеспечение сохранения и укрепления здоровья обучающихся и педагогических работников учреждений образования; 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обеспечение мероприятий по энергосбережению и пожарной безопасности.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Ожидаем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ody"/>
        <w:shd w:fill="FFFFFF" w:val="clear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ероприятия программы будут реализованы через муниципальные образовательные учреждения и отдел образования администрации Трубчевского муниципального района - распорядителя средств муниципального бюджета - в соответствии с планом реализации муниципальной программы.</w:t>
      </w:r>
    </w:p>
    <w:p>
      <w:pPr>
        <w:pStyle w:val="TextBody"/>
        <w:shd w:fill="FFFFFF" w:val="clear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купка и поставка товаров и услуг будет осуществляться на основании   государственных контрактов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"/>
        <w:shd w:fill="FFFFFF" w:val="clear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дел образования администрация Трубчевского муниципального района  ежегодно уточняет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роприятия в сфере образования оказывают содействие реализации государственной политики в области модернизации системы общего образования на территории Трубче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Мероприятия позволяют: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сти мероприятия по повышению качества образования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качество и доступность общего образования посредством внедрения современных информационных технологий и систем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ить повышение качества и доступности общего образования посредством развития транспортной инфраструктуры, увеличения парка школьных автобусов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действовать созданию на территории Трубчевского муниципального района сети опорных и базовых школ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действовать развитию внутренней инфраструктуры школ и осуществлению мер энергосбережения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ивать повышение уровня квалификации учителей и руководителей общеобразовательных учреждений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 решению задач по привлечению молодых учителей в общеобразовательные учреждения Трубче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езультатом проведения комплекса мер по модернизации системы общего образования Трубчевского муниципального района на период до 2016 года будет достижение следующих показателей: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шение  среднемесячной заработной платы учителей и заработной платы работников в целом по экономике в  Брянской области должно быть не менее 100 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школьников, обучающихся по федеральным государственным образовательным стандартам, в общей численности школьников достигнет: на  конец  2012 г.- 20,1%; в 2013г.- 30,2%;  в 2014 г. – 40,3 %, в 2015 г. – 50,4 %, в 2016 г. – 60,5 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соотношение  количества компьютеров, приходящихся на количество обучающихся в муниципальных общеобразовательных учреждениях,  1 : 10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величение охвата учащихся, включенных в систему развития одаренных детей до 47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учителей, получивших в установленном порядке первую, высшую квалификационную категорию и подтверждение соответствия занимаемой должности, в общей численности учителей  составит  не менее  90 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учителей и руковод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 составит не менее  95%;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инамика снижения потребления по всем видам топливно-энергетических ресурсов составит не менее 3% за год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8. Анализ рисков реализации муниципальной программы,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описание мер по управлению рисками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color w:val="00B0F0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B0F0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Управление программой осуществляет отдел образования администрация Трубчевского муниципального района, устанавливает связи с Департаментом общего и профессионального образования Брянской области и другими  заинтересованными организациями по вопросам реализации мероприятий.</w:t>
      </w:r>
    </w:p>
    <w:p>
      <w:pPr>
        <w:pStyle w:val="Normal"/>
        <w:shd w:fill="FFFFFF" w:val="clear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Отдел образования администрации Трубчевского муниципального района осуществляет контроль  за своевременны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лным проведением мероприятий программы.  Исполнители программы представляют в отдел образования администрации Трубчевского муниципального района  отчеты о фактически использованных финансовых средствах на реализацию мероприятий программы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</w:t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тдел образования администрации Трубчевского муниципального района проводит анализ исполнения мероприятий программы.</w:t>
      </w:r>
    </w:p>
    <w:p>
      <w:pPr>
        <w:pStyle w:val="TextBodyIndent"/>
        <w:spacing w:before="0" w:after="0"/>
        <w:ind w:left="0" w:hanging="0"/>
        <w:jc w:val="left"/>
        <w:rPr/>
      </w:pPr>
      <w:r>
        <w:rPr/>
        <w:t xml:space="preserve">       </w:t>
      </w:r>
      <w:r>
        <w:rPr/>
        <w:tab/>
      </w:r>
    </w:p>
    <w:p>
      <w:pPr>
        <w:pStyle w:val="TextBodyIndent"/>
        <w:spacing w:before="0" w:after="0"/>
        <w:ind w:left="0" w:hanging="0"/>
        <w:jc w:val="left"/>
        <w:rPr/>
      </w:pPr>
      <w:r>
        <w:rPr/>
        <w:t xml:space="preserve">            </w:t>
      </w:r>
      <w:r>
        <w:rPr/>
        <w:t>В ходе реализации программных мероприятий могут возникнуть следующие риски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 xml:space="preserve">увеличение затрат при проведении капитального и текущего ремонтов объектов, связанных с изменениями текущей стоимости основных строительных материалов, стоимости расходов на организацию работ, изменениями средней месячной величины оплаты труда строителей, возможностью включения в себестоимость дополнительных затрат;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возможность спрогнозировать точную стоимость закупаемого оборудования школьных автобусов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повышение цен на услуги, энергоресурсы повлечет за собой повышение расходов на обеспечение функционирование учреждений, а также повышение цен на учебно-методическую и справочную литературу, печатные наглядные пособия и т.п.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сложившаяся в сельских образовательных учреждениях ситуация, связанная с недостаточным количеством детей в населенных пунктах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дальнейшее снижение численности обучающихся в 9, 11 классах общеобразовательных учреждений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риски, связанные с работой Интернет - ресурсов, используемых в общеобразовательных учреждениях, и невозможностью решения этого вопроса на муниципальном уровне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при обеспечении участия обучающихся, воспитанников, педагогов        образовательных учреждений района в областных мероприятиях могут возникнуть риски вследствие самостоятельного установления условий участия делегации, команд района принимаемой стороной и невозможности заранее точно спрогнозировать затраты на  участие в запланированных мероприятиях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 xml:space="preserve">внесение изменений в системе  учреждений образования, что повлечет за собой изменение сумм выделяемых финансовых средств и, соответственно, их перераспределение;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достаточное выделение компенсационных выплат  на питание обучающихся, что может сказаться на биологической ценности школьного рациона и  ассортименте обогащенной продукции, используемой в питании обучающихс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color w:val="00B0F0"/>
        </w:rPr>
      </w:pPr>
      <w:r>
        <w:rPr>
          <w:color w:val="00B0F0"/>
        </w:rPr>
      </w:r>
    </w:p>
    <w:p>
      <w:pPr>
        <w:pStyle w:val="TextBodyIndent"/>
        <w:spacing w:before="0" w:after="0"/>
        <w:ind w:left="0" w:hanging="0"/>
        <w:jc w:val="both"/>
        <w:rPr>
          <w:color w:val="00B0F0"/>
        </w:rPr>
      </w:pPr>
      <w:r>
        <w:rPr>
          <w:color w:val="00B0F0"/>
        </w:rPr>
      </w:r>
      <w:r>
        <w:br w:type="page"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образования Трубчевского</w:t>
      </w:r>
    </w:p>
    <w:p>
      <w:pPr>
        <w:pStyle w:val="ConsPlusNormal"/>
        <w:widowControl/>
        <w:ind w:left="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 на 2013 – 2016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 программы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Развитие системы образования Трубчевского муниципального района на 2013 - 2016 гг.»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385"/>
        <w:gridCol w:w="1080"/>
        <w:gridCol w:w="1440"/>
        <w:gridCol w:w="1620"/>
        <w:gridCol w:w="1440"/>
        <w:gridCol w:w="1440"/>
        <w:gridCol w:w="1620"/>
        <w:gridCol w:w="1440"/>
        <w:gridCol w:w="1800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(год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, 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энергосбережению в учреждениях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7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3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9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7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74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1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5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9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472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креплению материально-технической базы  пищеблоков школьных столовых, ДОУ, их техническое осна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1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4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спитательных мероприятий с обучающимися и воспитан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участия в областных предметных олимпиадах, конкурсах, соревн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соревнований среди обучающихся и воспит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униципальным образовательным учреждениям Трубчевского района  для реализации образователь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784850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60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348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3948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998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50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3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8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лодежной политике и оздоровлению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91 575 0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2 382 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2 666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 263 17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 263 17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Стиль2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8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9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Style20">
    <w:name w:val="Текст выноски"/>
    <w:basedOn w:val="Normal"/>
    <w:qFormat/>
    <w:pPr>
      <w:widowControl/>
      <w:spacing w:lineRule="atLeast" w:line="36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1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8:00Z</dcterms:created>
  <dc:creator>secret</dc:creator>
  <dc:description/>
  <cp:keywords/>
  <dc:language>en-US</dc:language>
  <cp:lastModifiedBy>Зубова</cp:lastModifiedBy>
  <cp:lastPrinted>2012-09-27T18:58:00Z</cp:lastPrinted>
  <dcterms:modified xsi:type="dcterms:W3CDTF">2012-10-05T05:57:00Z</dcterms:modified>
  <cp:revision>94</cp:revision>
  <dc:subject/>
  <dc:title>ОБЛАСТНАЯ ЦЕЛЕВАЯ ПРОГРАММА </dc:title>
</cp:coreProperties>
</file>