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т 01.10. 2012 г.  № 731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 Трубчевск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 утверждении  муниципальной  програм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 физической культуры и спорта в Трубчевс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 районе на 2013 – 2016 годы»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  соответствии   с  Постановлениями   администрации  Трубчевского  муниципального  района  от 02.07. 2012 г.  № 462  «Об утверждении  Порядка  разработки  реализации и оценки  эффективности муниципальных  программ Трубчевского  муниципального  района», от  09.07. 2012 г.  № 479 «Об  утверждении  перечня муниципальных  программ  (подпрограмм)  для  формирования  бюджета  Трубчевского  муниципального  района  на 2013 год  и на плановый  период  2014 и 2015 годов  постановляю 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  прилагаемую муниципальную  программу «Развитие физической культуры  и  спорта  в  Трубчевском  муниципальном   районе  на 2013- 2016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убликовать   настоящее   Постановление  на  официальном  сайте  администрации Трубчевского  муниципального  района в  сети  Интер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 Постановления  возложить   на  заместителя  главы  администрации  Трубчевского  муниципального   района   Тубол  С.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23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 администрации                                                                                              В.В. Евсеев</w:t>
      </w:r>
    </w:p>
    <w:p>
      <w:pPr>
        <w:pStyle w:val="Normal"/>
        <w:widowControl w:val="false"/>
        <w:spacing w:lineRule="auto" w:line="240" w:before="0" w:after="0"/>
        <w:ind w:left="357" w:hanging="23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</w:t>
      </w:r>
    </w:p>
    <w:p>
      <w:pPr>
        <w:pStyle w:val="Normal"/>
        <w:widowControl w:val="false"/>
        <w:spacing w:lineRule="auto" w:line="240" w:before="0" w:after="0"/>
        <w:ind w:left="357" w:hanging="23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spacing w:lineRule="auto" w:line="240" w:before="0" w:after="0"/>
        <w:ind w:left="357" w:hanging="23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ru-RU"/>
        </w:rPr>
      </w:pPr>
      <w:r>
        <w:rPr>
          <w:rFonts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Постановлением 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Трубчевского 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/>
          <w:sz w:val="24"/>
          <w:szCs w:val="24"/>
        </w:rPr>
        <w:t xml:space="preserve">от  01.10.2012 г.   N  731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итие физической культуры и спорта в  Трубчевском  муниципальном  районе на 2013 - 2016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АСПОРТ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униципальной 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 физической  культуры  и  спорта  в   Трубчевском муниципальном районе на  2013 – 2016 годы»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Наименование муниципальной  программы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униципальная  программа «Развитие  физической культуры  и спорта  в  Трубчевском   муниципальном районе на 2013 – 2016 годы»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тдел по делам культуры, физической культуре  и  спорту    администрации Трубчевского муниципального района, муниципальные  учреждения культур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22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 здоровья населения  за  счет привлечения его  к  систематическим  занятиям  физической  культурой  и  спортом, формирование устойчивой  потребности в  здоровом  образе жизни, нравственных и  духовных  основ  подрастающего 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 Трубчевском муниципальном  районе единой политики в развитии физической культуры и спорта и сфере работы с молодежью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на  территории  района  единой  государственной политики  в  развитии  физической культуры 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 физической  культуры  и  спорта в режим учебы, труда и отдыха  различных  социально-демографических групп  населения, формирования  у  населения  района  потребности  и  систематических занятиях   физкультурой  и   спорт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портивного мастерства и подготовки к соревнованиям различного ранга спортсмен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и отдыха детей школьного возраста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Этапы и сроки  реализаци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013 – 2016 год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бъемы  бюджетных ассигнований  на  реализацию муниципальной 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бщая сумма затрат –       3300,0    тыс. рублей, 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 том числе: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2013 год –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750,0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14 год –   800,0    тыс.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15 год  -   850,0     тыс.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16 год –   900,0     тыс. рублей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жидаемые  результаты реализации 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мероприятия в сфере физической культуры  и  спорта  оказывают содействие реализации государственной политики по модернизации системы спорта  на территории Трубчев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занимающихся в спортивных школах д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  15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  20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 30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  40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енности членов сборных команд района по видам спорта из числа спортсменов   района д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  10 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  12 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 12 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 15  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редставителей района , занявших призовые (первые три) места в областных соревнованиях, д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  1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  2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 2  человек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 2 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школьного возраста, охваченных всеми формами оздоровления и отдыха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65,0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65,0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5,0%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 65,0 %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развития физиче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льтуры и спорта в Трубчевском  муниципальном  район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физической культуры и спорта в  Трубчевском  муниципальном районе  является одним из приоритетных направлений социальной политики администрации  Трубчевского  муниципального  района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1 году отделом  по  делам  культуры  , физической  культуре  и  спорту принято  участие  в 29  областных спортивных мероприятиях , в которых   участвовали  515  человек,  а также проведено   21  районное  спортивное мероприятие , в которых  участвовали  1312  чел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1 году  спортсмены  района  приняли  участие в  областных  соревнованиях: "Лыжня России" (40 участников), "Кросс наций" (30 участников), фестиваль "Дети Чернобыля" (25 чел)., спартакиады: трудящихся и сельской молодежи, общеобразовательных школ, детских домов и школ-интернатов, допризывной молодежи, средних учебных заведений, оздоровительных лагер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оделанной работы стало формирование условий для сохранения и улучшения физического и духовного здоровья граждан, достижения успехов на областных и районных соревнованиях. Текущее состояние развития физической культуры и спорта в Трубчевском  муниципальном  районе характеризуется индикаторами (показателями), приведенными в таблице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, характеризующие состояние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культуры и спорта, оздоровления де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 муниципального 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675"/>
        <w:gridCol w:w="1080"/>
        <w:gridCol w:w="1080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    </w:t>
              <w:br/>
              <w:t xml:space="preserve">показателя (индикатора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имающихся       </w:t>
              <w:br/>
              <w:t xml:space="preserve">в спортивной  школе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членов сборных    </w:t>
              <w:br/>
              <w:t xml:space="preserve">команд    области   по видам спорта </w:t>
              <w:br/>
              <w:t xml:space="preserve">из числа спортсменов   район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редставителей  района, </w:t>
              <w:br/>
              <w:t>занявших призовые (первые три)</w:t>
              <w:br/>
              <w:t xml:space="preserve">места в областных  соревнования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детей школьного  </w:t>
              <w:br/>
              <w:t xml:space="preserve">возраста, охваченных всеми    </w:t>
              <w:br/>
              <w:t xml:space="preserve">формами оздоровления и отдых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мотря на положительные сдвиги в развитии физической культуры и спорта остается ряд нерешенных проблем. За последние годы в районе в целом обострилась проблема с состоянием здоровья населения, увеличилось количество людей, употребляющих наркотики, злоупотребляющих алкоголем и пристрастившихся к курению. Ухудшение положения со здоровьем населения  района  является следствием недооценки социальной роли физической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ствием этого является низкий уровень охвата населения района  занятиями физической культурой и спортом. Увеличилось число учащихся и студентов, отнесенных по состоянию здоровья к специальной медицинской групп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ихся социально-экономических условиях произошли негативные изменения в постановке физкультурно-оздоровительной работы как в общеобразовательных учреждениях, так и в трудовых коллективах. Большие трудности сегодня испытывают физкультурно-оздоровительные и спортивные организации в работе по развитию физической культуры и спорта среди населения 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-спортивная база обеспечивает 65% от необходимой нормативной единовременной пропускной способности. Требуют скорейшего решения вопросы реконструкции и ремонта спортивных сооружений района . Необходимо срочно решать вопросы по завершению строительства современных физкультурно-оздоровительных комплексов, спортивных площадок, улучшения материально-технической базы спортивных школ района , социальной защищенности спортсменов высокого кла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 решить неотложные проблемы, влияющие на развитие физической культуры и спор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привлечение населения к регулярным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 райо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 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лучшение  здоровья населения  за  счет привлечения его  к  систематическим  занятиям  физической  культурой  и  спортом, формирование устойчивой  потребности в  здоровом  образе жизни, нравственных и  духовных  основ  подрастающего  поко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в Трубчевском  муниципальном  районе единой политики в развитии физической культуры и спорта и сфере работы с молодежь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уществление  на  территории  района  единой  государственной политики  в  развитии  физической культуры  и спор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недрение  физической  культуры  и  спорта в режим учебы, труда и отдыха  различных  социально-демографических групп  населения, формирования  у  населения  района  потребности  и  систематических занятиях   физкультурой  и   спор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спортивного мастерства и подготовки к соревнованиям различного ранга спортсме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здоровления и отдыха детей школьного возра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3. Срок реализации   муниципальной 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намеченных мероприятий рассчитана на 2013 - 2016 год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реализации   муниципальной  программы осуществляется за счет средств   местного  бюджета. Общий объем средств, необходимых для реализации основных мероприятий   муниципальной  программы, составит  3300, 0  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3 год -  750,0 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-  800,0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-  850,0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-  900,0 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Меры    муниципального  правового регул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уществления мероприятий  муниципальной  программы отдел  по делам культуры  , физической  культуре  и  спорту  руководствуется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декабря 2007 года N 329-ФЗ "О физической культуре и спорте в Российской Федерации", Законами Брянской области от 14 июня 1998 г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22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физической культуре и спорте в Брянской области", от 15 июня 1999 год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37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ных направлениях государственной молодежной политики в Брянской области", от 15 ноября 2007 года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N 155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поддержке организации оздоровления, отдыха и занятости детей и молодежи в Брянской област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отделе по делам культуры, физической культуре и спорту, утвержденным Постановлением администрации района  от 25.08. 2009    года N  443          "Об утверждении Положения об отделе  по делам культуры, физической культуре и спорту администрации  Трубчевского  муниципального  района ", нормативными правовыми актами Министерства спорта, туризма и молодежной политики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6. Анализ рисков реализации  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 муниципальной  программы связана с рисками неэффективного управления муниципальной  программой, которое может привести к невыполнению целей и задач программы, обусловленном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м количества и (или) показателей качества предоставляемых муниципальных  услуг в сфере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м заинтересованности молодежи в занятиях традиционными видами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ами ограничения рисков являются регулярная и открытая публикация данных о ходе финансирования муниципальной  программы, принимаемых нормативных правовых актах и разрабатываемых документах в части отраслевой компетенции, усиление контроля за ходом выполнения программных мероприятий в целях своевременного выявления технических и организационных проблем, задач и результатов деятельности с выделяемыми бюджетными ассигнованиями в рамках  муниципальной 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м решений о проведении внеплановых мероприятий, не обеспеченных финансовыми ресур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минимизации риска планируется осуществлять рациональное перераспределение финансовых средств, запланированных в рамках финансирования муниципальной  программы, разрабатывать предложения по привлечению дополнительных средств из  областного  бюдж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  муниципальной  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Развитие физической  культуры  и  спорта  в   Трубчевском муниципальном   районе  2013 - 2016  годы.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 муниципальной 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Развитие физической  культуры и спорта  в  Трубчевском муниципальном  районе на 2013 - 2016  годы»</w:t>
      </w:r>
    </w:p>
    <w:tbl>
      <w:tblPr>
        <w:tblW w:w="15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75"/>
        <w:gridCol w:w="1276"/>
        <w:gridCol w:w="1829"/>
        <w:gridCol w:w="1440"/>
        <w:gridCol w:w="1440"/>
        <w:gridCol w:w="1260"/>
        <w:gridCol w:w="1800"/>
        <w:gridCol w:w="1704"/>
        <w:gridCol w:w="198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-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и (годы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7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финансирования, 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ведению спортивных мероприят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муниципаль-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5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 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, ФК и спорту</w:t>
            </w:r>
          </w:p>
        </w:tc>
      </w:tr>
      <w:tr>
        <w:trPr>
          <w:trHeight w:val="8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 физкультурно-спортивного   клуба «Трубчевский»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6 гг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Трубчевского муниципаль-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7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0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культуры, ФК и спорт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200" w:after="20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cs="Arial CYR" w:ascii="Arial CYR" w:hAnsi="Arial CYR"/>
                <w:sz w:val="24"/>
                <w:szCs w:val="24"/>
              </w:rPr>
              <w:t>3 3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0" w:after="200"/>
              <w:ind w:left="360" w:hanging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0" w:after="200"/>
              <w:ind w:left="360" w:hanging="39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0 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0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7FE5FD62A7D2804B0689FCE0F2CB87F4CF02F1C7E14642F16EAD7331A782667664FEFF3B9060Fg1mAF" TargetMode="External"/><Relationship Id="rId3" Type="http://schemas.openxmlformats.org/officeDocument/2006/relationships/hyperlink" Target="consultantplus://offline/ref=4567FE5FD62A7D2804B07692D86370B57F45AD22187B1C327814BB823D1F70762F7601AAFEB8070E1319gBm4F" TargetMode="External"/><Relationship Id="rId4" Type="http://schemas.openxmlformats.org/officeDocument/2006/relationships/hyperlink" Target="consultantplus://offline/ref=4567FE5FD62A7D2804B07692D86370B57F45AD22187B17317349B18A64137271202916ADB7B4060E131CB6g2m1F" TargetMode="External"/><Relationship Id="rId5" Type="http://schemas.openxmlformats.org/officeDocument/2006/relationships/hyperlink" Target="consultantplus://offline/ref=4567FE5FD62A7D2804B07692D86370B57F45AD22187A1D377B49B18A64137271202916ADB7B4060E131CB6g2m6F" TargetMode="External"/><Relationship Id="rId6" Type="http://schemas.openxmlformats.org/officeDocument/2006/relationships/hyperlink" Target="consultantplus://offline/ref=4567FE5FD62A7D2804B07692D86370B57F45AD221D7B16357814BB823D1F70762F7601AAFEB8070E131DgBm3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3:00Z</dcterms:created>
  <dc:creator>User</dc:creator>
  <dc:description/>
  <cp:keywords/>
  <dc:language>en-US</dc:language>
  <cp:lastModifiedBy>Зубова</cp:lastModifiedBy>
  <cp:lastPrinted>2012-09-25T09:37:00Z</cp:lastPrinted>
  <dcterms:modified xsi:type="dcterms:W3CDTF">2012-10-05T05:29:00Z</dcterms:modified>
  <cp:revision>79</cp:revision>
  <dc:subject/>
  <dc:title>Утверждена</dc:title>
</cp:coreProperties>
</file>