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19» 11.2012 г.  № 856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О внесении дополнений в постановление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района от 25.04.2012 г. № 249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Законом Брянской области от 11.04.2011 N 28-З "О бесплатном предоставлении многодетным семьям в собственность земельных участков в Брянской области"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я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В.В. Евсе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19» 11.2012 г. № 85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полнения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23"/>
        <w:gridCol w:w="2253"/>
        <w:gridCol w:w="1715"/>
        <w:gridCol w:w="213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 xml:space="preserve">№ </w:t>
            </w:r>
            <w:r>
              <w:rPr>
                <w:rStyle w:val="FontStyle14"/>
                <w:sz w:val="26"/>
                <w:szCs w:val="26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Местоположение (адрес) земельного участ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Кадастровый номе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Площадь, кв.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Вид разрешенного использова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2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Брянская область, Трубче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ул.Новоленинская,    д. 2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2:26:0920604:9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2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Брянская область, Трубче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ул.Новоленинская,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д. 2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2:26:0920604:9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2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Брянская область, Трубче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 xml:space="preserve">г. Трубчевск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ул.Новоленинская,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д. 2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2:26:0920604:9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2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Брянская область, Трубче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 xml:space="preserve">г. Трубчевск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ул.Новоленинская,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д. 2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2:26:0920604:9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28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Брян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 xml:space="preserve">г. Трубчевск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ул.Новая,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д. 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2:26:0920602:1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58:00Z</dcterms:created>
  <dc:creator>Marina</dc:creator>
  <dc:description/>
  <dc:language>en-US</dc:language>
  <cp:lastModifiedBy>Мартыненкова</cp:lastModifiedBy>
  <cp:lastPrinted>2012-11-20T12:52:00Z</cp:lastPrinted>
  <dcterms:modified xsi:type="dcterms:W3CDTF">2012-11-21T07:39:00Z</dcterms:modified>
  <cp:revision>16</cp:revision>
  <dc:subject/>
  <dc:title>РОССИЙСКАЯ ФЕДЕРАЦИЯ</dc:title>
</cp:coreProperties>
</file>