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 ФЕДЕ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РЯНСКАЯ ОБЛАСТЬ</w:t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>Т</w:t>
      </w:r>
      <w:r>
        <w:rPr>
          <w:b/>
          <w:sz w:val="22"/>
          <w:szCs w:val="22"/>
        </w:rPr>
        <w:t>РУБЧЕВСКИЙ РАЙОННЫЙ СОВЕТ НАРОДНЫХ ДЕПУТАТОВ</w:t>
      </w:r>
    </w:p>
    <w:p>
      <w:pPr>
        <w:pStyle w:val="Normal"/>
        <w:tabs>
          <w:tab w:val="clear" w:pos="720"/>
          <w:tab w:val="left" w:pos="-100" w:leader="none"/>
        </w:tabs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565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8pt" to="460.45pt,1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51"/>
        <w:widowControl/>
        <w:spacing w:lineRule="auto" w:line="240"/>
        <w:ind w:right="4610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от  25.12.2012г.  №4-579</w:t>
      </w:r>
    </w:p>
    <w:p>
      <w:pPr>
        <w:pStyle w:val="Style51"/>
        <w:widowControl/>
        <w:spacing w:lineRule="auto" w:line="240"/>
        <w:ind w:right="4610" w:hanging="0"/>
        <w:rPr/>
      </w:pPr>
      <w:r>
        <w:rPr>
          <w:rStyle w:val="FontStyle13"/>
          <w:sz w:val="28"/>
          <w:szCs w:val="28"/>
        </w:rPr>
        <w:t>г. Трубчевск</w:t>
      </w:r>
    </w:p>
    <w:p>
      <w:pPr>
        <w:pStyle w:val="Style51"/>
        <w:widowControl/>
        <w:spacing w:lineRule="exact" w:line="240"/>
        <w:ind w:right="4608" w:hanging="0"/>
        <w:rPr>
          <w:rStyle w:val="FontStyle13"/>
          <w:sz w:val="20"/>
          <w:szCs w:val="20"/>
        </w:rPr>
      </w:pPr>
      <w:r>
        <w:rPr/>
      </w:r>
    </w:p>
    <w:p>
      <w:pPr>
        <w:pStyle w:val="Style51"/>
        <w:widowControl/>
        <w:tabs>
          <w:tab w:val="clear" w:pos="720"/>
          <w:tab w:val="left" w:pos="3686" w:leader="none"/>
          <w:tab w:val="left" w:pos="4253" w:leader="none"/>
        </w:tabs>
        <w:spacing w:lineRule="auto" w:line="240"/>
        <w:ind w:right="5448" w:hanging="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Об утверждении прогнозного плана (программы) приватизации муниципального имущества Трубчевского муниципального района на 2013 год</w:t>
      </w:r>
    </w:p>
    <w:p>
      <w:pPr>
        <w:pStyle w:val="Style51"/>
        <w:widowControl/>
        <w:tabs>
          <w:tab w:val="clear" w:pos="720"/>
          <w:tab w:val="left" w:pos="3686" w:leader="none"/>
          <w:tab w:val="left" w:pos="4253" w:leader="none"/>
          <w:tab w:val="left" w:pos="5954" w:leader="none"/>
          <w:tab w:val="left" w:pos="6096" w:leader="none"/>
        </w:tabs>
        <w:spacing w:lineRule="auto" w:line="240"/>
        <w:ind w:right="439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20"/>
          <w:tab w:val="left" w:pos="3686" w:leader="none"/>
          <w:tab w:val="left" w:pos="4253" w:leader="none"/>
          <w:tab w:val="left" w:pos="5954" w:leader="none"/>
          <w:tab w:val="left" w:pos="6096" w:leader="none"/>
        </w:tabs>
        <w:spacing w:lineRule="auto" w:line="240"/>
        <w:ind w:right="4391" w:hanging="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(ред. реш. от 01.03.2013г №4-594)</w:t>
      </w:r>
    </w:p>
    <w:p>
      <w:pPr>
        <w:pStyle w:val="Style61"/>
        <w:widowControl/>
        <w:spacing w:lineRule="auto" w:line="24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709"/>
        <w:jc w:val="both"/>
        <w:rPr/>
      </w:pPr>
      <w:r>
        <w:rPr>
          <w:rStyle w:val="FontStyle13"/>
          <w:sz w:val="28"/>
          <w:szCs w:val="28"/>
        </w:rPr>
        <w:t>Рассмотрев предложение администрации Трубчевского муниципального района от 21.11.2012г. №2071 об утверждении прогнозного плана (программы) приватизации муниципального имущества Трубчевского муниципального района на 2013 год, руководствуясь Федеральным законом от 21.12.2001г. № 178-ФЗ «О приватизации государственного и муниципального имущества», п. 19 ч. 2 ст. 28 Устава Трубчевского муниципального района, Положением о порядке приватизации муниципального имущества Трубчевского муниципального района, утвержденным решением Трубчевского районного Совета народных депутатов от 29.09.2010г. № 4-146, Трубчевский районный Совет народных депутатов решил:</w:t>
      </w:r>
    </w:p>
    <w:p>
      <w:pPr>
        <w:pStyle w:val="Style41"/>
        <w:widowControl/>
        <w:tabs>
          <w:tab w:val="clear" w:pos="720"/>
          <w:tab w:val="left" w:pos="1008" w:leader="none"/>
        </w:tabs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1. Утвердить прилагаемый прогнозный план (программу) приватизации муниципального имущества Трубчевского муниципального района на 2013 год.</w:t>
      </w:r>
    </w:p>
    <w:p>
      <w:pPr>
        <w:pStyle w:val="Style41"/>
        <w:widowControl/>
        <w:tabs>
          <w:tab w:val="clear" w:pos="720"/>
          <w:tab w:val="left" w:pos="1008" w:leader="none"/>
        </w:tabs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2. Администрации Трубчевского муниципального района обеспечить в установленном порядке реализацию прогнозного плана (программы) приватизации муниципального имущества Трубчевского муниципального района на 2013 год.</w:t>
      </w:r>
    </w:p>
    <w:p>
      <w:pPr>
        <w:pStyle w:val="Style41"/>
        <w:widowControl/>
        <w:tabs>
          <w:tab w:val="clear" w:pos="720"/>
          <w:tab w:val="left" w:pos="826" w:leader="none"/>
        </w:tabs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3. Решение вступает в силу со дня опубликования в районной газете «Земля трубчевская».</w:t>
      </w:r>
    </w:p>
    <w:p>
      <w:pPr>
        <w:pStyle w:val="Style41"/>
        <w:widowControl/>
        <w:tabs>
          <w:tab w:val="clear" w:pos="720"/>
          <w:tab w:val="left" w:pos="826" w:leader="none"/>
        </w:tabs>
        <w:spacing w:lineRule="auto" w:line="240"/>
        <w:ind w:firstLine="709"/>
        <w:rPr>
          <w:rStyle w:val="FontStyle13"/>
          <w:b/>
          <w:b/>
          <w:bCs/>
        </w:rPr>
      </w:pPr>
      <w:r>
        <w:rPr>
          <w:rStyle w:val="FontStyle13"/>
          <w:sz w:val="28"/>
          <w:szCs w:val="28"/>
        </w:rPr>
        <w:t>4. Контроль за исполнением данно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rPr>
          <w:rStyle w:val="FontStyle13"/>
          <w:b/>
          <w:b/>
          <w:bCs/>
        </w:rPr>
      </w:pPr>
      <w:r>
        <w:rPr/>
      </w:r>
    </w:p>
    <w:p>
      <w:pPr>
        <w:pStyle w:val="Style41"/>
        <w:widowControl/>
        <w:tabs>
          <w:tab w:val="clear" w:pos="720"/>
          <w:tab w:val="left" w:pos="1008" w:leader="none"/>
        </w:tabs>
        <w:spacing w:lineRule="auto" w:line="240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1008" w:leader="none"/>
        </w:tabs>
        <w:spacing w:lineRule="auto" w:line="240"/>
        <w:ind w:hanging="0"/>
        <w:rPr/>
      </w:pPr>
      <w:r>
        <w:rPr>
          <w:rStyle w:val="FontStyle13"/>
          <w:sz w:val="28"/>
          <w:szCs w:val="28"/>
        </w:rPr>
        <w:t xml:space="preserve">Глава Трубчевского </w:t>
      </w:r>
    </w:p>
    <w:p>
      <w:pPr>
        <w:pStyle w:val="Style41"/>
        <w:widowControl/>
        <w:tabs>
          <w:tab w:val="clear" w:pos="720"/>
          <w:tab w:val="left" w:pos="1008" w:leader="none"/>
        </w:tabs>
        <w:spacing w:lineRule="auto" w:line="240"/>
        <w:ind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муниципального района                                                                    С.В. Ященко</w:t>
      </w:r>
    </w:p>
    <w:p>
      <w:pPr>
        <w:pStyle w:val="Normal"/>
        <w:rPr>
          <w:rStyle w:val="FontStyle13"/>
          <w:sz w:val="28"/>
          <w:szCs w:val="28"/>
        </w:rPr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к решению Трубчев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от 25.12.2012 г. № 4-58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Прогнозный план (програм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приватизации муниципального имуществ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 на 2013 год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I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новные направления реализации полити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фере приватизации муниципального имущества на 2013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Цели и задачи приватизации муниципального имущества в 2013 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гнозный план (программа) приватизации муниципального имущества  на 2013 год и основные направления приватизации муниципального имущества на 2013 год (далее именуется - Программа приватизации) разработан в соответствии с Федеральным законом от 21.12.2001 г. № 178-ФЗ "О приватизации государственного и муниципального имущества"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Целью реализации Программы приватизации имущества Трубчевского муниципального района на 2013 год является обеспечение дополнительных доходов районного бюджета от приватизации объе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дачами Программы приватизации в сфере приватизации муниципального имущества в 2013 году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Symbol" w:cs="Symbol" w:ascii="Symbol" w:hAnsi="Symbol"/>
          <w:sz w:val="25"/>
          <w:szCs w:val="25"/>
        </w:rPr>
        <w:t>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повышение эффективности использования муниципального имущества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Symbol" w:cs="Symbol" w:ascii="Symbol" w:hAnsi="Symbol"/>
          <w:sz w:val="25"/>
          <w:szCs w:val="25"/>
        </w:rPr>
        <w:t>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приватизация низколиквидного и неиспользуемого муниципального имущества, не представляющего социальную значимость для Трубчевского муниципальн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Symbol" w:cs="Symbol" w:ascii="Symbol" w:hAnsi="Symbol"/>
          <w:sz w:val="25"/>
          <w:szCs w:val="25"/>
        </w:rPr>
        <w:t>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оптимизация структуры муниципальной собственности неиспользуемой для осуществления полномочий Трубчев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одаваемое имущество (объекты) включенное в Программу приватизации не влияет  на структурные изменения в экономике района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Прогноз поступления в районный бюджет полученных от продажи муниципального имущества денежных средст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2013 году предложены к приватизации следующие объекты недвижимости, балансовая стоимость которых превышает тридцать тысяч рублей, в том числе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дание деревянное, 1-этажное, площадью 111,2 кв.м, назначение: нежилое, балансовой стоимостью 1 383 641,00 руб., адрес (местонахождение) объекта: Брянская обл., г. Трубчевск, ул. Лесная, д. 8, и земельный участок из земель населенных пунктов площадью 1 320 кв.м, кадастровый номер 32:26:0921702:290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дание кирпичное, 1-этажное, площадью 198,7 кв.м, назначение: нежилое, балансовой стоимостью 2 642 963,75 руб., адрес (местонахождение) объекта: Брянская обл., Трубчевский р-н., д. Городцы, ул. Турбчевская, д. 101, и земельный участок из земель населенных пунктов площадью 1 629 кв.м, кадастровый номер 32:26:0380101:1594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здание школы кирпичное, 2-этажное, площадью 1797,8 кв.м, назначение: нежилое, балансовой стоимостью 22 685 684,00 руб., адрес (местонахождение) объекта: Брянская обл., Трубчевский р-н., д. Красное, ул. Школьная, д. 16, и земельный участок из земель населенных пунктов площадью 33 897 кв.м, кадастровый номер 32:26:0370201:429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дание школы кирпичное, 1-этажное, площадью 540,7 кв.м, назначение: нежилое, балансовой стоимостью 1 146 622,75 руб., адрес (местонахождение) объекта: Брянская обл., Трубчевский р-н., д. Голубча, ул. Деснянская, д. 45, и земельный участок из земель населенных пунктов площадью 10 569 кв.м, кадастровый номер 32:26:0290502:85.</w:t>
      </w:r>
    </w:p>
    <w:p>
      <w:pPr>
        <w:pStyle w:val="Style121"/>
        <w:widowControl/>
        <w:spacing w:lineRule="auto" w:line="240"/>
        <w:ind w:firstLine="691"/>
        <w:jc w:val="both"/>
        <w:rPr/>
      </w:pPr>
      <w:r>
        <w:rPr>
          <w:sz w:val="25"/>
          <w:szCs w:val="25"/>
        </w:rPr>
        <w:t>здание кирпичное, 1-этажное, площадью 1000,8 кв.м, назначение: нежилое, балансовой стоимостью 29716319,50 руб., адрес (местонахождения) объекта: Брянская обл., г. Трубчевск, ул. Брянская, д. 99 и земельный участок из земель населенных пунктов, площадью 7213 кв.м, кадастровый № 32:26:0921007:9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илосная траншея (2 шт.), балансовой стоимостью 1165,00 руб., адрес (местонахождение) Брянская обл., Трубчевский район, д. Глыбоч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Исходя из прогнозируемой стоимости предлагаемых к приватизации объектов в 2012 году ожидается поступление в районный бюджет доходов от приватизации муниципального имущества в размере  не менее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1 млн. </w:t>
      </w:r>
      <w:r>
        <w:rPr>
          <w:rFonts w:cs="Times New Roman" w:ascii="Times New Roman" w:hAnsi="Times New Roman"/>
          <w:sz w:val="25"/>
          <w:szCs w:val="25"/>
        </w:rPr>
        <w:t>рублей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II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еречень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муниципальных объектов недвижимости, планируемых к приватизации в 2013 году</w:t>
      </w:r>
    </w:p>
    <w:p>
      <w:pPr>
        <w:pStyle w:val="ConsPlusNormal"/>
        <w:widowControl/>
        <w:spacing w:lineRule="auto" w:line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4" w:type="dxa"/>
        <w:jc w:val="left"/>
        <w:tblInd w:w="-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036"/>
        <w:gridCol w:w="1233"/>
        <w:gridCol w:w="2405"/>
        <w:gridCol w:w="709"/>
        <w:gridCol w:w="850"/>
        <w:gridCol w:w="1133"/>
        <w:gridCol w:w="850"/>
        <w:gridCol w:w="710"/>
        <w:gridCol w:w="1234"/>
      </w:tblGrid>
      <w:tr>
        <w:trPr>
          <w:trHeight w:val="113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объекта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(местонахождение) объект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. харак-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113" w:right="-109" w:hanging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тат.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-сть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роведения приватиз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риват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ая цена приватизируемого имущества (тыс. руб.)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и имущест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34" w:right="-108" w:hanging="142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рассрочки оплаты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и земельный участо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янская обл., г. Трубчевск, ул. Лесная, 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деревянное, 1-этажное, назначение: нежилое, площадь 111,2 кв.м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из земель населенных пунктов, площадью 1320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</w:rPr>
              <w:t>2 к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b/>
              </w:rPr>
              <w:t>аукцион</w:t>
            </w:r>
            <w:r>
              <w:rPr>
                <w:rFonts w:cs="Times New Roman" w:ascii="Times New Roman" w:hAnsi="Times New Roman"/>
              </w:rPr>
              <w:t xml:space="preserve"> открытая форма подачи предложения о це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</w:rPr>
              <w:t xml:space="preserve">устанавливается согласно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</w:rPr>
              <w:t>отчету независимого оценщ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чная стоимост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ост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рочки оплаты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и земельный участо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янская обл., Трубчевский р-н.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Городцы, ул.Трубчевская, 10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кирпичное, 1- этажное, назначение: нежилое, площадь 198,7 кв.м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из земель населенных пунктов, площадью 1629 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</w:rPr>
              <w:t>2 к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b/>
              </w:rPr>
              <w:t>аукцион</w:t>
            </w:r>
            <w:r>
              <w:rPr>
                <w:rFonts w:cs="Times New Roman" w:ascii="Times New Roman" w:hAnsi="Times New Roman"/>
              </w:rPr>
              <w:t xml:space="preserve"> открытая форма подачи предложения о це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</w:rPr>
              <w:t xml:space="preserve">устанавливается согласно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</w:rPr>
              <w:t>отчета независимого оценщ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чная стоимост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ост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рочки оплаты</w:t>
            </w:r>
          </w:p>
        </w:tc>
      </w:tr>
      <w:tr>
        <w:trPr>
          <w:trHeight w:val="98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и земельный участо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янская обл., Трубчевский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-н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расное, ул. Школьная, 1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ание школы кирпичное, назначение: нежилое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этажное, назначение: нежилое; площадь 1797,8 кв.м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из земель населенных пунктов, площадью 33897 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b/>
              </w:rPr>
              <w:t>аукцион</w:t>
            </w:r>
            <w:r>
              <w:rPr>
                <w:rFonts w:cs="Times New Roman" w:ascii="Times New Roman" w:hAnsi="Times New Roman"/>
              </w:rPr>
              <w:t xml:space="preserve"> открытая форма подачи предложе-ния о це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</w:rPr>
              <w:t xml:space="preserve">устанавливается согласно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</w:rPr>
              <w:t>отчета независимого оценщ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чная стоимост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ост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рочки оплаты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и земельный участо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янская обл., Трубчевский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-н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Голубча, ул. Деснянская, 4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ание школы кирпичное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этажное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 нежилое; площадь 540,7 кв.м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из земель населенных пунктов, площадью 10569 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b/>
              </w:rPr>
              <w:t>аукцион</w:t>
            </w:r>
            <w:r>
              <w:rPr>
                <w:rFonts w:cs="Times New Roman" w:ascii="Times New Roman" w:hAnsi="Times New Roman"/>
              </w:rPr>
              <w:t xml:space="preserve"> открытая форма подачи предложения о це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</w:rPr>
              <w:t xml:space="preserve">устанавливается согласно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</w:rPr>
              <w:t>отчета независимого оценщ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чная стоимост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ост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рочки оплаты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2"/>
                <w:szCs w:val="22"/>
              </w:rPr>
              <w:t>5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Здание и</w:t>
            </w:r>
          </w:p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121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</w:t>
            </w:r>
          </w:p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,</w:t>
            </w:r>
          </w:p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рубчевск,</w:t>
            </w:r>
          </w:p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рянская,</w:t>
            </w:r>
          </w:p>
          <w:p>
            <w:pPr>
              <w:pStyle w:val="Style121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9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ое,</w:t>
            </w:r>
          </w:p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этажное,</w:t>
            </w:r>
          </w:p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</w:t>
            </w:r>
          </w:p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, площадью 1000,8 кв.м Земельный участок из</w:t>
            </w:r>
          </w:p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населенных</w:t>
            </w:r>
          </w:p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ов, площадью</w:t>
            </w:r>
          </w:p>
          <w:p>
            <w:pPr>
              <w:pStyle w:val="Style121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3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121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укцион</w:t>
            </w:r>
          </w:p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</w:t>
            </w:r>
          </w:p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и</w:t>
            </w:r>
          </w:p>
          <w:p>
            <w:pPr>
              <w:pStyle w:val="Style121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 я о це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</w:t>
            </w:r>
          </w:p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ется</w:t>
            </w:r>
          </w:p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</w:t>
            </w:r>
          </w:p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у</w:t>
            </w:r>
          </w:p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иси</w:t>
            </w:r>
          </w:p>
          <w:p>
            <w:pPr>
              <w:pStyle w:val="Style121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о оценщ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</w:t>
            </w:r>
          </w:p>
          <w:p>
            <w:pPr>
              <w:pStyle w:val="Style12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ная</w:t>
            </w:r>
          </w:p>
          <w:p>
            <w:pPr>
              <w:pStyle w:val="Style12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</w:t>
            </w:r>
          </w:p>
          <w:p>
            <w:pPr>
              <w:pStyle w:val="Style121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</w:t>
            </w:r>
          </w:p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</w:t>
            </w:r>
          </w:p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ия</w:t>
            </w:r>
          </w:p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рочки</w:t>
            </w:r>
          </w:p>
          <w:p>
            <w:pPr>
              <w:pStyle w:val="Style121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8"/>
                <w:sz w:val="22"/>
                <w:szCs w:val="22"/>
              </w:rPr>
              <w:t>6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Силосная</w:t>
            </w:r>
          </w:p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шея</w:t>
            </w:r>
          </w:p>
          <w:p>
            <w:pPr>
              <w:pStyle w:val="Style121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шт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</w:t>
            </w:r>
          </w:p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,</w:t>
            </w:r>
          </w:p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ий</w:t>
            </w:r>
          </w:p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,</w:t>
            </w:r>
          </w:p>
          <w:p>
            <w:pPr>
              <w:pStyle w:val="Style121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лыбоч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 плиты,</w:t>
            </w:r>
          </w:p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кв.м и</w:t>
            </w:r>
          </w:p>
          <w:p>
            <w:pPr>
              <w:pStyle w:val="Style121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121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укцион</w:t>
            </w:r>
          </w:p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</w:t>
            </w:r>
          </w:p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и</w:t>
            </w:r>
          </w:p>
          <w:p>
            <w:pPr>
              <w:pStyle w:val="Style121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 я о це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</w:t>
            </w:r>
          </w:p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ется</w:t>
            </w:r>
          </w:p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</w:t>
            </w:r>
          </w:p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у</w:t>
            </w:r>
          </w:p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иси</w:t>
            </w:r>
          </w:p>
          <w:p>
            <w:pPr>
              <w:pStyle w:val="Style121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о оценщ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</w:t>
            </w:r>
          </w:p>
          <w:p>
            <w:pPr>
              <w:pStyle w:val="Style12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ная</w:t>
            </w:r>
          </w:p>
          <w:p>
            <w:pPr>
              <w:pStyle w:val="Style12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</w:t>
            </w:r>
          </w:p>
          <w:p>
            <w:pPr>
              <w:pStyle w:val="Style121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</w:t>
            </w:r>
          </w:p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</w:t>
            </w:r>
          </w:p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ия</w:t>
            </w:r>
          </w:p>
          <w:p>
            <w:pPr>
              <w:pStyle w:val="Style12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рочки</w:t>
            </w:r>
          </w:p>
          <w:p>
            <w:pPr>
              <w:pStyle w:val="Style121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83"/>
      <w:ind w:firstLine="538"/>
      <w:jc w:val="both"/>
    </w:pPr>
    <w:rPr/>
  </w:style>
  <w:style w:type="paragraph" w:styleId="Style51">
    <w:name w:val="Style5"/>
    <w:basedOn w:val="Normal"/>
    <w:qFormat/>
    <w:pPr>
      <w:spacing w:lineRule="exact" w:line="275"/>
    </w:pPr>
    <w:rPr/>
  </w:style>
  <w:style w:type="paragraph" w:styleId="Style61">
    <w:name w:val="Style6"/>
    <w:basedOn w:val="Normal"/>
    <w:qFormat/>
    <w:pPr>
      <w:spacing w:lineRule="exact" w:line="274"/>
      <w:ind w:firstLine="658"/>
    </w:pPr>
    <w:rPr/>
  </w:style>
  <w:style w:type="paragraph" w:styleId="Style71">
    <w:name w:val="Style7"/>
    <w:basedOn w:val="Normal"/>
    <w:qFormat/>
    <w:pPr>
      <w:spacing w:lineRule="exact" w:line="274"/>
    </w:pPr>
    <w:rPr/>
  </w:style>
  <w:style w:type="paragraph" w:styleId="Style81">
    <w:name w:val="Style8"/>
    <w:basedOn w:val="Normal"/>
    <w:qFormat/>
    <w:pPr>
      <w:spacing w:lineRule="exact" w:line="277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spacing w:lineRule="exact" w:line="227"/>
      <w:jc w:val="center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41:00Z</dcterms:created>
  <dc:creator>PomGlav</dc:creator>
  <dc:description/>
  <cp:keywords/>
  <dc:language>en-US</dc:language>
  <cp:lastModifiedBy>User</cp:lastModifiedBy>
  <cp:lastPrinted>2012-12-26T14:05:00Z</cp:lastPrinted>
  <dcterms:modified xsi:type="dcterms:W3CDTF">2013-03-29T05:20:00Z</dcterms:modified>
  <cp:revision>38</cp:revision>
  <dc:subject/>
  <dc:title/>
</cp:coreProperties>
</file>