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Итоги социально-экономического развития   Трубчевского муниципального района за 2012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водя итоги социально-экономического развития района,  следует отметить, что в 2012 году экономика района развивалась динамичн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омышленными предприятиями района произведено продукции, работ и услуг на 1829,7 млн. руб. в действующих ценах, что на 231 млн.руб. больше, чем за соответствующий период прошлого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то, прежде всего, связано с увеличением объемов производства  по сравнению с прошлым годом на предприятиях ООО «Брянский фанерный комбинат» в 4,8 раза; ООО «ТрубчевскГиплес» в 1,6 раза,  ГУП «Трубчевская районная типография» на 29,1%; ООО «Стеми» на 5,8% ООО «Деснянский пищекомбинат» на 3,7%; ОАО «Трубчевскхлеб» на 3,4%, ООО «Трубчевсклес» на 0,8 %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общем объеме производства продукции 521,3  млн.руб. составляют товары народного потребления или  28,5     % от произведенной в районе  продук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ибольший удельный вес в общем объеме произведенной продукции занимает предприятие ОАО «Монолит» - 34,4 процента. Этим предприятием выпущено продукции на 629,5 млн.руб., что на 44,7 млн.руб. меньше прошлогоднего. Снижение объёмов производства произошло по причине переноса срока поставки на экспорт продукции оборонного значения по контракту с 2012 года на 2013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9,5  процента от общего объёма продукции произведено предприятием ООО «Деснянский пищекомбинат». За 2012 год  объём произведённой продукции составил 356,4 млн.руб, что на 3,7  процента больше прошлого года. В натуральном выражении произведено 1788 тонн колбасных и мясных деликатесов. На предприятии постоянно ведётся работа по разработке новых видов продукции, улучшению качества выпускаемых изделий. В перспективе развития предприятия -строительство площадей для производства сырокопченых колб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начительное влияние на увеличение общего объема производства продукции оказали предприятия  ООО «Брянский фанерный комбинат» и ООО «Трубчевский молочный комбинат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общем объёме, произведённой за  2012 год, продукции предприятие ООО «Брянский фанерный комбинат» занимает 18 процентов.    Предприятием произведено продукции на сумму 329,8 млн.руб., по сравнению с соответствующем периодом прошлого года объём произведённой продукции увеличился в 4,8 раз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бъём производства по предприятию ООО «Трубчевский молочный комбинат» составил 115,2 млн.руб. В натуральном выражении предприяти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изведено 858 тн сырного продукта, 17 тн сыра «Российского»,207 тн сыворотки молочной сухой и 979 тн сыворотки молочной сгущен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Хороших результатов достигли предприятия, занимающиеся заготовкой  и переработкой древесины  ООО «ТрубчевскГИПлес», ООО «Стеми», ООО «Трубчевсклес». Объёмы произведённой продукции по предприятию ООО «ТрубчевскГиплес» увеличились на 64  процента, а по предприятиям ООО «Стеми» и ООО «Трубчевсклес» на 5,8 процента и 0,8 процента и соответственно составили 21,1 млн.руб.  47,1 млн.руб. и </w:t>
        <w:tab/>
        <w:t>16,1 млн.руб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Объём производства продукции ГУП «Трубчевская районная типография» по сравнению с  прошлым годом увеличился на 29,1 процента и составил  2,4 млн.руб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смотря, на жесткую конкуренцию со стороны иногородних производителей, объём производства продукции на ОАО «Трубчевскхлеб» по сравнению с соответствующем периодом прошлого года увеличился на 3,4 процента и составил  49,0 млн.руб. В натуральном выражении произведено 1779 тонн хлебобулочных , 120 тн кондитерских  и 9 тн сухарных изделий ,что соответственно  на 9 тн, 7 тн и 0,7  тн больше прошлого года. Ассортимент вырабатываемой  продукции насчитывает 79 наименовани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За 2012 год  уменьшился объем производства на следующих предприятиях:  ОАО «Селецкий ДОК» на 32,2 процента или на  116,6 млн. руб. и составил 245,4 млн. руб.;  ОАО Завод «Нерусса» на 33,5 процен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оставил 15,3 млн.руб.;  СПК «Трубчевскагропромэнерго» на 48,9 % и составил 2,2 млн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плохих результатов работы в 2012 году добились и сельскохозяйственные предприятия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экспликации земель в сельхозпредприятиях Трубчевского района имеется 50,6 тысяч га пашни, из которых 40 тыс.га или 80% находятся в обработ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012 году посевная площадь всех сельскохозяйственных культур составила 37568 га, против 37019 га в 2011 году, увеличение посевных площадей составило 549 га. В целом посевная площадь в 2012 году распределилась следующим образом: зерновые и зернобобовые заняли 8794 га, картофель и овощи 1369 га, технические культуры 1670 га, кормовые культуры 25735 г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озяйства района закупили и внесли под сельскохозяйственные культуры 5100 тонн минеральных удобрений, в среднем по 130 килограмм в физическом весе на 1 гектар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949325</wp:posOffset>
                </wp:positionV>
                <wp:extent cx="453390" cy="31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4.8pt;mso-wrap-distance-left:0pt;mso-wrap-distance-right:0pt;mso-wrap-distance-top:0pt;mso-wrap-distance-bottom:0pt;margin-top:74.7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ольшая работа проведена и по уходу за посевами сельскохозяйственных культур, от вредителей, болезней и сорняков обработано 8794 га зерновых культур, 1369 га картофеля и овощей, 1670 га технических культур, 1955 га кукурузы. Все это позволило получить неплохой конечный результат по итогам уборки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Необходимо отметить, что на полях района вызрел неплохой урожай сельскохозяйственных культур, благодаря напряженной работе тружеников и специалистов сельскохозяйственных предприятий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/>
      </w:pPr>
      <w:r>
        <w:rPr>
          <w:sz w:val="32"/>
          <w:szCs w:val="32"/>
        </w:rPr>
        <w:t>Однако в результате прошедшего урагана и шквалистого ветра с градом в период вегетации растений, в районе списано на гибель зерновых культур 1824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га, кукурузы 303 га, картофеля 60 га, овощей 26 га, технических культур 770 га, всего списано 2983 га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Несмотря на все это в районе собрано зерна в сельхозпредприятиях всех форм собственности 21766 тонн в весе после доработки, при средней урожайности 28,5 ц/га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Среди сельскохозяйственных предприятий самый большой намолот зерна в ООО «Брянская мясная компания» 13588 тонн, второй результат в ООО «Молочное» - 2407 тонн, при урожайности 24,6 ц/га, третий в «МТС Агро»- 2076 тонн, при урожайности 21 ц/га.</w:t>
      </w:r>
    </w:p>
    <w:p>
      <w:pPr>
        <w:pStyle w:val="1"/>
        <w:shd w:fill="auto" w:val="clear"/>
        <w:spacing w:lineRule="exact" w:line="322" w:before="0" w:after="0"/>
        <w:ind w:left="40" w:right="40" w:firstLine="720"/>
        <w:rPr>
          <w:sz w:val="32"/>
          <w:szCs w:val="32"/>
        </w:rPr>
      </w:pPr>
      <w:r>
        <w:rPr>
          <w:sz w:val="32"/>
          <w:szCs w:val="32"/>
        </w:rPr>
        <w:t>Среди КФХ самый большой намолот зерна в КФХ «Цыганкова. А И» - 932 тонны, при средней урожайности 21,4 ц/га, второй результат в КФХ «Русич» - 120 тонн, при средней урожайности 13,4 ц/га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/>
      </w:pPr>
      <w:r>
        <w:rPr>
          <w:sz w:val="32"/>
          <w:szCs w:val="32"/>
        </w:rPr>
        <w:t>С убранной площади собрано картофеля по району 29622 тонны клубней, при урожайности 233 ц/га. Основным производителем картофеля в районе является ООО «Трубчевский филиал АгроИнвест», который собрал 23523тонны клубней, при средней урожайности 247,6 ц/га, второе место по производству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картофеля занимает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ОО «Трубчевский Агрохолдинг», который произвел 2986 тонн клубней, при средней урожайности 213,0 ц/га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  <w:lang w:val="ru-RU"/>
        </w:rPr>
      </w:pPr>
      <w:r>
        <w:rPr>
          <w:sz w:val="32"/>
          <w:szCs w:val="32"/>
        </w:rPr>
        <w:t>Следует отметить и третьего производителя картофеля, который приобрел все необходимое оборудование для производства картофеля и в этом году вырастил 1837 тонн картофеля, при средней урожайности 183,0 ц/га, - это «ООО Молочное», которое и в дальнейшем планирует увеличение посевных площадей картофеля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В переводе на льноволокно заготовлено 1252 тонны льна долгунца, производством которого в районе занимаются ООО «Деснянский лен», ООО «Молочное», КФХ «Цыганкова АИ»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Выращиванием овощей в районе традиционно занимаются КФХ «Цыганкова АИ», КФХ «Зарецкого», КФХ «Ольхова ИИ». В этом году из-за неблагоприятных погодных условий собран незначительный урожай овощей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Под урожай 2013 года засыпано 625 тонн семян яровых зерновых и зернобобовых культур, или 100% от плана засыпки. Все семена проверены на всхожесть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/>
      </w:pPr>
      <w:r>
        <w:rPr>
          <w:sz w:val="32"/>
          <w:szCs w:val="32"/>
        </w:rPr>
        <w:t>Сев озимых культур проведен в сжатые агротехнические сроки, всего посеяно озимых культур 6058 га сельхозпредприятиями разных форм собственности, что составляет 129% плана, поднято 1350 гектар зяби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В сельхозпредприятиях района для обработки пахотных земель, сева, уборки зерновых, заготовки кормов имеется более 200 единиц тракторов, 48 единиц зерноуборочных комбайнов, 13 единиц кормоуборочных комбайнов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Для выполнения сельскохозяйственных работ в 2012 году сельхозпредприятиям было выделено 865 тонн льготного дизельного топлива, что позволило хозяйствам сэкономить около 7 млн. рублей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В сельхозпредприятиях района, всех форм собственности, по состоянию на 1 января 2013 года имеется в наличии крупного рогатого скота 24330 голов, минус 4990 голов к уровню прошлого года. Уменьшили поголовья крупного рогатого скота сельхозпредприятия ООО «Брянская мясная компания» - 4794 гол., ООО «Агрохолдинг» - 500 голов, а ООО «Молочное» увеличили поголовье КРС на 231 голову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Валовой надой молока, составляет 4741 тонна, что на 22 тонны больше чем в прошлом году. Больше всего в районе надоили молока в ООО «Молочное» - 1645 тонн, в МУП «Трубчевская МТС АГРО» - 1390 тонн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Надой на одну фуражную корову увеличен на 322 килограмма и составляет 2634 кг. Самый высокий надой на 1 фуражную корову в ООО «Молочное» - 3500 кг., что на 113 кг больше уровня прошлого года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>Сельхозтоваропроизводители всех форм собственности реализовали молока 4208 тонн, что на 210 тонн больше чем в 2011 году.</w:t>
      </w:r>
    </w:p>
    <w:p>
      <w:pPr>
        <w:pStyle w:val="1"/>
        <w:shd w:fill="auto" w:val="clear"/>
        <w:spacing w:lineRule="exact" w:line="322" w:before="0" w:after="0"/>
        <w:ind w:left="40" w:right="40" w:firstLine="620"/>
        <w:rPr>
          <w:sz w:val="32"/>
          <w:szCs w:val="32"/>
        </w:rPr>
      </w:pPr>
      <w:r>
        <w:rPr>
          <w:sz w:val="32"/>
          <w:szCs w:val="32"/>
        </w:rPr>
        <w:t xml:space="preserve">Для общественного скота, в зимовку 2012-2013 года заготовлено кормов; сена - 14029 тонн, сенажа - 45636 тонн, силоса - 25056 тн, соломы - 3750, засыпано зернофуража - 1830 тонн, из расчета 22,0 центнера кормовых единиц на 1 условную голову. </w:t>
      </w:r>
    </w:p>
    <w:p>
      <w:pPr>
        <w:pStyle w:val="1"/>
        <w:shd w:fill="auto" w:val="clear"/>
        <w:spacing w:lineRule="exact" w:line="322" w:before="0" w:after="0"/>
        <w:ind w:left="20" w:right="20" w:firstLine="680"/>
        <w:rPr>
          <w:sz w:val="32"/>
          <w:szCs w:val="32"/>
        </w:rPr>
      </w:pPr>
      <w:r>
        <w:rPr>
          <w:sz w:val="32"/>
          <w:szCs w:val="32"/>
        </w:rPr>
        <w:t>В сельскохозяйственном производстве занято 1172 человека, что на 243 больше чем в 2011 году (929). Среднемесячная заработная плата, в среднем по району, составляет 17950 рублей. Заработная плата выплачивается своевременно и в полном объеме, задолженности по заработной плате нет.</w:t>
      </w:r>
    </w:p>
    <w:p>
      <w:pPr>
        <w:pStyle w:val="1"/>
        <w:shd w:fill="auto" w:val="clear"/>
        <w:spacing w:lineRule="exact" w:line="322" w:before="0" w:after="0"/>
        <w:ind w:left="20" w:right="20" w:firstLine="680"/>
        <w:rPr/>
      </w:pPr>
      <w:r>
        <w:rPr>
          <w:sz w:val="32"/>
          <w:szCs w:val="32"/>
        </w:rPr>
        <w:t xml:space="preserve">В текущем году для финансовой поддержки агропромышленного комплекса Трубчевского района за 2012 год использовано бюджетных средств всех уровней 1433,4 миллиона рублей,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 том числе из областного бюджета получено - 320,1 млн. руб., федерального - 1113,3 млн.руб.</w:t>
      </w:r>
    </w:p>
    <w:p>
      <w:pPr>
        <w:pStyle w:val="1"/>
        <w:shd w:fill="auto" w:val="clear"/>
        <w:spacing w:lineRule="exact" w:line="322" w:before="0" w:after="0"/>
        <w:ind w:left="20" w:right="20" w:firstLine="680"/>
        <w:rPr>
          <w:sz w:val="32"/>
          <w:szCs w:val="32"/>
          <w:lang w:val="ru-RU"/>
        </w:rPr>
      </w:pPr>
      <w:r>
        <w:rPr>
          <w:sz w:val="32"/>
          <w:szCs w:val="32"/>
        </w:rPr>
        <w:t>Участие в реализации федеральной и областной программе социальное развитие села, позволило приобрести и построить жилья в сельской местности 35 семьям, молодым специалистам и молодым семьям проживающих в сельской местности.</w:t>
      </w:r>
    </w:p>
    <w:p>
      <w:pPr>
        <w:pStyle w:val="1"/>
        <w:shd w:fill="auto" w:val="clear"/>
        <w:spacing w:lineRule="exact" w:line="322" w:before="0" w:after="0"/>
        <w:ind w:right="20" w:hanging="0"/>
        <w:rPr/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Уровень безработицы отрицательно сказывается на развитии экономики района.</w:t>
      </w:r>
    </w:p>
    <w:p>
      <w:pPr>
        <w:pStyle w:val="1"/>
        <w:shd w:fill="auto" w:val="clear"/>
        <w:spacing w:before="0" w:after="98"/>
        <w:ind w:left="40" w:right="400" w:firstLine="1340"/>
        <w:rPr>
          <w:sz w:val="32"/>
          <w:szCs w:val="32"/>
          <w:lang w:val="ru-RU"/>
        </w:rPr>
      </w:pPr>
      <w:r>
        <w:rPr>
          <w:sz w:val="32"/>
          <w:szCs w:val="32"/>
        </w:rPr>
        <w:t>В течение 2012 года в ГКУ «Центр занятости населени</w:t>
      </w:r>
      <w:r>
        <w:rPr>
          <w:sz w:val="32"/>
          <w:szCs w:val="32"/>
          <w:lang w:val="ru-RU"/>
        </w:rPr>
        <w:t xml:space="preserve">я </w:t>
      </w:r>
      <w:r>
        <w:rPr>
          <w:sz w:val="32"/>
          <w:szCs w:val="32"/>
        </w:rPr>
        <w:t>Трубчевского района» по разным вопросам обратилось 6514 человек</w:t>
      </w:r>
      <w:r>
        <w:rPr>
          <w:sz w:val="32"/>
          <w:szCs w:val="32"/>
          <w:lang w:val="ru-RU"/>
        </w:rPr>
        <w:t>, что на 1356 человек или  17,2 % меньше чем в 2011 году.</w:t>
      </w:r>
      <w:r>
        <w:rPr>
          <w:sz w:val="32"/>
          <w:szCs w:val="32"/>
        </w:rPr>
        <w:t xml:space="preserve"> За государственной услугой в поиске подходящей работы </w:t>
      </w:r>
      <w:r>
        <w:rPr>
          <w:sz w:val="32"/>
          <w:szCs w:val="32"/>
          <w:lang w:val="ru-RU"/>
        </w:rPr>
        <w:t xml:space="preserve">обратилось </w:t>
      </w:r>
      <w:r>
        <w:rPr>
          <w:sz w:val="32"/>
          <w:szCs w:val="32"/>
        </w:rPr>
        <w:t>1511 человек, это на 104 человека</w:t>
      </w:r>
      <w:r>
        <w:rPr>
          <w:sz w:val="32"/>
          <w:szCs w:val="32"/>
          <w:lang w:val="ru-RU"/>
        </w:rPr>
        <w:t>, или 6,5 %</w:t>
      </w:r>
      <w:r>
        <w:rPr>
          <w:sz w:val="32"/>
          <w:szCs w:val="32"/>
        </w:rPr>
        <w:t xml:space="preserve"> меньше уровня прошлого года . Численность граждан обратившихся за государственной услугой по информированию о положении на рынке труда составила 4162 человека</w:t>
      </w:r>
      <w:r>
        <w:rPr>
          <w:sz w:val="32"/>
          <w:szCs w:val="32"/>
          <w:lang w:val="ru-RU"/>
        </w:rPr>
        <w:t xml:space="preserve"> , что на 475 человек или 10,2% меньше прошлого года</w:t>
      </w:r>
      <w:r>
        <w:rPr>
          <w:sz w:val="32"/>
          <w:szCs w:val="32"/>
        </w:rPr>
        <w:t>. Численность безработных граждан состоящих на конец отчетного периода составила 510 человек</w:t>
      </w:r>
      <w:r>
        <w:rPr>
          <w:sz w:val="32"/>
          <w:szCs w:val="32"/>
          <w:lang w:val="ru-RU"/>
        </w:rPr>
        <w:t>, что на 31 человека больше прошлогоднего. Из общей численности граждан -171 житель п.Белая Березка.</w:t>
      </w:r>
    </w:p>
    <w:p>
      <w:pPr>
        <w:pStyle w:val="1"/>
        <w:shd w:fill="auto" w:val="clear"/>
        <w:spacing w:before="0" w:after="98"/>
        <w:ind w:left="40" w:righ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 xml:space="preserve">Из </w:t>
      </w:r>
      <w:r>
        <w:rPr>
          <w:sz w:val="32"/>
          <w:szCs w:val="32"/>
        </w:rPr>
        <w:t xml:space="preserve">510 </w:t>
      </w:r>
      <w:r>
        <w:rPr>
          <w:sz w:val="32"/>
          <w:szCs w:val="32"/>
          <w:lang w:val="ru-RU"/>
        </w:rPr>
        <w:t>безработных граждан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ru-RU"/>
        </w:rPr>
        <w:t xml:space="preserve"> 265- </w:t>
      </w:r>
      <w:r>
        <w:rPr>
          <w:sz w:val="32"/>
          <w:szCs w:val="32"/>
        </w:rPr>
        <w:t xml:space="preserve">уволенных по собственному желанию , </w:t>
      </w:r>
      <w:r>
        <w:rPr>
          <w:sz w:val="32"/>
          <w:szCs w:val="32"/>
          <w:lang w:val="ru-RU"/>
        </w:rPr>
        <w:t xml:space="preserve"> 52 чел.-</w:t>
      </w:r>
      <w:r>
        <w:rPr>
          <w:sz w:val="32"/>
          <w:szCs w:val="32"/>
        </w:rPr>
        <w:t xml:space="preserve"> по сокращению численности штатов ,</w:t>
      </w:r>
      <w:r>
        <w:rPr>
          <w:sz w:val="32"/>
          <w:szCs w:val="32"/>
          <w:lang w:val="ru-RU"/>
        </w:rPr>
        <w:t xml:space="preserve"> 15-</w:t>
      </w:r>
      <w:r>
        <w:rPr>
          <w:sz w:val="32"/>
          <w:szCs w:val="32"/>
        </w:rPr>
        <w:t xml:space="preserve"> выпускников учебных заведений .</w:t>
      </w:r>
      <w:r>
        <w:rPr>
          <w:sz w:val="32"/>
          <w:szCs w:val="32"/>
          <w:lang w:val="ru-RU"/>
        </w:rPr>
        <w:t xml:space="preserve"> 51чел. с высшим образованием, 166 чел. со средним образованием, 106 чел. с начальным профессиональным и 140 чел. со средним профессиональным образованием.</w:t>
      </w:r>
    </w:p>
    <w:p>
      <w:pPr>
        <w:pStyle w:val="1"/>
        <w:shd w:fill="auto" w:val="clear"/>
        <w:spacing w:before="0" w:after="98"/>
        <w:ind w:left="40" w:righ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За 2012 год в центр занятости населения предприятиями было заявлено 1688 вакансии, трудоустроено на заявленные вакантные рабочие места 398 человек, что меньше на 170 чел. , чем в прошлом году.</w:t>
      </w:r>
    </w:p>
    <w:p>
      <w:pPr>
        <w:pStyle w:val="1"/>
        <w:shd w:fill="auto" w:val="clear"/>
        <w:spacing w:before="0" w:after="98"/>
        <w:ind w:left="40" w:righ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Уровень регистрируемой  безработицы на 31 декабря 2012 года составил 2,7 %, что на  0,2 % больше чем в 2011 году. Коэффициент напряженности составил 1,4 % и остался на уровне 2011 года.</w:t>
      </w:r>
    </w:p>
    <w:p>
      <w:pPr>
        <w:pStyle w:val="1"/>
        <w:shd w:fill="auto" w:val="clear"/>
        <w:spacing w:before="0" w:after="98"/>
        <w:ind w:left="40" w:righ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 2012 год объём розничной торговли крупных и средних предприятий всех видов экономической деятельности составил </w:t>
      </w:r>
      <w:r>
        <w:rPr>
          <w:sz w:val="32"/>
          <w:szCs w:val="32"/>
          <w:lang w:val="ru-RU"/>
        </w:rPr>
        <w:t xml:space="preserve">338,5  </w:t>
      </w:r>
      <w:r>
        <w:rPr>
          <w:sz w:val="32"/>
          <w:szCs w:val="32"/>
        </w:rPr>
        <w:t xml:space="preserve">млн.руб., темп роста к соответствующему периоду прошлого года- </w:t>
      </w:r>
      <w:r>
        <w:rPr>
          <w:sz w:val="32"/>
          <w:szCs w:val="32"/>
          <w:lang w:val="ru-RU"/>
        </w:rPr>
        <w:t xml:space="preserve">114,5  </w:t>
      </w:r>
      <w:r>
        <w:rPr>
          <w:sz w:val="32"/>
          <w:szCs w:val="32"/>
        </w:rPr>
        <w:t xml:space="preserve"> %., индекс физического объёма-</w:t>
      </w:r>
      <w:r>
        <w:rPr>
          <w:sz w:val="32"/>
          <w:szCs w:val="32"/>
          <w:lang w:val="ru-RU"/>
        </w:rPr>
        <w:t xml:space="preserve"> 108,8% </w:t>
      </w:r>
      <w:r>
        <w:rPr>
          <w:sz w:val="32"/>
          <w:szCs w:val="32"/>
        </w:rPr>
        <w:t xml:space="preserve">.  Объём платных услуг сложился в сумме </w:t>
      </w:r>
      <w:r>
        <w:rPr>
          <w:sz w:val="32"/>
          <w:szCs w:val="32"/>
          <w:lang w:val="ru-RU"/>
        </w:rPr>
        <w:t xml:space="preserve"> 227,6   </w:t>
      </w:r>
      <w:r>
        <w:rPr>
          <w:sz w:val="32"/>
          <w:szCs w:val="32"/>
        </w:rPr>
        <w:t xml:space="preserve">млн.руб. Наибольший удельный вес </w:t>
      </w:r>
      <w:r>
        <w:rPr>
          <w:sz w:val="32"/>
          <w:szCs w:val="32"/>
          <w:lang w:val="ru-RU"/>
        </w:rPr>
        <w:t xml:space="preserve">   75,7  </w:t>
      </w:r>
      <w:r>
        <w:rPr>
          <w:sz w:val="32"/>
          <w:szCs w:val="32"/>
        </w:rPr>
        <w:t>% занимают жилищно-коммунальные услуг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реднемесячная заработная  плата работников крупных и средних предприятий  за  2012 год составила 16044,8 руб., темп роста к уровню прошлого года- 131,5%.  Наибольший размер среднемесячной заработной платы сложился по «разделам»: государственное управление и обеспечение военной безопасности, социальное страхование-26249,1 руб., сельское хозяйство, охота и лесное хозяйство-22269,5 руб. , наименьший –по «разделу»-здравоохранение и предоставление социальных услуг-10031,2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гласно данным органам статистики  объем инвестиций в основной капитал  за 2012 год составил 4309704 тыс.руб., основная доля инвестиций  90,8% (3912322 тыс.руб.) приходится на кредиты банков. Сумма бюджетных средств составила-139879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 2012 год  введено в действие 558 кв.м  общей площади жиль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редиторская  задолженность предприятий и организаций  на 1.01.2013 года составила 3883551 тыс.руб.,  дебиторская - 2680241 тыс.руб.</w:t>
      </w:r>
    </w:p>
    <w:p>
      <w:pPr>
        <w:pStyle w:val="1"/>
        <w:shd w:fill="auto" w:val="clear"/>
        <w:spacing w:before="0" w:after="98"/>
        <w:ind w:right="40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 2012 году 12 предприятий района сработали с прибылью, полученная ими прибыль составила  642290 тыс.руб</w:t>
      </w:r>
      <w:r>
        <w:rPr>
          <w:sz w:val="32"/>
          <w:szCs w:val="32"/>
          <w:lang w:val="ru-RU"/>
        </w:rPr>
        <w:t>.</w:t>
      </w:r>
    </w:p>
    <w:p>
      <w:pPr>
        <w:pStyle w:val="1"/>
        <w:shd w:fill="auto" w:val="clear"/>
        <w:spacing w:before="0" w:after="98"/>
        <w:ind w:righ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ий объем поступлений в консолидированный бюджет  Трубчевского</w:t>
      </w:r>
    </w:p>
    <w:p>
      <w:pPr>
        <w:pStyle w:val="1"/>
        <w:shd w:fill="auto" w:val="clear"/>
        <w:spacing w:before="0" w:after="98"/>
        <w:ind w:right="400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муниципального  района за 2012 год  по доходам составил в сумме 500 696,5 тыс. рублей, или на 99,6 процентов к  годовому плану, (2011год – 437 340,0тыс. руб.)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о расходам – в объеме 487 133,7 тыс. рублей  или 95,7 процента к плановым назначениям (2011 г. – 437 104,7 тыс. руб.), с превышением доходов над расходами в сумме 13 562,8 тыс. рублей.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тупления налоговых и неналоговых доходов в консолидированный бюджет района  за 2012 год составило 157 031,1 тыс. рублей, или 100,3%. Рост к уровню прошлого года составил 27 668,7 тыс. рублей, или 121,4 процент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езвозмездные поступления из областного бюджета за 2012 год  составили - 343 665,5 тыс.руб. или 99,3%. Рост к уровню прошлого года составил 35 687,9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солидированный бюджет Трубчевского муниципального района по расходам за  2012 год  исполнен в объеме 487 133,7 тыс. рублей, что составило 95,7 процента к уточненному плану. Темп роста к уровню предыдущего года составил 111,4%, при этом отмечается рост расходов по всем отраслям за исключением расходов по разделам 03 «Национальная безопасность и правоохранительная деятельность», 05 «Жилищно-коммунальное хозяйство» и 08 «Культура, кинематографи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b/>
          <w:sz w:val="31"/>
          <w:szCs w:val="31"/>
        </w:rPr>
        <w:t>Первоочередными  задачами на 2013 год являются: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Строительство спортивного комплекса с катком на 300 мест в г.Трубчевске;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Ремонт автомобильных дорог в населённых пунктах района;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Реконструкция здания бывшего детского сада под поликлиническое отделение Белоберезковской участковой больницы ГБУЗ «Трубчевская ЦРБ»;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Газификация  ФАПов и сельских населённых пунктов;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Реконструкция водоснабжения в сельских населённых пунктах  Радутино, Селец;</w:t>
      </w:r>
    </w:p>
    <w:p>
      <w:pPr>
        <w:pStyle w:val="Normal"/>
        <w:jc w:val="both"/>
        <w:rPr/>
      </w:pPr>
      <w:r>
        <w:rPr>
          <w:sz w:val="31"/>
          <w:szCs w:val="31"/>
        </w:rPr>
        <w:t>-Строительство автомобильных  дорог «Трубчевск-Погар»-Поповка  и  к храму в с.Любожичи ;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-Строительство здания раздевалок для стадиона в пос.Белая Берёзка.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-Капитальный ремонт многоквартирных домов и переселение граждан из ветхого жилого фонда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8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1200" w:after="300"/>
      <w:jc w:val="both"/>
    </w:pPr>
    <w:rPr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00:00Z</dcterms:created>
  <dc:creator>Economist1</dc:creator>
  <dc:description/>
  <cp:keywords/>
  <dc:language>en-US</dc:language>
  <cp:lastModifiedBy>Economist</cp:lastModifiedBy>
  <cp:lastPrinted>2013-03-06T10:18:00Z</cp:lastPrinted>
  <dcterms:modified xsi:type="dcterms:W3CDTF">2013-04-25T10:14:00Z</dcterms:modified>
  <cp:revision>60</cp:revision>
  <dc:subject/>
  <dc:title>                                       Итоги социально-экономического развития</dc:title>
</cp:coreProperties>
</file>