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ояснительная записка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об исполнении бюджета 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Трубчевского муниципального района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за 1 квартал 2013 года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и исполнения бюджета Трубчевского муниципального района за 1 квартал 2013 года характеризуются следующими показателям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аблица 1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ые итоги исполнения бюджета Трубчевского муниципального района за 1 квартал 2013 год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426"/>
        <w:gridCol w:w="2796"/>
        <w:gridCol w:w="2443"/>
      </w:tblGrid>
      <w:tr>
        <w:trPr>
          <w:trHeight w:val="91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%</w:t>
            </w:r>
          </w:p>
        </w:tc>
      </w:tr>
      <w:tr>
        <w:trPr>
          <w:trHeight w:val="34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361 050,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596 601,1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35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914 862,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767 263,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63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</w:t>
            </w:r>
          </w:p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 553 812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29 337,9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В отчетном периоде бюджет района по доходам исполнен в объеме 94 596 601,13 рублей, или на 27,8 процентов к плану, (1 квартал 2012 года – 88 065 625,93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) по расходам – в объеме 89 767 263,15 рублей  или 26,3 процента к плановым назначениям, (1 квартал 2012 г. – 83 702 554,20 руб.), с превышением доходов над расходами в сумме 4 829 337,98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64" w:before="12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>За 1 квартал 2013 года доходы бюджета района исполнены в объеме         94 596 601,13 рублей, из них удельный вес поступления налоговых и не налоговых доходов составил 30,6 процентов или 28 922 736,12 рублей, по безвозмездным поступлениям 69,4 процента или 65 673 865,01 рублей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бюджета района за отчетный период в разрезе групп доходов представлена в таблице 2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2. </w:t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</w:rPr>
        <w:t>Исполнение доходов бюджета района за 1 квартал  2013 года.</w:t>
      </w:r>
    </w:p>
    <w:p>
      <w:pPr>
        <w:pStyle w:val="Normal"/>
        <w:spacing w:lineRule="auto" w:line="264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24"/>
        <w:gridCol w:w="1594"/>
        <w:gridCol w:w="1680"/>
        <w:gridCol w:w="1140"/>
        <w:gridCol w:w="934"/>
        <w:gridCol w:w="1226"/>
      </w:tblGrid>
      <w:tr>
        <w:trPr>
          <w:trHeight w:val="1198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квартал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точненные назначения на 201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квартал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я плана,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вес в касс.исп.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>
                <w:sz w:val="22"/>
                <w:szCs w:val="22"/>
              </w:rPr>
              <w:t>1 кв.2013г.,</w:t>
            </w:r>
          </w:p>
          <w:p>
            <w:pPr>
              <w:pStyle w:val="Normal"/>
              <w:spacing w:lineRule="exact" w:line="22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3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</w:t>
            </w:r>
            <w:r>
              <w:rPr>
                <w:spacing w:val="-4"/>
                <w:sz w:val="22"/>
                <w:szCs w:val="22"/>
              </w:rPr>
              <w:t xml:space="preserve"> бюджета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53 934,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261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22 736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46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11 691,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099 950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73 865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51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 065 625,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 361 050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 596 601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 роста налоговых и неналоговых доходов по сравнению с аналогичным периодом прошлого года составил 124,4 процентов. По отношению к уточненному плану 2013 года исполнение составляет  20,2 процента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п роста безвозмездных поступлений по сравнению с уровнем прошлого года составил 101,3 процента, по отношению к уточненному плану 2013 года  исполнение  составляет  33,3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апреля 2013 года в бюджет района мобилизовано налоговых и неналоговых доходов в объеме 28 922 736,12 рублей, или 20,2 процента к уточненному плану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района по основным доходным источникам характеризуется следующими показ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поступлений налоговых и неналоговых  доходов в бюджет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1 квартал 2013 года.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559"/>
        <w:gridCol w:w="1134"/>
        <w:gridCol w:w="850"/>
        <w:gridCol w:w="708"/>
      </w:tblGrid>
      <w:tr>
        <w:trPr>
          <w:trHeight w:val="5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сполнение за 1 квартал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план  на 201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за 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 к плану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253 93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 26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922 73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41 93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027 7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16 75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3 70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18 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1 93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7 85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8 70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8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7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, взимаемый в связи с  применением патент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73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36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9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38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7р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3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26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0 р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16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8,4 р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60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9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5 4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0,3 р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08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6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За 1 квартал 2013 года более 95,0 процентов налоговых и неналоговых доходов бюджета района получено за счет налога на доходы физических лиц, налогов на совокупный доход и доходов от продажи земельных участ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поступлений налоговых и неналоговых доходов по сравнению с аналогичным периодом прошлого года сложился в сумме 5 668 801,78 рублей, темп роста составил 124,4 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рост поступлений к уровню прошлого года сложился по налогу на доходы физических лиц в сумме 3 474 822,73 рублей (120,0%)</w:t>
      </w:r>
      <w:r>
        <w:rPr/>
        <w:t xml:space="preserve"> </w:t>
      </w:r>
      <w:r>
        <w:rPr>
          <w:sz w:val="28"/>
          <w:szCs w:val="28"/>
        </w:rPr>
        <w:t xml:space="preserve">за счет роста среднемесячной заработной платы работников предприятий и организаций района за 1 квартал 2013 года в сравнении с прошлым годом на 32,2 %, (в том числе за счет повышения заработной платы работникам бюджетной сферы на 25,0 проценто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же значительный рост поступлений к аналогичному уровню прошлого года сложился по доходам от продажи земельных участков в сумме 1 513 794,69 рублей (в 30,3 раза),  рост связан с продажей земельного участка под строительство АЗС и продажей земельного участка по адресу г.Трубчевск, ул. Набережная,1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оступлений по доходам от аренды земельных участков за 1 квартал текущего года в сравнении с прошлым периодом сложилось в сумме 420 077,57 рублей (в 6,7 раза) в результате авансового платежа годовой арендной платы за весь 2013 год ООО «Брянская мясная компания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ст поступлений по доходам от сдачи в аренду муниципального имущества в сумме 107 730,13 рублей (в 4,0 раза) связан с заключением нового договора аренды с ООО «Промсервис»;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Наибольший удельный вес (72,0 процента) в структуре налоговых и неналоговых доходов бюджета Трубчевского муниципального района за 1 квартал 2013 года сложился  по налогу на доходы физических лиц, поступления по которому на 1 апреля 2013 года составили 20 816 755,58 рублей. Следующими по значимости доходными источниками являются налоги на совокупный доход (налог, взимаемый в связи с применением упрощенной системы налогообложения; единый налог на вмененный доход и единый сельскохозяйственный налог) – 18,1 процента, доходы от продажи материальных и нематериальных активов (доходы от продажи земельных участков) – 5,4 процента, доходы от использования муниципального имущества – 2,2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 доходов бюджета района 91,1 процента составляют налоговые доходы, 8,9 процента - неналоговые до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бюджета Трубч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расход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Трубчевского муниципального района по расходам за 1 квартал 2013 года исполнен в объеме 89 767 263,15 рублей, что составило 26,1 процента к   уточненному плану. Темп роста  к уровню предыдущего года составил 107,2%, при этом отмечается рост расходов по всем отраслям за исключением расходов по разделам 03 «Национальная безопасность и правоохранительная деятельность», 05 «Жилищно-коммунальное хозяйство» и 14 «Межбюджетные трансферт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бюджета Трубчевского муниципального района по функциональной структуре представлены в таблице №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№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Трубчевского муниципального района по функциональной структуре за 1 квартал 2013 год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27"/>
        <w:gridCol w:w="1631"/>
        <w:gridCol w:w="1609"/>
        <w:gridCol w:w="1749"/>
        <w:gridCol w:w="1620"/>
        <w:gridCol w:w="1546"/>
      </w:tblGrid>
      <w:tr>
        <w:trPr>
          <w:trHeight w:val="118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ов функцио-нальной классификации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е за 1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ая бюджетная роспись на 2013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1 квартал 201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пис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аналогичному периоду</w:t>
            </w:r>
          </w:p>
        </w:tc>
      </w:tr>
      <w:tr>
        <w:trPr>
          <w:trHeight w:val="57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 706,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41 081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32 26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57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8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6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57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 421,8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13 4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6 35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OLE_LINK3"/>
            <w:bookmarkEnd w:id="2"/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35,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4 2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82 723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2,3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50 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4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30 652,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191 819,6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86 422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1 440,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38 647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4 11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7 747,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41 115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2 02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23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64 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76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1 7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702 554,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 914 862,6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767 26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ов бюджета района в отчетном периоде осуществлялось в соответствии с решением районного Совета народных депутатов от 25.12.2012 г. № 4-582 «О бюджете Трубчевского муниципального района на 2013 год и плановый период 2014 и 2015 годов» (с учетом внесенных изменений и дополн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Трубчевского районного Совета народных депутатов общий объем расходов бюджета района на 2013 год утвержден в сумме 313 769 049,66 рублей, уточненный план расходов по состоянию на 01.04.2013года составил 343 914 862,66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расходы бюджета района носят социальную напра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кинематография, социальная политика. Объем расходов на финансирование данных отраслей за 1 квартал 2013 года составил 70 492 566,00 рублей, что на 11,7% больше чем за предыду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траслей исполнение расходной части бюджета района в отчетном периоде характеризуется следующими показ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«Общегосударственные вопросы»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01 «Общегосударственные вопросы» расходы исполнены в объе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 832 265,50 рублей, что составляет 20,4% к уточненному плану и 124,1% к уровню 1 квартала 2012 года. Наибольшую долю по разделу составляют расходы на функционирование исполнительных органов власти – 3 757 938,62 рублей или 64,4 % от плановых назначени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0103 «Функционирование законодательных и представительных органов власти» кассовое исполнение расходов </w:t>
      </w:r>
      <w:r>
        <w:rPr>
          <w:sz w:val="28"/>
          <w:szCs w:val="28"/>
        </w:rPr>
        <w:t>на содержание и обеспечение деятельности органа законодательной власти</w:t>
      </w:r>
      <w:r>
        <w:rPr>
          <w:iCs/>
          <w:sz w:val="28"/>
          <w:szCs w:val="28"/>
        </w:rPr>
        <w:t xml:space="preserve"> сложилось в объеме 359 017,67 рублей, что составило 18,3 процента к плановым назначениям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азделу 0106 «Обеспечение деятельности финансовых,  налоговых и таможенных органов и  органов финансового надзора» расходы исполнены в сумме 1 563 892,71рублей или 26,6% от плановых назначени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«Национальная оборона»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ссовое исполнение расходов по отрасли «Национальная оборона» исполнены в сумме 202 400,00 рублей, что составило 25,0 процентов к плановым назначениям.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указанному разделу отражены расходы, передаваемые бюджетам городских и сельских поселений за счет субвенций из областного бюджета  на осуществление первичного воинского учета на территориях, где отсутствуют военные комиссариаты.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03 «Национальная безопасность и правоохранительная деятельность»  расходы исполнены в сумме 1 326 358,28 рублей, что составило 25,0 процентов от плановых назначений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по предупреждению и ликвидации чрезвычайных ситуаций и стихийных бедствий, гражданская оборона составили – 113 075,00 рублей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расходы по обеспечению противопожарной безопасности (передаваемые полномочия сельских поселений) – 1 213 283,28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разделу 04 «Национальная экономика» за 1 квартал текущего года  исполнены в сумме 3 782 723,31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уб. Темп роста к уровню 2012года составил 106,8%. Удельный вес в общем объеме расходов составил 1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одразделу 0408 «Транспорт» расходы исполнены в объеме 10 884,60 рублей, или 20,5% от плана. Бюджетные ассигнования направлены  на возмещение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ытков на отрезке пригородного маршрута «Гнилево - Острая Лу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0409 «Дорожное хозяйство» расходы в области дорожного хозяйства исполнены в объеме 3 735 100,00 рублей или 38,2%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по подразделу 0412 «Другие вопросы в области национальной экономики» исполнены на 20,2% (план 172,200 рублей, исполнено 34 738,71 рублей), на осуществление отдельных государственных полномочий Брянской области в области охраны труд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«Образование»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В отчетном периоде кассовые расходы по отрасли «Образование» исполнены в сумме  </w:t>
      </w:r>
      <w:r>
        <w:rPr>
          <w:sz w:val="28"/>
          <w:szCs w:val="28"/>
        </w:rPr>
        <w:t xml:space="preserve">64 186 422,60 </w:t>
      </w:r>
      <w:r>
        <w:rPr>
          <w:iCs/>
          <w:sz w:val="28"/>
          <w:szCs w:val="28"/>
        </w:rPr>
        <w:t>рублей, что составило 28,3 процента к уточненной бюджетной росписи из них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ошкольное образование  - 12 493 753,52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щее образование - 46 323 775,04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ругие вопросы в области образования – 5 363 894,04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сравнению с аналогичным периодом прошлого года расходы по  образованию увеличились на сумму 10 255 769,67 рублей. Темп роста к уровню предыдущего года составил 119,0 процента. Следует отметить, что затраты на образование составляют наибольшую долю в структуре расходов бюджета района 71,5 процента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 общего объема расходов, направленных на образование, 46 323 775,04 рублей, или 72,2% составляют расходы на общее образование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сходы по разделу 0707 «Молодежная политика и оздоровление детей» исполнены в сумме 5 000 рублей, или 5,5% от плановых назначений, которые направлены на мероприятия по оздоровлению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итание за 1 квартал 2013 года сложились в сумме  1 552 102,93 рублей, при плане 5 593 900,00 рублей или 27,7%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детским дошкольным учреждениям  - 972 97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общеобразовательным школам – 579 132,93 рублей.</w:t>
      </w:r>
    </w:p>
    <w:p>
      <w:pPr>
        <w:pStyle w:val="Normal"/>
        <w:ind w:left="283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ботающим и проживающим в сельской местности или поселках городского типа на территории Брянской области, исполнены в отчетном периоде в сумме 579 132,93  рублей при плане 2 743 900,00 рублей, что составило 21,1 процент от план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«Культура, кинематография»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ссовое исполнение расходов в целом по отрасли  «Культура</w:t>
      </w:r>
      <w:r>
        <w:rPr>
          <w:b/>
          <w:sz w:val="32"/>
          <w:szCs w:val="32"/>
        </w:rPr>
        <w:t xml:space="preserve">, </w:t>
      </w:r>
      <w:r>
        <w:rPr>
          <w:sz w:val="28"/>
          <w:szCs w:val="28"/>
        </w:rPr>
        <w:t>кинематография, средства массовой информации»</w:t>
      </w:r>
      <w:r>
        <w:rPr>
          <w:iCs/>
          <w:sz w:val="28"/>
          <w:szCs w:val="28"/>
        </w:rPr>
        <w:t xml:space="preserve"> при плановых назначениях в объеме </w:t>
      </w:r>
      <w:r>
        <w:rPr>
          <w:sz w:val="28"/>
          <w:szCs w:val="28"/>
        </w:rPr>
        <w:t xml:space="preserve">19 938 647,00 </w:t>
      </w:r>
      <w:r>
        <w:rPr>
          <w:iCs/>
          <w:sz w:val="28"/>
          <w:szCs w:val="28"/>
        </w:rPr>
        <w:t xml:space="preserve">рублей сложилось в сумме </w:t>
      </w:r>
      <w:r>
        <w:rPr>
          <w:sz w:val="28"/>
          <w:szCs w:val="28"/>
        </w:rPr>
        <w:t xml:space="preserve">3 704 115,33 </w:t>
      </w:r>
      <w:r>
        <w:rPr>
          <w:iCs/>
          <w:sz w:val="28"/>
          <w:szCs w:val="28"/>
        </w:rPr>
        <w:t>рублей, что составило 18,6 процентов от годовых назначений. В структуре бюджета расходы на культуру в 2013 году составили 4,1процента. По сравнению с аналогичным периодом прошлого года расходы по культуре увеличились на 292 674,97 рублей. Темп роста к уровню прошлого года составил 108,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«Социальная политик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по отрасли «Социальная политика» сложилось в сумме  2 602 028,07 рублей или 12,8 процентов от годового плана. Темп роста к уровню 2012 года составил 94,4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бюджета расходы на социальную политику в отчетном периоде составили 2,9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ую долю по данному разделу составляют расходы по подразделу 1004 «Охрана семьи и детства» -  1 391 795,92 рублей, или 9,4% от плановых назначений. По указанному разделу отражены расходы на выплату пособий и компенсаций в рамках мероприятий по охране семьи и дет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плату ежемесячной доплаты к государственной пенсии в отчетном периоде было направлено средств  841 223,87 рублей или 30,4% от годового пла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областного бюджета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направлено 798 315,93 рублей, или 17,4 процента от утвержденных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жилых помещений детям-сиротам и детям оставшихся без попечения родителей, лицам из их числа по договорам найма специализированных жилых помещений – 579 132,9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сохранности жилых помещений, закрепленных за детьми-сиротами и детьми, оставшимися без попечения родителей – 609 132,9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ребенка в семье опекуна и приемной семье, а также оплата труда приемного родителя – 1 852 749,39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циальную поддержку и социальное обслуживание детей-сирот и детей оставшихся без попечения родителей, находящихся на воспитании приемных семей – 579 123,9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Расходы по разделу </w:t>
      </w:r>
      <w:r>
        <w:rPr>
          <w:b/>
          <w:bCs/>
          <w:sz w:val="28"/>
          <w:szCs w:val="28"/>
        </w:rPr>
        <w:t>11 «Физическая культура и спорт»</w:t>
      </w:r>
      <w:r>
        <w:rPr>
          <w:bCs/>
          <w:sz w:val="28"/>
          <w:szCs w:val="28"/>
        </w:rPr>
        <w:t xml:space="preserve"> исполнены в объеме 39 239,06 рублей, что составляет 2,2% от план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14 «Межбюджетные трансферты»</w:t>
      </w:r>
      <w:r>
        <w:rPr>
          <w:bCs/>
          <w:sz w:val="28"/>
          <w:szCs w:val="28"/>
        </w:rPr>
        <w:t xml:space="preserve"> расходы исполнены в объеме 8 091 711,00 рублей, или 35,1% к уточненному плану. В структуре бюджета расходы по межбюджетным трансфертам занимают 9,0 процента. Наибольшую долю раздела составляют расходы на предоставление дотаций на выравнивание  бюджетной обеспеченности бюджетам поселений – 5 729 429,00 рублей, или 70,8% от общего объема расходов по разд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езервного фонда администрации Трубчевского муниципального района  по кассовым расходам исполнен на сумму 155 000,00 рублей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ериальная помощь социально незащищенным слоям населения - 5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cs="Tunga"/>
          <w:sz w:val="28"/>
          <w:szCs w:val="28"/>
        </w:rPr>
        <w:t xml:space="preserve"> на проведение мероприятий, направленных на устранение аварийных ситуаций в сельских поселениях - 8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енежные средства народному хору офицеров В.С. РФ     - 25 00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стояние муниципального долга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Трубчев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внутренний долг Трубчевского муниципального района по состоянию на 01.04.2013 года составил 0,00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м. главы администраци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,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 Л.Р.Соколова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02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2:00Z</dcterms:created>
  <dc:creator>Natasha</dc:creator>
  <dc:description/>
  <cp:keywords/>
  <dc:language>en-US</dc:language>
  <cp:lastModifiedBy>Бунакова</cp:lastModifiedBy>
  <cp:lastPrinted>2013-05-06T12:05:00Z</cp:lastPrinted>
  <dcterms:modified xsi:type="dcterms:W3CDTF">2013-05-15T10:59:00Z</dcterms:modified>
  <cp:revision>408</cp:revision>
  <dc:subject/>
  <dc:title>СПРАВКА</dc:title>
</cp:coreProperties>
</file>