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стигнутых значениях показателей для оценки эффективности деятельности органов местного самоуправления Трубчевского муниципального района за </w:t>
      </w:r>
      <w:r>
        <w:rPr>
          <w:b/>
          <w:sz w:val="28"/>
          <w:szCs w:val="28"/>
        </w:rPr>
        <w:t>2012гг.</w:t>
      </w:r>
      <w:r>
        <w:rPr>
          <w:sz w:val="28"/>
          <w:szCs w:val="28"/>
        </w:rPr>
        <w:t xml:space="preserve"> и их планируемых значениях 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013-2015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субъектов малого и среднего предпринимательства на основании данных сплошного наблюдения за деятельностью субъектов малого и среднего предпринимательства, проведённых за 2010 год, составило  350,0 ед. на 10 тыс.человек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среднесписочной численности работников малых и средних предприятий  от среднесписочной численности работников всех предприятий и организаций в 2012 году составила 19,1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ём инвестиций в основной капитал (за исключением бюджетных средств) в расчетё на 1 жителя в  2012 году за счет реализации на территории района  инвестиционного проекта « Создание комплекса по выращиванию, убою и переработке мяса цыплят-бройлеров»- ООО «Брянский бройлер»  составил 114606 рублей. В 2013 году ожидается снижение данного показателя до 30290    руб., в 2014 году-до 3639   руб., в 2015 году- до 1290  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 в общей площади территории района постепенно будет увеличиваться. Так, если в 2012 году она составила  62 процента, в 2013 году ожидается её увеличение  до 64,3 процента, в 2014 году-до 64,8 процента, в 2015 году – 65,2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я прибыльных сельскохозяйственных организаций в 2012 году составила 75 процентов. В  2013 году она увеличится до 80 процентов, 2014 году-до 83 процентов , а к 2015 году –до 85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2 году доля населения, проживающего в населенных пунктах, не имеющего регулярного автобусного сообщения с административным центром района, в общей численности района составила 0,7%, по оценке 2013 года она останется на уровне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еднемесячная номинальная начисленная заработная плата работников крупных и средних предприятий и некоммерческих организаций района в 2012 году  сложилась в размере 15948,2 руб. В 2013 году планируется увеличение среднемесячной заработной платы до 19137,8   руб., в 2014 году –до 22774  руб., в 2015 году- до 27225,1   руб 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Среднемесячная начисленная заработная плата  работников муниципальных  дошкольных учреждений в 2011 году сложилась в размере 6137,5 руб. В 2012 году среднемесячная заработная плата работников муниципальных  дошкольных учреждений увеличилась  по сравнению с 2011 годом на 2207,4  руб. и состав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44,9  руб., в  2013 году она составит 10220  руб</w:t>
      </w:r>
      <w:r>
        <w:rPr>
          <w:color w:val="FF0000"/>
          <w:sz w:val="28"/>
          <w:szCs w:val="28"/>
        </w:rPr>
        <w:t xml:space="preserve">., </w:t>
      </w:r>
      <w:r>
        <w:rPr>
          <w:sz w:val="28"/>
          <w:szCs w:val="28"/>
        </w:rPr>
        <w:t>в  2014 году ожидается увеличение среднемесячной заработной платы вышеуказанной категории работников до 11410  руб., в 2015 году- до 12710 руб. Среднемесячная начисленная заработная плата работников муниципальных общеобразовательных учреждений в 2012 году составила 10687,6 руб., к 2015 году ожидается увеличение заработной платы до 1928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месячная заработная плата учителей муниципальных общеобразовательных учреждений также имеет тенденцию к повышению в 2011 году она составляла 8960 руб, в 2012г. увеличилась  на 35,4 процента и составила-12134   руб., к 2013 году ее значение достигнет  17133  руб.,  к 2014 году- 19100   руб.,а к 2015 году-  212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работной плате работников муниципальных учреждений культуры и искусства также  наблюдается тенденция к росту: в 2011 году она составила 5787,3   руб.,  в  2012 году ее значение достигло 7030,8 руб., к 2013 году  ожидается  увеличение заработной платы до 10208,7  руб., к 2014г.- до13148,7   руб. , к 2015 году-   16637,8  руб. Наблюдается рост   заработной платы и у работников муниципальных учреждений физической культуры и спорта  в 2012 году она увеличилась на 28,5 процентов, в 2013 году ожидается рост заработной платы до  12476,2  руб., в 2014 году- до 14834,2  руб., в 2015 году-17548,8 до  руб.</w:t>
      </w:r>
    </w:p>
    <w:p>
      <w:pPr>
        <w:pStyle w:val="Normal"/>
        <w:tabs>
          <w:tab w:val="clear" w:pos="708"/>
          <w:tab w:val="left" w:pos="34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Дошкольное обра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в 2012 году составила 50,8 процентов,  к  2015 году планируется увеличение данного показателя до 5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ля детей в возрасте 1-6 лет, состоящих на учете  для определения в муниципальные дошкольные образовательные учреждения, в общей численности детей в 2012 году  составила  11,2  %,  снижение данного показателя произошло  за счёт ввода в действие детского дошкольного учреждения «Журавлик» на 60 мест.   По оценке  2013 -2015 года она составит 11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ля  муниципальных дошкольных образовательных учреждений, здания которых находятся в аварийном состоянии или требуют капитального ремонта  в 2012 году составила 50 процентов .  В 2013-2015 годах ожидается снижение данного показателя до  0 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бщее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е.</w:t>
      </w:r>
    </w:p>
    <w:p>
      <w:pPr>
        <w:pStyle w:val="Normal"/>
        <w:tabs>
          <w:tab w:val="clear" w:pos="708"/>
          <w:tab w:val="left" w:pos="316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ля 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 выпускников общеобразовательных муниципальных учреждений, сдавших  единый государственный экзамен по данным предметам  в 2012 году составила 100 %, по оценке 2013-2015гг. останется в размере 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я  выпускников муниципальных общеобразовательных учреждений, не получивших аттестат о среднем ( полном) образовании, в общей численности выпускников муниципальных образований составила 0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я 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12 году составила 81,9 процентов, в 2013-2015гг. ожидается постепенное увеличение данного показателя до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 в 2012 году составило 19 процентов. В 2013 -2015 гг. ожидается снижение данного показателя до  1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в 2012 году составила 86,2 процента, к 2015 году она достигнет 88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 муниципального  образования на общее образование в расчёте на 1 обучающегося в муниципальных образовательных учреждениях в 2012 году сложились в сумме 69,3 тыс.руб. В 2013-2015 годах</w:t>
      </w:r>
    </w:p>
    <w:p>
      <w:pPr>
        <w:pStyle w:val="Normal"/>
        <w:jc w:val="both"/>
        <w:rPr/>
      </w:pPr>
      <w:r>
        <w:rPr>
          <w:sz w:val="28"/>
          <w:szCs w:val="28"/>
        </w:rPr>
        <w:t>планируется данный показатель оставить на уровне  2012 года 69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2 году доля детей в возрасте 5-18 лет, получающих услуги по дополнительному образованию в организациях различной организационно-правовой собственности, в общей численности детей данной возрастной группы составила 27,2   процента, в 2013-2015гг.  планируется  повышение данного показателя до 27,8 процентов.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ультура </w:t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ровень фактической обеспеченности клубами и учреждениями клубного типа от нормативной потребности в 2012 году составил  100 процентов,  библиотеками-73 процентов,  в период 2013-2015гг. данные показатели останутся на уровне 2012 год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11 году составила 1,8 процента. В 2012-2015 годах ожидается снижение данного показателя до 0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2 году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составила   65, 8 процентов. В 2013-2015 гг. она останется на уровне 2012 год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населения, систематически занимающегося физической культурой и спортом в 2012 году составила 15,3 процентов. С планируемым  вводом в действие спортивного комплекса с катком, доля населения , занимающегося физической культурой и спортом к 2015 году возрастёт до  16,3 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2012 году общая площадь жилых помещений, приходящаяся в среднем на одного жителя составила 28,1 кв.м., в том числе введённая за год составила- 0,015 кв.м., в 2013 году в связи с планируемым вводом 34-х квартирной блок–секции общей площадью 2419,9 кв.м. 72-х квартирного жилого дома на территории микрорайона «Заводской» г.Трубчевска и 18-ти квартирного дома в д.Городцы,  значение показателей общая площадь жилых помещений, приходящаяся в среднем на одного жителя и площадь, введённая за год соответственно увеличится до  28,4 кв.м. и 0,107 кв.м.; в 2014 году значение данных показателей составит соответственно 28,7 кв.м. и 0,078 кв.м.,  2015 году-  29 кв.м. и  0,015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ощадь земельных участков , предоставленных для  жилищного строительства в расчёте на 10 тыс.чел. населения в  2012 году составила 0,8 га, в 2013 году составит 0,86 га, в 2014 году увеличится до 0,87 га  ,а  в 2015 году- до 0,89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  объектов жилищного строительства в течение 3 лет в 2012 году составила 24311 кв.м., в 2013 году ожидается снижение данного показателя до 21911 кв.м., в 2014 году- до 20711 кв.м. В 2015 году значение данного показателя составит 21511 кв.м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составила 100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тепло-газо, электроснабжению, водоотведению, очистке сточных вод, утилизации (захоронению) твердых бытовых отходов,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в 2012 году составила 28,57 процента , в 2013-2015гг. она останется на уровне 2012 год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ногоквартирных домов, расположенных на земельных участках, в отношении которых осуществлён государственный кадастровый учёт в 2012 году составила  7 %,  в 2013 году она увеличится до 8,1   %, в 2014 году до  12,5  %, в 2015 году   23,7  до %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 в 2012 году составила   17,6 процентов, к  2015  году ожидается снижение данного показателя до 5,9 процента.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ёта субвенций) в 2012 году составила 21 процент. В  2013 году ожидается  повышение  доли налоговых и неналоговых поступлений до  32 процентов. В 2014 году она составит  29,3 процента,  в 2015 году –  30,4  процент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роченная кредиторская задолженность  по оплате труда работников муниципальных бюджетных учреждений  в общем объёме расходов муниципального образования  на оплату труда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в 2012 году составили 490    рублей, в 2013-2015гг. ожидается увеличение данных расходов до 57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марте 2013 года  решением районного Совета народных депутатов утверждена Схема территориального планирования Трубчевского муниципального район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годовая численность постоянного населения за 2012 год составила 36384 чел. В 2013-2015гг. среднегодовая численность населения будет уменьшаться  в среднем на 330 человек в год. Связано это с демографической обстановкой - смертность выше, чем рождае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Федерального закона от 23.11.2009 года 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муниципальном районе,  начиная с 2010 года , действует долгосрочная целевая программа « Энергосбережение и повышение энергетической эффективности в Трубчевском муниципальном районе на период 2010-2014гг. и целевые установки на период 2020 года» , которой предусмотрено ежегодное снижение объёмов потребления энергоресурсов в размере 3 процентов. В  2012 году удельная величина потребления электрической энергии в многоквартирных домах  составила на  одного проживающего 396,8 квт., в 2013-2015 годах ожидается ежегодное снижение потребления электрической энергии  на 3 процента ежегодно. Соответственно ожидается снижение потребление  также и по другим видам энергетических  ресурсов ( тепловой энергии, горячей воды, холодной воды и природного г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2 году потребление электрической энергии бюджетными учреждениями составило 44,63  на   квт.ч. (в расчете на 1 чел. населения), к 2015 года удельная величина потребления электроэнергии снизится до 40,73 квт.ч. на человека населения. В 2013-2015 годах также ожидается ежегодное  снижение удельной величины потребления энергетических ресурсов в размере 3 процентов и по другим видам( тепловой энергии, горячей воды, холодной воды и природного г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9:00Z</dcterms:created>
  <dc:creator>Economist1</dc:creator>
  <dc:description/>
  <cp:keywords/>
  <dc:language>en-US</dc:language>
  <cp:lastModifiedBy>Economist1</cp:lastModifiedBy>
  <cp:lastPrinted>2013-04-26T09:45:00Z</cp:lastPrinted>
  <dcterms:modified xsi:type="dcterms:W3CDTF">2013-04-26T05:46:00Z</dcterms:modified>
  <cp:revision>105</cp:revision>
  <dc:subject/>
  <dc:title>Пояснительная записка</dc:title>
</cp:coreProperties>
</file>