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center" w:pos="5670" w:leader="none"/>
          <w:tab w:val="left" w:pos="7371" w:leader="none"/>
          <w:tab w:val="left" w:pos="10206" w:leader="none"/>
        </w:tabs>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убчевского муниципального района</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_____ 2013г. №____</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ходы бюджета Трубчевского муниципального района  по ведомственной структуре расходов за 1 полугодие  2013 год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1237" w:type="dxa"/>
        <w:jc w:val="left"/>
        <w:tblInd w:w="-113" w:type="dxa"/>
        <w:tblLayout w:type="fixed"/>
        <w:tblCellMar>
          <w:top w:w="0" w:type="dxa"/>
          <w:left w:w="108" w:type="dxa"/>
          <w:bottom w:w="0" w:type="dxa"/>
          <w:right w:w="108" w:type="dxa"/>
        </w:tblCellMar>
      </w:tblPr>
      <w:tblGrid>
        <w:gridCol w:w="3227"/>
        <w:gridCol w:w="850"/>
        <w:gridCol w:w="993"/>
        <w:gridCol w:w="1063"/>
        <w:gridCol w:w="850"/>
        <w:gridCol w:w="1433"/>
        <w:gridCol w:w="1408"/>
        <w:gridCol w:w="1413"/>
      </w:tblGrid>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w:t>
            </w:r>
          </w:p>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Гла</w:t>
              <w:br/>
              <w:t>в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Разд.</w:t>
              <w:br/>
              <w:t>подр.</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Целевая</w:t>
              <w:br/>
              <w:t>стать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Вид.</w:t>
              <w:br/>
              <w:t>расх</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 xml:space="preserve">Уточненные бюджетные назначения на 2013 год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Кассовое исполнение за 1 полугодие 2013 год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Процент исполне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t>ФИНАНСОВОЕ УПРАВЛЕНИЕ АДМИНИСТРАЦИИ ТРУБЧЕ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7 386 147,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5 769 087,9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0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561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467 331,6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8,05%</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560 7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467 331,6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8,09%</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560 7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467 331,6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8,0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560 7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467 331,6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8,0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97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251 629,2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5,1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59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9 711,9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7,2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187,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0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14,7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7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48,7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8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48,7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8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горюче-смазочных материа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 14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0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 14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0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15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17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18"/>
                <w:szCs w:val="18"/>
              </w:rPr>
              <w:t>Предоставление субвенций бюджетам муниципальных районов для предоставления субвенций бюджетам городских поселений (за исключением городских округов) для осуществления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3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вен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36 83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68 418,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36 83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68 418,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36 83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68 418,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 3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36 83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68 418,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w:t>
            </w:r>
          </w:p>
        </w:tc>
      </w:tr>
      <w:tr>
        <w:trPr>
          <w:trHeight w:val="10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венции бюджетам муниципальных районов для предоставления субвенций бюджетам поселений на осуществление отдельных государственных полномочий по первичному воинскому учету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 36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36 83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68 418,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 36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36 83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68 418,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 898 142,2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850 518,4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9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eastAsia="Times New Roman" w:cs="Times New Roman" w:ascii="Times New Roman" w:hAnsi="Times New Roman"/>
                <w:i/>
                <w:iCs/>
                <w:sz w:val="18"/>
                <w:szCs w:val="18"/>
                <w:u w:val="single"/>
              </w:rPr>
              <w:t xml:space="preserve"> </w:t>
            </w:r>
            <w:r>
              <w:rPr>
                <w:rFonts w:cs="Times New Roman" w:ascii="Times New Roman" w:hAnsi="Times New Roman"/>
                <w:i/>
                <w:iCs/>
                <w:sz w:val="18"/>
                <w:szCs w:val="18"/>
                <w:u w:val="single"/>
              </w:rPr>
              <w:t>Общеэкономически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1 142,2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5 418,4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3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ализация государственной политики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1 142,2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5 418,4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36%</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существление государственных полномочий в области содействия занятости населения, включая расходы по осуществлению этих полномоч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0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1 142,2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5 418,4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3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0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1 142,2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5 418,4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3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51 142,2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15 418,4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3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 74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735 1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3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фонды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за исключением субсидий на софинансирование объектов капитального строительства государственной (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бюджета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 66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655 1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7,81%</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на оказание финансовой помощи муниципальным районам на исполнение полномочий в части оплаты труда работников дошкольных образовате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0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троительство и реконструкция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0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Бюджетные инвестиции в объекты муниципальной собственности казен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0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бюджета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2 0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 66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655 1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7,67%</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редоставление субсидий поселениям на ремонт и содержание  автомобильных дорог общего пользования местного значения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 66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3 655 1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7,67%</w:t>
            </w:r>
          </w:p>
        </w:tc>
      </w:tr>
      <w:tr>
        <w:trPr>
          <w:trHeight w:val="34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за исключением субсидий на софинансирование объектов капитального строительства государственной (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 66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655 1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7,6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 961 428,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45 295 807,3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9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 961 428,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5 295 807,3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9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Школы - детские сады, школы начальные, неполные средние и сред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778 3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611 224,6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7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778 3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611 224,6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7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49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68 196,1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7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376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выплату заработной платы с начислениями и разовой материальной помощи к отпус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тепл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09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377 851,0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95%</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09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377 851,0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9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175 130,4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37%</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5 130,4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3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электр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2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58 133,2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12%</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2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58 133,2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1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оплату продуктов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885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54 863,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64%</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885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54 863,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6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горюче-смазочных материа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0 3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7 050,6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73%</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0 3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77 050,6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7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оплату текущего ремонта по отрасл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4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чреждения по внешкольной работе 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443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680 335,2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2,64%</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15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8 038,8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6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9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выплату заработной платы с начислениями и разовой материальной помощи к отпус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653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183 080,3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99%</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653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183 080,3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9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тепл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9 385,4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8,52%</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9 385,4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8,5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42,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7,43%</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42,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7,4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оплату электро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7 088,1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38,7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7 088,1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7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по проведению оздоровительной кампании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43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90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8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2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90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8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2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90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8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436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590 773,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09 742,7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6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одернизация региональных систем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6 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72 873,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5 559,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2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6 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72 873,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5 559,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21%</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предоставление дополнительных мер государственной поддержки обучающим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6 4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17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14 183,7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9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6 4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17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14 183,7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9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 117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614 183,7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9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безвозмездные и безвозвратные пере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2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74 875,6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8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Ежемесячное денежное вознаграждение за классное руковод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2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674 875,6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8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2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74 875,6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8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 727 85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4 189 629,1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24%</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 727 85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4 189 629,1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57,24%</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деятельности общеобразовательных учреждений в части реализации основных общеобразовательных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 024 68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3 649 501,6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01%</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 024 68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3 649 501,6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01%</w:t>
            </w:r>
          </w:p>
        </w:tc>
      </w:tr>
      <w:tr>
        <w:trPr>
          <w:trHeight w:val="15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38 537,4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76,93%</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38 537,4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9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7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 xml:space="preserve">538 537,4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93%</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редоставление мер социальной поддержки по оплате жилья и коммунальных услуг специалистам учреждений образования (за исключением педагогических работников), работающим в сельской местности или поселках городского типа на территории Бря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17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5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17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5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 17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 5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5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10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3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3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ализация мероприятий по поддержке одаренных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5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2 64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5 1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7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2 64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5 1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7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2 64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5 1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71%</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2 64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5 1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71%</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редоставление субвенций поселениям (за исключением городских округов) на оказание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2 64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5 1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7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вен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2 64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5 1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7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бюджета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52 64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65 1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7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ализация государственных функций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7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на модернизацию и развитие сети учреждений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7 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на софинансирование объектов капитального строительства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7 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бюджета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3 07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3 721 822,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46%</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 xml:space="preserve">Дотации на выравнивание бюджетной обеспеченности субъектов Российской Федерации и муниципальных образов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 23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 681 184,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6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 23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 681 184,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62%</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 23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 681 184,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62%</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редоставление дотаций поселениям на выравнивание бюджетной обеспеч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 23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9 681 184,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6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отации на выравнивание бюджетной обеспеченност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 23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 681 184,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6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83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040 638,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0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83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4 040 638,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09%</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83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040 638,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09%</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оддержка мер по обеспечению сбалансированности бюжетов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83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040 638,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0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83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040 638,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09%</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t>ОТДЕЛ ОБРАЗОВАНИЯ АДМИНИСТРАЦИИ ТРУБЧЕ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47 860 392,96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3 629 980,8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3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 501,3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2 032,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8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eastAsia="Times New Roman" w:cs="Times New Roman" w:ascii="Times New Roman" w:hAnsi="Times New Roman"/>
                <w:i/>
                <w:iCs/>
                <w:sz w:val="18"/>
                <w:szCs w:val="18"/>
                <w:u w:val="single"/>
              </w:rPr>
              <w:t xml:space="preserve"> </w:t>
            </w:r>
            <w:r>
              <w:rPr>
                <w:rFonts w:cs="Times New Roman" w:ascii="Times New Roman" w:hAnsi="Times New Roman"/>
                <w:i/>
                <w:iCs/>
                <w:sz w:val="18"/>
                <w:szCs w:val="18"/>
                <w:u w:val="single"/>
              </w:rPr>
              <w:t>Общеэкономически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 501,3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2 032,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8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ализация государственной политики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 501,3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2 032,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83%</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существление государственных полномочий в области содействия занятости населения, включая расходы по осуществлению этих полномоч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0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 501,3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2 032,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8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0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 501,3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2 032,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8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59 501,3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2 032,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8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45 946 291,66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3 289 406,7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9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8 830 96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7 129 174,3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5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етские дошко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7 284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6 538 435,3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1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7 284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6 538 435,3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13%</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793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2 784,0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33%</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5 744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157 006,5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3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на оплату тепл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1 787 188,7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5,71%</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787 188,7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5,7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оплату потребления г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420 99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1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8 417,5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0,2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99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1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8 417,5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0,2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4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0 37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77%</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4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0 37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7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электр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6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97 207,3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7,75%</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6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97 207,3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7,7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продуктов пит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 9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8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637 485,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46%</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420 9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8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637 485,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4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89 52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0 739,0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9,66%</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89 52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0 739,0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9,66%</w:t>
            </w:r>
          </w:p>
        </w:tc>
      </w:tr>
      <w:tr>
        <w:trPr>
          <w:trHeight w:val="15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85 969,0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9,66%</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особия и компенсации гражданам и иные социальные выплаты, кроме публичных норматив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3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0 660,0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7,36%</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25 308,9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7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7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425 308,9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71%</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редоставление мер социальной поддержки по оплате жилья и коммунальных услуг специалистам учреждений образования (за исключением педагогических работников), работающим в сельской местности или поселках городского типа на территории Бря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9 52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77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 52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77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 xml:space="preserve">9 52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4 77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57 34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10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57 34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07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57 34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7 757 556,66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5 120 968,3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0,8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Школы - детские сады, школы начальные, неполные средние и сред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1 233 94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 487 452,4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1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1 233 94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 487 452,4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1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564 74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21 604,3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6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1 19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выплату заработной платы с начислениями и разовой материальной помощи к отпус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529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73 456,5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50,16%</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529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73 456,5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1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тепл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2 5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860 078,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81%</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5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860 078,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8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оплату потребления г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1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294 850,0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55%</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1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294 850,0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5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2 949,9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53%</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72 949,9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5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электр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588 803,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577 098,6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16%</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588 803,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577 098,6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1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оплату продуктов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48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72 424,8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9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48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72 424,8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9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горюче-смазочных материа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14 9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57%</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14 99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5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оплату текущего ремонта по отрасл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1 99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чреждения по внешкольной работе 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911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662 308,3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2,3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911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662 308,3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2,32%</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17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8 805,3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4,9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выплату заработной платы с начислениями и разовой материальной помощи к отпус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 031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002 601,8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92%</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 031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002 601,8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9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тепл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74 057,3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81%</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74 057,3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8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 673,3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49%</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 673,3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4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оплату электро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5 170,5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7,64%</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5 170,5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7,6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по проведению оздоровительной кампании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20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89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5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2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8"/>
                <w:szCs w:val="18"/>
              </w:rPr>
              <w:t xml:space="preserve">620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89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5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2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20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89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5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6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79 32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57 969,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8,0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одернизация региональных систем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6 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51 12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30 441,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0,6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6 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53 12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30 441,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3,27%</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офинансирование расходов, предусмотренных модернизацией региональных систем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6 2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6 2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9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предоставление дополнительных мер государственной поддержки обучающим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6 4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28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27 528,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6 4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28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27 528,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528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 xml:space="preserve">227 528,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безвозмездные и безвозвратные пере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89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12 810,3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8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Ежемесячное денежное вознаграждение за классное руковод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89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12 810,3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8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89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12 810,3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8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5 045 429,66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7 211 427,6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2,61%</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5 045 429,66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7 211 427,6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2,61%</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деятельности общеобразовательных учреждений в части реализации основных общеобразовательных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 279 829,66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4 589 749,8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5,87%</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 279 829,66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4 589 749,8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5,87%</w:t>
            </w:r>
          </w:p>
        </w:tc>
      </w:tr>
      <w:tr>
        <w:trPr>
          <w:trHeight w:val="15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765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621 677,8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01%</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особия и компенсации гражданам и иные социальные выплаты, кроме публичных норматив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625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55 109,8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8,75%</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14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666 567,9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 14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 666 567,9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10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4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4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ализация приоритетных направлений долгосрочного социально-экономического развития Бря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35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олгосрочная целевая программа "Развитие образования Брянской области" (2009-2013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35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9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офинансирование расходов, предусмотренных долгосрочной целевой программой "Развитие образования Брянской области" (2009-2013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1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35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1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35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 xml:space="preserve">2 35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4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9 357 77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 039 264,0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03%</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6 707,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5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6 707,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5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6 707,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51%</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 677 77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232 557,0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8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 677 77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232 557,0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8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31 13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62 535,5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5,91%</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8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 447,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5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505,5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0,8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 892,1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96%</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выплату заработной платы с начислениями и разовой материальной помощи к отпус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 627 04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 185 378,8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8,78%</w:t>
            </w:r>
          </w:p>
        </w:tc>
      </w:tr>
      <w:tr>
        <w:trPr>
          <w:trHeight w:val="3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4 008 37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306 844,1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3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618 67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78 534,7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2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тепл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1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02 402,4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0,76%</w:t>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80 034,1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0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9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2 368,3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4,4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348,4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4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348,4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4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электр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4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8 046,5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0,0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7 625,2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3,02%</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421,3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2,1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горюче-смазочных материа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31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5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5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31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1,37%</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 9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10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854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8 542,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6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854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8 542,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6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безвозмездные и безвозвратные пере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854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8 542,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64%</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Компенсация части родительской платы за содержание ребенка в образовательных учрежд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854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8 542,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64%</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особия и компенсации гражданам и иные социальные выплаты, кроме публичных норматив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854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8 542,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6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t>МКУ "ТРУБЧЕВСКАЯ МУНИЦИПАЛЬНАЯ ПОЖАРНАЯ ОХР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313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079 104,4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95%</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313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079 104,4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95%</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Защита населения и территории от последствий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71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71 675,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5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Воинские формирования (органы, подраз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71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71 675,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58%</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ункционирование органов в сфере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71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71 675,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58%</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в сфере национальной безопасности, правоохранительной деятельности и оборо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71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71 675,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5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841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807 429,4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9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Воинские формирования (органы, подраз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841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807 429,4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99%</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ункционирование органов в сфере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841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807 429,4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9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512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585 102,7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7,2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0 7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7 430,0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3,3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189,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0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4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2 465,1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тепл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 750,4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0,8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 750,4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0,8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электр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4 592,1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7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4 592,1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7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горюче-смазочных материа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9 9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4,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 67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9 9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4,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t>АДМИНИСТРАЦИЯ ТРУБЧЕ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9 073 022,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2 572 616,2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2,6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9 381 35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 813 598,1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32%</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 91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 462 053,0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8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 91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 462 053,0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8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 034 3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978 425,6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4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 671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775 313,6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5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93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25 091,6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0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3 509,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 3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 656,7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4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тепл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11 730,4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8,6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11 730,4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8,6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121,8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1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121,8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1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оплату электро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8 080,5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1,7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8 080,5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1,7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горюче-смазочных материа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5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31 921,7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7,1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5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31 921,7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7,16%</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Глава местной администрации (исполнительно-распорядительного орган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82 7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83 627,4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7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82 7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83 627,4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4,7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63 95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63 95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фонды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63 95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63 95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000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51 545,0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7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фонды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Увеличение стоимости материальных запас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2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8 765,9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5,75%</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8 765,9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5,7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8 765,9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5,7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87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2 779,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2,30%</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87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2 779,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2,30%</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венция для осуществления отдельных государственных полномочий Брянской области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87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2 779,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2,3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30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2 222,0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5,4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557,0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0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133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олгосрочная районная целевая программа "Привлечение молодых специалистов в МУЗ "Трубчевская ЦРБ" на 2008-2010 г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933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933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Увеличение стоимости основных сред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 933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ирование мероприятий по организации многофункционального Цент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Оплата работ, услу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2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бязательное страхование гражданской ответственности владельца опасных объ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Оплата работ, услу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6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6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322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6 862,1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5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юридическим лицам (кроме государственных учреждений) и физическим лицам -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юридическим лицам (кроме муниципальных учреждений), индивидуальных предпринимателей и физическим лицам-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6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2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Водохозяйственны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42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45%</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в области использования, охраны водных объектов и гидротехнически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 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42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4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 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42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4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Ведомственная целевая программ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2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и на реализацию мероприятий ведомственной целевой программы "Развитие водохозяйственного комплекса в Брянской области" (2013-2018 годы) государственной программы "Охра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2 0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2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2 0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2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Оплата работ, услу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2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884,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5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ругие виды тран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7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884,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54%</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на проведение отдельных мероприятий по другим видам тран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7 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884,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54%</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транспортным организациям на компенсацию потерь в доходах по перевозке пассажиров в пригородном сообщении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7 0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884,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54%</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юридическим лицам (кроме муниципальных учреждений), индивидуальных предпринимателей и физическим лицам- производителям товаров,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7 0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884,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5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по повышению безопасности дорожного движения в Трубчевском муниципальн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2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3 977,5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7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2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3 977,5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77%</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2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3 977,5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77%</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существление отдельных государственных полномочий Брянской области в области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2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3 977,5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7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2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3 977,5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8,7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73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73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едер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едеральная целевая программа "Социальное развитие села до 201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ализация мероприятий федеральной целевой программы "Социальное развитие села до 2013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11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Бюджетные инвестиции в объекты муниципальной собственности казен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11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Увеличение стоимости основных сред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6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ализация приоритетных направлений долгосрочного социально-экономического развития Бря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3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олгосрочная целевая программа «Инженерное обустройство населенных пунктов Брянской области» (2009 - 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0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82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на подпрограмму "Газификация Брянской области" (2009-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03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Бюджетные инвестиции в объекты муниципальной собственности казен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03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Оплата работ, услу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29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на подпрограмму "Перевод отопления учреждений на природный газ" (2009-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0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8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Бюджетные инвестиции в объекты муниципальной собственности казен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0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8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Увеличение стоимости основных сред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88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ЦП "Жилище" (2011-2015 годы) Подпрограмма "Модернизация объектов коммунальной инфраструктуры" (2011-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5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Бюджетные инвестиции в объекты муниципальной собственности казен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5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Оплата работ, услу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0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Увеличение стоимости основных сред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07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Другие вопросы в области охраны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07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Бюджетные инвестиции в объекты капитального строительства, не включенные в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07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10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 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07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Бюджетные инвестиции в объекты капитального строительства собственност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 0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07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Бюджетные инвестиции в объекты муниципальной собственности казен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6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 0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07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436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26 486,2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2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346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00 472,7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8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чреждения по внешкольной работе 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093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71 905,0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1,1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093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71 905,0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1,19%</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 7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 609,8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9,45%</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выплату заработной платы с начислениями и разовой материальной помощи к отпус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959 7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22 577,9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2,1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959 7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22 577,9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2,1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тепл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2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4 965,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4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2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4 965,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4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7,9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36%</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7,9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3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оплату электро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583,8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45%</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3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583,8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4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9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8 567,6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58%</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9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8 567,6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58%</w:t>
            </w:r>
          </w:p>
        </w:tc>
      </w:tr>
      <w:tr>
        <w:trPr>
          <w:trHeight w:val="15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9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8 567,6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5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9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8 567,6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5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9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28 567,6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5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10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7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6 013,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9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6 013,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9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по молодежной политике и оздоровлению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6 013,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9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6 013,5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9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9 846 05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153 682,0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1,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9 846 05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153 682,0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1,0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5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5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фонды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5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5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5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5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ворцы и дома культуры, другие учреждения культуры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 451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658 565,4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6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 451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 658 565,4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6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00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27 537,5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2,7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7,5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выплату заработной платы с начислениями и разовой материальной помощи к отпус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447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265 947,6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66%</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447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265 947,6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6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оплату тепло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78 310,8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9,22%</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8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78 310,8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9,2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потребления газ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 037,8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79%</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 037,8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7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165,3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02%</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4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165,3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0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электр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1 289,2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26%</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1 289,2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2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горюче-смазочных материа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277,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6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 9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0 277,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6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узеи и постоянные выста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409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79 456,1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8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409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79 456,1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81%</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8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8 260,1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8,95%</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выплату заработной платы с начислениями и разовой материальной помощи к отпус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738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0 097,8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02%</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738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00 097,8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0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тепл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1 833,9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9,02%</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1 833,9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9,0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31,3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4,3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31,3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4,3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электр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532,8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1,8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1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532,8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1,8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436 3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395 610,4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0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436 3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395 610,4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07%</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29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4 715,2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1,3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2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15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1,25%</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выплату заработной платы с начислениями и разовой материальной помощи к отпус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691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93 839,2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47%</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691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93 839,2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4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тепло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90 284,66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45 313,1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37%</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90 284,66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45 313,1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6,3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газ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15,34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15,3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15,34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15,34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водоснабжения и водоотвед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618,0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2,89%</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 618,0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2,8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я на оплату электро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2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 409,2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84%</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92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 409,2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8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горюче-смазочных материа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w:t>
            </w:r>
          </w:p>
        </w:tc>
      </w:tr>
      <w:tr>
        <w:trPr>
          <w:trHeight w:val="4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2 9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29 50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10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Безвозмездные перечисления организация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6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по обеспечению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63 50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63 50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 527 51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049 008,4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7,2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89 764,2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7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Доплаты к пенсиям, дополнительное пенсионное обеспеч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89 764,2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78%</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Доплаты к пенсиям государственных служащих субъектов РФ 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1 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89 764,2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78%</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особия и компенсации гражданам и иные социальные выплаты, кроме публичных норматив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1 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7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489 764,2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7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оциальное обеспеч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2 7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 489 764,2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7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63 51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8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2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оциаль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75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8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4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3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4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3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 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44%</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18"/>
                <w:szCs w:val="18"/>
              </w:rPr>
              <w:t>Обеспечение сохранности жилых помещений, закрепленных за детьми сиротами и детьми, оставшими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8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3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44%</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особия и компенсации гражданам и иные социальные выплаты, кроме публичных норматив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8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35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0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4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88 01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88 01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гражданам на приобретение ж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88 015,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2 958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697 060,1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8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оциаль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268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 262,8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63%</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едеральный закон от 19 мая 1995 года № 81-ФЗ "О государственных пособиях гражданам, имеющим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6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 262,8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31%</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Выплата единовременного пособия при всех формах устройства детей, лишенных родительского попечения, в сем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0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6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 262,8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3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0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6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 262,8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9,31%</w:t>
            </w:r>
          </w:p>
        </w:tc>
      </w:tr>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Федеральный закон от 21 декабря 1996 года №159-ФЗ "О дополнительных гарантиях по социальной поддержке детей-сирот и детей оставшихся, без попечения род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202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Обеспечение жилыми помещениями детей 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2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риобретение товаров, работ, услуг в пользу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2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2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202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риобретение товаров, работ, услуг в пользу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 2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202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Увеличение стоимости основных сред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6 202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безвозмездные и безвозвратные пере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689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657 797,3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9,73%</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одержание ребенка в семье опекуна и приемной семье, а также оплата труда приемного р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 689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657 797,3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9,7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98 65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9 594,7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6,3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Оплата работ, услу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 098 657,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99 594,7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3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590 943,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258 202,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3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оциальное обеспеч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5 590 943,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2 258 202,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3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 035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84 184,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5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6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фонды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6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 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6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16 00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549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68 184,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11%</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ов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549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68 184,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11%</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существление деятельности по профилактике безопасности и правонарушений несовершеннолет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88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2 740,1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5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90 6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43 228,5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2,2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8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9 511,6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6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рганизация и осуществление деятельности по опеке и попечитель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61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75 443,8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6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5 9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36 932,1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5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1 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65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8 511,7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5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Отдельные мероприятия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по профилактике социального сиротства, оказанию помощи детям-сиротам и детям, оставшимся без попечения родителей, лицам из их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5 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2 979,2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4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2 979,2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4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Физкультурно-оздоровительная работа и спортивны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2 979,2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4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Мероприятия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2 9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02 979,2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4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2 9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5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7 729,2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5,07%</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убсидии некоммерческим организациям ( за исключением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2 9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0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15 250,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8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t>ТРУБЧЕВСКИЙ РАЙОННЫЙ СОВЕТ НАРОДНЫХ ДЕПУТА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961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27 774,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2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961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27 774,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21%</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961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27 774,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21%</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961 2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27 774,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2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91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38 920,0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2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52 8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36 993,8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7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54 684,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3 522,6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4,9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216,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 216,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659,7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2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 xml:space="preserve">Субсидия на оплату горюче-смазочных материа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 527,8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1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70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9 527,8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1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Председатель представительного орган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70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88 854,5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6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870 1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88 854,5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4,6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t>КОНТРОЛЬНО-СЧЕТНАЯ ПАЛА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34 801,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84 361,2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34 801,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84 361,2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8%</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u w:val="single"/>
              </w:rPr>
            </w:pPr>
            <w:r>
              <w:rPr>
                <w:rFonts w:cs="Times New Roman" w:ascii="Times New Roman" w:hAnsi="Times New Roman"/>
                <w:i/>
                <w:iCs/>
                <w:sz w:val="18"/>
                <w:szCs w:val="18"/>
                <w:u w:val="single"/>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34 801,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84 361,2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8%</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134 801,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484 361,27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35 801,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41 502,8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0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72 4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7 650,38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3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61 901,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3 511,2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3,0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5,0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26,19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5,24%</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уководитель счетной палаты муниципального образования и его замест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9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42 858,4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5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 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599 000,00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242 858,4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54%</w:t>
            </w:r>
          </w:p>
        </w:tc>
      </w:tr>
      <w:tr>
        <w:trPr>
          <w:trHeight w:val="2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345 903 743,16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186 362 925,3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3,88%</w:t>
            </w:r>
          </w:p>
        </w:tc>
      </w:tr>
    </w:tbl>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sectPr>
      <w:type w:val="nextPage"/>
      <w:pgSz w:w="11906" w:h="16838"/>
      <w:pgMar w:left="397" w:right="0"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CYR" w:hAnsi="Arial CYR" w:eastAsia="Times New Roman" w:cs="Arial CYR"/>
      <w:b/>
      <w:bCs/>
      <w:sz w:val="14"/>
      <w:szCs w:val="14"/>
    </w:rPr>
  </w:style>
  <w:style w:type="paragraph" w:styleId="Xl66">
    <w:name w:val="xl66"/>
    <w:basedOn w:val="Normal"/>
    <w:qFormat/>
    <w:pPr>
      <w:pBdr>
        <w:bottom w:val="single" w:sz="4" w:space="0" w:color="000000"/>
      </w:pBdr>
      <w:spacing w:lineRule="auto" w:line="240" w:before="280" w:after="280"/>
      <w:textAlignment w:val="center"/>
    </w:pPr>
    <w:rPr>
      <w:rFonts w:ascii="Arial CYR" w:hAnsi="Arial CYR" w:eastAsia="Times New Roman" w:cs="Arial CYR"/>
      <w:i/>
      <w:iCs/>
      <w:sz w:val="24"/>
      <w:szCs w:val="24"/>
    </w:rPr>
  </w:style>
  <w:style w:type="paragraph" w:styleId="Xl67">
    <w:name w:val="xl67"/>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8">
    <w:name w:val="xl68"/>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9">
    <w:name w:val="xl69"/>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70">
    <w:name w:val="xl70"/>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71">
    <w:name w:val="xl71"/>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Xl72">
    <w:name w:val="xl72"/>
    <w:basedOn w:val="Normal"/>
    <w:qFormat/>
    <w:pPr>
      <w:pBdr>
        <w:bottom w:val="single" w:sz="4" w:space="0" w:color="000000"/>
      </w:pBdr>
      <w:spacing w:lineRule="auto" w:line="240" w:before="280" w:after="280"/>
      <w:textAlignment w:val="center"/>
    </w:pPr>
    <w:rPr>
      <w:rFonts w:ascii="Arial CYR" w:hAnsi="Arial CYR" w:eastAsia="Times New Roman" w:cs="Arial CYR"/>
      <w:i/>
      <w:iCs/>
      <w:color w:val="FF0000"/>
      <w:sz w:val="24"/>
      <w:szCs w:val="24"/>
    </w:rPr>
  </w:style>
  <w:style w:type="paragraph" w:styleId="Xl73">
    <w:name w:val="xl73"/>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4">
    <w:name w:val="xl74"/>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5">
    <w:name w:val="xl75"/>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6">
    <w:name w:val="xl76"/>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7">
    <w:name w:val="xl77"/>
    <w:basedOn w:val="Normal"/>
    <w:qFormat/>
    <w:pPr>
      <w:spacing w:lineRule="auto" w:line="240" w:before="280" w:after="280"/>
    </w:pPr>
    <w:rPr>
      <w:rFonts w:ascii="Times New Roman" w:hAnsi="Times New Roman" w:eastAsia="Times New Roman" w:cs="Times New Roman"/>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59:00Z</dcterms:created>
  <dc:creator>Бунакова</dc:creator>
  <dc:description/>
  <cp:keywords/>
  <dc:language>en-US</dc:language>
  <cp:lastModifiedBy>Бунакова</cp:lastModifiedBy>
  <cp:lastPrinted>2013-05-15T14:53:00Z</cp:lastPrinted>
  <dcterms:modified xsi:type="dcterms:W3CDTF">2013-07-29T13:51:00Z</dcterms:modified>
  <cp:revision>147</cp:revision>
  <dc:subject/>
  <dc:title/>
</cp:coreProperties>
</file>