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яснительная записк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рубчевского муниципального район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за 1 полугодие 2013 год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исполнения бюджета Трубчевского муниципального района за 1 полугодие 2013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итоги исполнения бюджета Трубчевского муниципального района за 1 полугодие 2013 год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49 931,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317 644,6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903 743,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62 925,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 553 812,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4 719,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В отчетном периоде бюджет района по доходам исполнен в объеме 191 317 644,68 рублей, или на 55,9 процентов к плану, (1 полугодие 2012 года – 186 967 246,7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) по расходам – в объеме 186 362 925,32 рублей  или 53,9 процента к плановым назначениям, (1 полугодие 2012 г. – 184 237 515,00 руб.), с превышением доходов над расходами в сумме 4 954 719,36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64"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>За 1 полугодие 2013 года доходы бюджета района исполнены в объеме          191 317 644,68 рублей, из них удельный вес поступления налоговых и не налоговых доходов составил 31,9 процентов или 60 945 586,42 рублей, по безвозмездным поступлениям 68,1 процента или 130 372 058,26 рубле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. </w:t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Исполнение доходов бюджета района за 1 полугодие  2013 года.</w:t>
      </w:r>
    </w:p>
    <w:p>
      <w:pPr>
        <w:pStyle w:val="Normal"/>
        <w:spacing w:lineRule="auto" w:line="264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24"/>
        <w:gridCol w:w="1594"/>
        <w:gridCol w:w="1680"/>
        <w:gridCol w:w="1140"/>
        <w:gridCol w:w="934"/>
        <w:gridCol w:w="1226"/>
      </w:tblGrid>
      <w:tr>
        <w:trPr>
          <w:trHeight w:val="119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полугод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точненные назначения на 201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полугод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.</w:t>
            </w:r>
          </w:p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,</w:t>
            </w:r>
          </w:p>
          <w:p>
            <w:pPr>
              <w:pStyle w:val="Normal"/>
              <w:spacing w:lineRule="exact" w:line="22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3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  <w:r>
              <w:rPr>
                <w:spacing w:val="-4"/>
                <w:sz w:val="22"/>
                <w:szCs w:val="22"/>
              </w:rPr>
              <w:t xml:space="preserve"> бюджета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11 778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61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45 586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46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55 467,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88 831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372 058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51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 967 246,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 349 931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 317 644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 роста налоговых и неналоговых доходов по сравнению с аналогичным периодом прошлого года составил 115,6 процентов. По отношению к уточненному плану 2013 года исполнение составляет  42,5 процент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роста безвозмездных поступлений по сравнению с уровнем прошлого года составил 97,1 процента, по отношению к уточненному плану 2013 года  исполнение  составляет  65,5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июля 2013 года в бюджет района мобилизовано налоговых и неналоговых доходов в объеме 60 945 586,42 рублей, или 42,5 процента к уточненному плану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полугодие 2013 года.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701"/>
        <w:gridCol w:w="1134"/>
        <w:gridCol w:w="850"/>
        <w:gridCol w:w="708"/>
      </w:tblGrid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полнение за 1 полугод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план  на 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за 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 к плану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711 77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26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945 58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830 66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027 7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59 78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6 56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18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9 42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0 7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 20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66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3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09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48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5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4,5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76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30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3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84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0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27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88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79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9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4 98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,7 р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2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47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За 1 полугодие 2013 года более 95 процентов налоговых и неналоговых доходов бюджета района получено за счет налога на доходы физических лиц, налогов на совокупный доход и доходов от продажи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поступлений налоговых и неналоговых доходов по сравнению с аналогичным периодом прошлого года сложился в сумме 8 233 807,46 рублей, темп роста составил 115,6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рост поступлений к уровню прошлого года сложился по налогу на доходы физических лиц в сумме 7 829 123,04 рублей (120,7%)</w:t>
      </w:r>
      <w:r>
        <w:rPr/>
        <w:t xml:space="preserve"> </w:t>
      </w:r>
      <w:r>
        <w:rPr>
          <w:sz w:val="28"/>
          <w:szCs w:val="28"/>
        </w:rPr>
        <w:t xml:space="preserve">за счет роста среднемесячной заработной платы работников предприятий и организаций района  в сравнении с прошлым годом на 29 %, (в том числе за счет повышения заработной платы работникам бюджетной сферы на 25,0 проц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значительный рост поступлений к аналогичному уровню прошлого года сложился по доходам от продажи земельных участков в сумме 1 668 187,40 рублей (в 22,7 раза),  рост связан с продажей земельного участка под строительство АЗС, продажей земельного участка по адресу г.Трубчевск, ул. Набережная,12, а также с ростом выкупной стоимости земельных участков в связи с увеличением кадастровой стоимости зем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поступлений по доходам от аренды земельных участков за 1 полугодие текущего года в сравнении с прошлым периодом сложилось в сумме 563534,03 рублей (в 2,6 раза) в результате авансового платежа годовой арендной платы за весь 2013 год ООО «Брянская мясная компания» и внесения ОАО МРСК Центра арендной платы после перерас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по доходам от сдачи в аренду муниципального имущества в сумме 402 906,19 рублей (в 5,0 раза) связан с заключением 2 новых договоров аренды с ООО «Промсервис», ООО УК «Ремкомплекс» и погашением задолженности за 2012 год ООО «Трубчевск Агрохолдинг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аибольший удельный вес (74,9 процента) в структуре налоговых и неналоговых доходов бюджета Трубчевского муниципального района за 1 полугодие 2013 года сложился  по налогу на доходы физических лиц, поступления по которому на 1 июля 2013 года составили 45 659 786,38 рублей. Следующими по значимости доходными источниками являются налоги на совокупный доход (налог, взимаемый в связи с применением упрощенной системы налогообложения; единый налог на вмененный доход и единый сельскохозяйственный налог) – 17,48 процента, доходы от продажи материальных и нематериальных активов (доходы от продажи земельных участков) – 2,9 процента, доходы от использования муниципального имущества – 2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 доходов бюджета района 93,5 процента составляют налоговые доходы, 6,5 процента - неналоговые д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бюджета Трубч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расход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Трубчевского муниципального района по расходам за 1 полугодие 2013 года исполнен в объеме 186 362925,32 рублей, что составило 53,9 процентов к   уточненному плану. Темп роста  к уровню предыдущего года составил 107,2%, при этом отмечается рост расходов по всем отраслям за исключением расходов по разделам 03 «Национальная безопасность и правоохранительная деятельность», 05 «Жилищно-коммунальное хозяйство» и 14 «Межбюджетные трансфер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Трубчевского муниципального района по функциональной структуре за 1 полугодие 2013 го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27"/>
        <w:gridCol w:w="1631"/>
        <w:gridCol w:w="1609"/>
        <w:gridCol w:w="1838"/>
        <w:gridCol w:w="1418"/>
        <w:gridCol w:w="1390"/>
      </w:tblGrid>
      <w:tr>
        <w:trPr>
          <w:trHeight w:val="118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е за 1 полугод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ая бюджетная роспись на 2013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1 полугодие 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пис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7 053,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13 231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3 26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83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41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5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2 838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9 10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OLE_LINK3"/>
            <w:bookmarkEnd w:id="2"/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4 761,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79 843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9 41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0 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5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4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140 806,9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344 619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711 70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92 325,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98 69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8 87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9 624,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82 11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57 55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918,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97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48 486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76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21 8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237 51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 903 743,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362 92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ов бюджета района в отчетном периоде осуществлялось в соответствии с решением районного Совета народных депутатов от 25.12.2012 г. № 4-582 «О бюджете Трубчевского муниципального района на 2013 год и плановый период 2014 и 2015 годов» (с учетом внесенных изменений и дополн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Трубчевского районного Совета народных депутатов общий объем расходов бюджета района на 2013 год утвержден в сумме 313 769 049,66 рублей, уточненный план расходов по состоянию на 01.07.2013года составил 345 903 743,1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расходы бюджета района носят соци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полугодие 2013 года составил 153 288 122,85 рублей, что на 10,7% больше чем за предыд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Общегосударственные вопросы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1 «Общегосударственные вопросы» расходы исполнены в объ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 593 265,68 рублей, что составляет 46,3% к уточненн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ую долю по разделу составляют расходы на функционирование исполнительных органов власти - 7 462 053,06 рублей или 46,9 % от плановых назнач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>
          <w:sz w:val="28"/>
          <w:szCs w:val="28"/>
        </w:rPr>
        <w:t>на содержание и обеспечение деятельности органа законодательной власти</w:t>
      </w:r>
      <w:r>
        <w:rPr>
          <w:iCs/>
          <w:sz w:val="28"/>
          <w:szCs w:val="28"/>
        </w:rPr>
        <w:t xml:space="preserve"> сложилось в объеме 827 774,60 рублей, что составило 42,2 процента к плановым назначения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2 951 692,93рублей или 50,3% от плановых назнач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азделу 0113 «Другие общегосударственные вопросы» исполнены в сумме 351 545,09 рублей или 11,7% от плановых назнач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ссовое исполнение расходов по отрасли «Национальная оборона» исполнены в сумме 368 418,50 рублей, что составило 50,0 процентов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3 «Национальная безопасность и правоохранительная деятельность»  расходы исполнены в сумме 3 079 104,42 рублей, что составило 57,9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предупреждению и ликвидации чрезвычайных ситуаций и стихийных бедствий, гражданская оборона составили – 271 675,00 рублей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расходы по обеспечению противопожарной безопасности (передаваемые полномочия сельских поселений) – 2 807 429,42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разделу 04 «Национальная экономика» за 1полугодие текущего года  исполнены в сумме  4 009 412,64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ублей. Темп роста к уровню 2012года составил 204,1%. Удельный вес в общем объеме расходов составил 2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0408 «Транспорт» расходы исполнены в объеме 10 884,60 рублей, или 20,5% от плана. Бюджетные ассигнования направлены  на возмещени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ытков на отрезке пригородного маршрута «Гнилево - Острая Лу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409 «Дорожное хозяйство» расходы в области дорожного хозяйства исполнены в объеме 3 765 100,00 рублей или 38,5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подразделу 0412 «Другие вопросы в области национальной экономики» исполнены на 48,7% (план 172 300 рублей, исполнено 83 977,59 рублей), на осуществление отдельных государственных полномочий Брянской области в области охраны труд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В отчетном периоде кассовые расходы по отрасли «Образование» исполнены в сумме  </w:t>
      </w:r>
      <w:r>
        <w:rPr>
          <w:sz w:val="28"/>
          <w:szCs w:val="28"/>
        </w:rPr>
        <w:t xml:space="preserve">139 711 700,31 </w:t>
      </w:r>
      <w:r>
        <w:rPr>
          <w:iCs/>
          <w:sz w:val="28"/>
          <w:szCs w:val="28"/>
        </w:rPr>
        <w:t>рублей, что составило 60,9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школьное образование  - 27 129 174,38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щее образование – 101 517 248,39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лодежная политика и оздоровления детей   - 26 013,50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ругие вопросы в области образования – 11 039 264,04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равнению с аналогичным периодом прошлого года расходы по  образованию увеличились на сумму 10 570 893,34 рублей. Темп роста к уровню предыдущего года составил 108,2 процента. Следует отметить, что затраты на образование составляют наибольшую долю в структуре расходов бюджета района 75,0 процентов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 общего объема расходов, направленных на образование, 101 517 248,39 рублей, или 72,7% составляют расходы на общее образование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сходы по разделу 0707 «Молодежная политика и оздоровление детей» исполнены в сумме 26 013,50 рублей, или 28,9% от плановых назначений, которые направлены на мероприятия по оздоровлению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итание за 1полугодие  2013 года сложились в сумме    3 806 485,15 рублей, при плане 5 593 90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детским дошкольным учреждениям  - 1 637 48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образовательным школам -  2 169 000,15 рублей.</w:t>
      </w:r>
    </w:p>
    <w:p>
      <w:pPr>
        <w:pStyle w:val="Normal"/>
        <w:ind w:left="283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ботающим и проживающим в сельской местности или поселках городского типа на территории Брянской области, исполнены в отчетном периоде в сумме 3 781 112,00 рублей при плане 6 854 300,00 рублей, что составило 55,2 процент от план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ссовое исполнение расходов в целом по отрасли  «Культура</w:t>
      </w:r>
      <w:r>
        <w:rPr>
          <w:b/>
          <w:sz w:val="32"/>
          <w:szCs w:val="32"/>
        </w:rPr>
        <w:t xml:space="preserve">, </w:t>
      </w:r>
      <w:r>
        <w:rPr>
          <w:sz w:val="28"/>
          <w:szCs w:val="28"/>
        </w:rPr>
        <w:t>кинематография, средства массовой информации»</w:t>
      </w:r>
      <w:r>
        <w:rPr>
          <w:iCs/>
          <w:sz w:val="28"/>
          <w:szCs w:val="28"/>
        </w:rPr>
        <w:t xml:space="preserve"> при плановых назначениях в объеме </w:t>
      </w:r>
      <w:r>
        <w:rPr>
          <w:sz w:val="28"/>
          <w:szCs w:val="28"/>
        </w:rPr>
        <w:t xml:space="preserve">19 998 697,00 </w:t>
      </w:r>
      <w:r>
        <w:rPr>
          <w:iCs/>
          <w:sz w:val="28"/>
          <w:szCs w:val="28"/>
        </w:rPr>
        <w:t xml:space="preserve">рублей сложилось в сумме </w:t>
      </w:r>
      <w:r>
        <w:rPr>
          <w:sz w:val="28"/>
          <w:szCs w:val="28"/>
        </w:rPr>
        <w:t xml:space="preserve">8 218 872,03 </w:t>
      </w:r>
      <w:r>
        <w:rPr>
          <w:iCs/>
          <w:sz w:val="28"/>
          <w:szCs w:val="28"/>
        </w:rPr>
        <w:t>рублей, что составило 41,1 процентов от годовых назначений. В структуре бюджета расходы на культуру в 2013 году составили 4,4процента. По сравнению с аналогичным периодом прошлого года расходы по культуре увеличились на 26 546,72  рублей. Темп роста к уровню прошлого года составил 100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Социальная политик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по отрасли «Социальная политика» сложилось в сумме  5 357 550,51 рублей или 26,3 процентов от годового плана. Темп роста к уровню 2012 года составил 99,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бюджета расходы на социальную политику в отчетном периоде составили 2,9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по данному разделу составляют расходы по подразделу 1004 «Охрана семьи и детства» -  3 005 602,23 рублей, или 20,3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лату ежемесячной доплаты к государственной пенсии в отчетном периоде было направлено средств  1 489 764,28 рублей или 53,8% от годового пла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областного бюджета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правлено 308 542,10 рублей, или 16,6 процента от утвержденных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сохранности жилых помещений, закрепленных за детьми-сиротами и детьми, оставшимися без попечения родителей – 6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ребенка в семье опекуна и приемной семье, а также оплата труда приемного родителя – 2 657 797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>11 «Физическая культура и спорт»</w:t>
      </w:r>
      <w:r>
        <w:rPr>
          <w:bCs/>
          <w:sz w:val="28"/>
          <w:szCs w:val="28"/>
        </w:rPr>
        <w:t xml:space="preserve"> исполнены в объеме 302 979,23 рублей, что составляет 17,3% от план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14 «Межбюджетные трансферты»</w:t>
      </w:r>
      <w:r>
        <w:rPr>
          <w:bCs/>
          <w:sz w:val="28"/>
          <w:szCs w:val="28"/>
        </w:rPr>
        <w:t xml:space="preserve"> расходы исполнены в объеме 13 721 822,00 рублей, или  59,5% к уточненному плану. В структуре бюджета расходы по межбюджетным трансфертам занимают 7,4 процента. Наибольшую долю раздела составляют расходы на предоставление дотаций на выравнивание  бюджетной обеспеченности бюджетам поселений – 9 681 184,00 рублей, или 70,6% от общего объема расходов по раз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зервного фонда администрации Трубчевского муниципального района  по кассовым расходам исполнен на сумму 236 050,00 рублей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ьная помощь социально незащищенным слоям населения - 91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cs="Tunga"/>
          <w:sz w:val="28"/>
          <w:szCs w:val="28"/>
        </w:rPr>
        <w:t xml:space="preserve"> на проведение мероприятий, направленных на устранение аварийных ситуаций в сельских поселениях - 80 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нежные средства народному хору офицеров В.С. РФ     - 25 000,00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астичное покрытие расходов, связанных с ликвидацией чрезвычайной ситуации, возникшей на территории Трубчевского муниципального района – 2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раждение премией Бояна  - 20 05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стояние муниципального долга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внутренний долг Трубчевского муниципального района по состоянию на 01.07. 2013 года составил 0,00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м. главы администр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,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Л.Р.Соколова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02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2:00Z</dcterms:created>
  <dc:creator>Natasha</dc:creator>
  <dc:description/>
  <cp:keywords/>
  <dc:language>en-US</dc:language>
  <cp:lastModifiedBy>Бунакова</cp:lastModifiedBy>
  <cp:lastPrinted>2013-08-01T08:45:00Z</cp:lastPrinted>
  <dcterms:modified xsi:type="dcterms:W3CDTF">2013-08-01T04:55:00Z</dcterms:modified>
  <cp:revision>484</cp:revision>
  <dc:subject/>
  <dc:title>СПРАВКА</dc:title>
</cp:coreProperties>
</file>