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От 27.09. 2013 г. № 666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БУК «Трубчевский межпоселенческий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Центр культуры и отдыха»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«Приобщение граждан к культурным ценностям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редством театральных и концертных учрежд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домов культуры, клубов и городского парка)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9.10.1992 № 3612-1 «Основы законодательства Российской Федерации о культуре», Законом Брянской области  от 7 апреля 1999 г. № 23-З "О культурной деятельности на территории Брянской области" и руководствуясь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административный регламент по </w:t>
      </w:r>
      <w:r>
        <w:rPr>
          <w:rStyle w:val="Style15"/>
          <w:color w:val="000000"/>
          <w:sz w:val="26"/>
          <w:szCs w:val="26"/>
        </w:rPr>
        <w:t xml:space="preserve">предоставлению муниципальной услуги МБУК «Трубчевский межпоселенческий Центр культуры и отдыха» </w:t>
      </w:r>
      <w:r>
        <w:rPr>
          <w:bCs/>
          <w:sz w:val="26"/>
          <w:szCs w:val="26"/>
        </w:rPr>
        <w:t>«Приобщение граждан  к культурным ценностям посредством театральных и концертных учреждений</w:t>
      </w:r>
      <w:r>
        <w:rPr>
          <w:sz w:val="26"/>
          <w:szCs w:val="26"/>
        </w:rPr>
        <w:t xml:space="preserve"> (домов культуры, клубов и городского парка)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Начальнику отдела по делам культуры, физической культуре и спорту администрации Трубчевского муниципального района Юденковой Е.И. обеспечить внедрение административного регламента в практику деятельности Муниципального бюджетного учреждения культуры </w:t>
      </w:r>
      <w:r>
        <w:rPr>
          <w:rStyle w:val="Style15"/>
          <w:color w:val="000000"/>
          <w:sz w:val="26"/>
          <w:szCs w:val="26"/>
        </w:rPr>
        <w:t>«Трубчевский межпоселенческий Центр культуры и отдых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направить в отдел по делам культуры, физической культуре и спорту, общий отдел администрации Трубчевского муниципального района, МБУК </w:t>
      </w:r>
      <w:r>
        <w:rPr>
          <w:rStyle w:val="Style15"/>
          <w:color w:val="000000"/>
          <w:sz w:val="26"/>
          <w:szCs w:val="26"/>
        </w:rPr>
        <w:t>«Трубчевский межпоселенческий Центр культуры и отдых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Юденкову Е.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Обыде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бщ.отд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Н. Тубол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по делам культуры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И. Юденкова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9 сентября 2013 года № 666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ый регламент</w:t>
      </w:r>
    </w:p>
    <w:p>
      <w:pPr>
        <w:pStyle w:val="TextBody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bCs w:val="false"/>
          <w:sz w:val="26"/>
          <w:szCs w:val="26"/>
        </w:rPr>
        <w:t>МБУК «Трубчевский межпоселенческ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Центр культуры и отдыха»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общение граждан к культурным ценност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редством театральных и концерт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омов культуры, клубов и городского парка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br/>
        <w:t xml:space="preserve">1. Административный регламент по предоставлению муниципальной услуги </w:t>
      </w:r>
      <w:r>
        <w:rPr>
          <w:bCs/>
          <w:sz w:val="26"/>
          <w:szCs w:val="26"/>
        </w:rPr>
        <w:t>«Приобщение граждан  к культурным ценностям посредством театральных и концертных учреждений</w:t>
      </w:r>
      <w:r>
        <w:rPr>
          <w:sz w:val="26"/>
          <w:szCs w:val="26"/>
        </w:rPr>
        <w:t xml:space="preserve"> (домов культуры, клубов и городского парка)» </w:t>
      </w:r>
      <w:r>
        <w:rPr>
          <w:color w:val="000000"/>
          <w:sz w:val="26"/>
          <w:szCs w:val="26"/>
        </w:rPr>
        <w:t xml:space="preserve"> (далее -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е процедуры) при предоставлении указанной муниципальной услуги.</w:t>
        <w:br/>
        <w:br/>
        <w:t xml:space="preserve">2. Муниципальной услугой является – </w:t>
      </w:r>
      <w:r>
        <w:rPr>
          <w:bCs/>
          <w:sz w:val="26"/>
          <w:szCs w:val="26"/>
        </w:rPr>
        <w:t>приобщение граждан  к культурным ценностям посредством театральных и концертных учреждений</w:t>
      </w:r>
      <w:r>
        <w:rPr>
          <w:sz w:val="26"/>
          <w:szCs w:val="26"/>
        </w:rPr>
        <w:t xml:space="preserve"> (домов культуры, клубов и городского парка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br/>
        <w:t>3. Муниципальная услуга предоставляется в целях обеспечения реализации конституционных прав граждан на участие в культурной жизни, доступ к информации и культурным ценностям, находящимся на территории Трубчевского муниципального района Брян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4. Муниципальная услуга </w:t>
      </w:r>
      <w:r>
        <w:rPr>
          <w:bCs/>
          <w:sz w:val="26"/>
          <w:szCs w:val="26"/>
        </w:rPr>
        <w:t>«Приобщение граждан  к культурным ценностям посредством театральных и концертных учреждений</w:t>
      </w:r>
      <w:r>
        <w:rPr>
          <w:sz w:val="26"/>
          <w:szCs w:val="26"/>
        </w:rPr>
        <w:t xml:space="preserve"> (домов культуры, клубов и городского парка)»</w:t>
      </w:r>
      <w:r>
        <w:rPr>
          <w:color w:val="000000"/>
          <w:sz w:val="26"/>
          <w:szCs w:val="26"/>
        </w:rPr>
        <w:t xml:space="preserve"> предоставляется для юридических и (или) физических лиц.</w:t>
        <w:br/>
        <w:br/>
        <w:t>II. СТАНДАРТ ПРЕДОСТАВЛЕНИЯ МУНИЦИПАЛЬНОЙ УСЛУГИ</w:t>
        <w:br/>
        <w:br/>
        <w:t xml:space="preserve">1. Полное наименование муниципальной услуги - </w:t>
      </w:r>
      <w:r>
        <w:rPr>
          <w:bCs/>
          <w:sz w:val="26"/>
          <w:szCs w:val="26"/>
        </w:rPr>
        <w:t>«Приобщение граждан  к культурным ценностям посредством театральных и концертных учреждений</w:t>
      </w:r>
      <w:r>
        <w:rPr>
          <w:sz w:val="26"/>
          <w:szCs w:val="26"/>
        </w:rPr>
        <w:t xml:space="preserve"> (домов культуры, клубов и городского парка)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br/>
        <w:t>2. Сокращенное наименование муниципальной услуги – Приобщение граждан к культурным ценностя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br/>
        <w:t>3. Наименование учреждения, ответственного за предоставление муниципальной услуги – МБУК «Трубчевский межпоселенческий Центр культуры и отдыха». Сокращенное название МБУК «Трубчевский МЦК и О» (далее центр культуры и отдыха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3.1. Сведения о МБУК «Трубчевский МЦК и О», включающие контактную информацию, график работы, адрес Интернет сайта, представлены в Приложении 1 к регламент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3.2. Сведения об учреждениях, участвующих в оказании муниципальной  услуги, представлены в Приложении 2 к регламенту.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3.3. Отдел по делам культуры, физической культуре и спорту администрации Трубчевского муниципального района (далее - отдел культуры) обеспечивает и контролирует деятельность учреждений по предоставлению муниципальной услуги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br/>
        <w:t>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общественно и социально значимых культурно-массовых, культурно - досуговых мероприятий на территор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 повышение качества проводимых мероприятий, оказываем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ост количества культурно-массовых мероприятий: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увеличение численности любительских творческих коллективов, кружков, студий, любительских объединений, клубов по интересам различной направл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увеличение численности населения, охваченного культурным досугом и отдыхом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азвитие народного творчества и культурных традиций Трубчевского района Брянской об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ост количества посещений потребителями услуги концертов, концертных программ, театрализованных представлений и других культурно-досуговы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sz w:val="26"/>
          <w:szCs w:val="26"/>
        </w:rPr>
        <w:t>5. Предоставление муниципальной услуги осуществляется на безвозмездной  и платной основ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6. Предоставление муниципальной услуги осуществляется при соблюдении следующих условий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редоставление муниципальной услуги направлено на достижение результатов, перечисленных в п.5. регламен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7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sz w:val="26"/>
          <w:szCs w:val="26"/>
        </w:rPr>
        <w:t>7.1. Заявителю, претендующему на получение данной муниципальной услуги, необходимо явиться в назначенное время к месту проведения мероприятия. Перечень учреждений муниципального образования «Трубчевский муниципальный район», участвующих в оказании муниципальной услуги, указан в Приложении 2 к регламенту.</w:t>
        <w:br/>
      </w:r>
      <w:r>
        <w:rPr>
          <w:color w:val="000000"/>
          <w:sz w:val="26"/>
          <w:szCs w:val="26"/>
        </w:rPr>
        <w:br/>
        <w:t xml:space="preserve">8. Исчерпывающий перечень оснований для отказа в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есоблюдение получателями услуги правил поведения, установленного учреждением, в котором оказывается муниципальная услуг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есоблюдение гражданами, пользующимися услугами, предписаний правоустанавливающих орган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хождение получателя услуги в алкогольном, токсическом или наркотическом опьянен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посетитель проносит с собой на мероприятие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Сроки предоставления муниципальной услуги.</w:t>
        <w:br/>
        <w:t>9.1. Заявитель получает доступ к муниципальной услуге в момент обращения в соответствии с Планом культурно-массовых мероприятий, который публикуется на официальном Интернет сайте</w:t>
      </w:r>
      <w:r>
        <w:rPr>
          <w:sz w:val="26"/>
          <w:szCs w:val="26"/>
        </w:rPr>
        <w:t xml:space="preserve"> администрации Трубчевского муниципального района </w:t>
      </w:r>
      <w:r>
        <w:rPr>
          <w:color w:val="000000"/>
          <w:sz w:val="26"/>
          <w:szCs w:val="26"/>
        </w:rPr>
        <w:t xml:space="preserve"> не позднее, чем за 10 (десять) календарных дней до начала нового календарного месяц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br/>
        <w:t xml:space="preserve">10. Информация о муниципальной услуге предоста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информационных стендах непосредственно в помещении учреждений, предоставляющих муниципальную услугу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Интернет - сайтах администрации Трубчевского муниципального района и учрежд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бращении по телефону - в виде устного ответа на конкретные вопрос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бращении по электронной почте - в форме ответов на поставленные вопросы (компьютерный набор) на адрес электронной почты заяви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 письменном обращении – в форме ответа на бумажном носителе, переданного почтой или непосредственно заявителю на руки. С согласия заявителя ответ может быть дан устно по телефону или, при наличии, на адрес его электронной почт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Сведения о консультировании по предоставлению муниципальной услуги.</w:t>
        <w:br/>
        <w:t xml:space="preserve">11.1. Консультирование по вопросам предоставления муниципальной услуги осуществляются специалистом </w:t>
      </w:r>
      <w:r>
        <w:rPr>
          <w:sz w:val="26"/>
          <w:szCs w:val="26"/>
        </w:rPr>
        <w:t>по культурно-массовой работе,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ветственным за предоставление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1.2. Специалист, ответственный за предоставление муниципальной услуги, обязан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информацию о порядке, условиях и сроках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информацию и оказать помощь в подготовке обращения о предоставлении муниципальной услуг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1.3.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 Время разговора не должно превышать 10 (десяти) минут.</w:t>
      </w:r>
      <w:r>
        <w:rPr>
          <w:color w:val="0000FF"/>
          <w:sz w:val="26"/>
          <w:szCs w:val="26"/>
        </w:rPr>
        <w:br/>
        <w:br/>
      </w:r>
      <w:r>
        <w:rPr>
          <w:color w:val="000000"/>
          <w:sz w:val="26"/>
          <w:szCs w:val="26"/>
        </w:rPr>
        <w:t>12. Сроки предоставления консультац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2.1. Консультирование специалистами </w:t>
      </w:r>
      <w:r>
        <w:rPr>
          <w:sz w:val="26"/>
          <w:szCs w:val="26"/>
        </w:rPr>
        <w:t>учреждения</w:t>
      </w:r>
      <w:r>
        <w:rPr>
          <w:color w:val="000000"/>
          <w:sz w:val="26"/>
          <w:szCs w:val="26"/>
        </w:rPr>
        <w:t xml:space="preserve">, ответственными за предоставление муниципальной услуги, осуществляется в соответствии с графиком работы </w:t>
      </w:r>
      <w:r>
        <w:rPr>
          <w:sz w:val="26"/>
          <w:szCs w:val="26"/>
        </w:rPr>
        <w:t>учреждения</w:t>
      </w:r>
      <w:r>
        <w:rPr>
          <w:color w:val="0000FF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указанном в Приложении 3 к регламенту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 обращении заявителя непосредственно в помещении учреждения или по телефону – в момент обращения при наличии свободного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бращении заявителя по электронной почте - при наличии технической возможности в течение одного рабочего дня, следующего за днём обращени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 Требования к помещениям, в которых предоставляется муниципальная услуга.</w:t>
        <w:br/>
        <w:t>13.1. Помещения, в которых предоставляется муниципальная услуга, должны отвечать требованиям санитарно-гигиенических норм и правил («Гигиенические требования к персональным электронно-вычислительным машинам и организации работы. СанПиН 2.2.2/2.1340-03»), Правилам пожарной безопасности для учреждений культуры Российской Федерации (ВППБ -13-01-94), нормам охраны труда, введенным в действие приказом Министерства культуры Российской Федерации от 01.11. 1994 № 736, и быть защищены от воздействия факторов, отрицательно влияющих на качество предоставляемых услуг (повышенные температура и влажность воздуха, запыленность, загазованность, слабое освещение, шум, вибраци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2. Помещения, в которых предоставляется муниципальная услуга, должны быть оснащены системой указателей и знаковой навигаци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br/>
        <w:t>14. На информационных стендах в помещениях учреждения и на Интернет-сайтах администрации Трубчевского муниципального района, а также учреждений, участвующих в оказании муниципальной услуги, должна быть размещена следующая информац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извлечения из законодательных и иных нормативных правовых актов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текст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порядок получения справок и консульт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формы документов, необходимых для оказания муниципальной услуг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5. Показатели доступности оказания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на предоставление муниципальной услуги могут претендовать заявители – юридические лица независимо от организационно-правовой формы и физические лица независимо от пола, возраста, национальности, образования, социального положения, политических убеждений, отношения к религи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наличие системы информирования и консультирования, в соответствии с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предоставление информации о муниципальной услуге через Интернет-сайт администрации Трубчевского муниципального района, учреждений, оказывающих муниципальную услугу, а также на информационных стендах, расположенных непосредственно в зданиях или вблизи учреждений, участвующих в оказании муниципальной услуги, обеспечивается круглосуточ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 Показатели качества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квалификация персонала, оказывающего муниципальную услугу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отсутствие жалоб на качество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удовлетворенность пользователей данной муниципальной услугой качеством оказания муниципальной услуги не менее 70 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казание услуги в соответствии со сроками, предусмотренными настоящим регламент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7. Правовые основания для предоставления муниципальной услуги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итуция Российской Федер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раждански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09.10.1992 № 3612-1 «Основы законодательства Российской Федерации о культуре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он Российской Федерации от 07.02.1992 № 2300-1 «О защите прав потребите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аз Президента Российской Федерации от 31.12.1993 № 2334 "О дополнительных гарантиях прав граждан на информацию"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аз Президента Российской Федерации от 07.10.1994 № 1987 «О мерах государственной поддержки народных художественных промыслов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аз Президента Российской Федерации от 01.07.1996 № 1010 «О мерах по усилению государственной поддержки культуры и искусства в Российской Федерации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Правительства Российской Федерации от 25.03.1999 № 329 "О государственной поддержке театрального искусства в Российской Федерации"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споряжение Правительства Российской Федерации от 17.12.2009 №1993- р «</w:t>
      </w:r>
      <w:r>
        <w:rPr>
          <w:rFonts w:cs="Times New Roman" w:ascii="Times New Roman" w:hAnsi="Times New Roman"/>
          <w:sz w:val="26"/>
          <w:szCs w:val="26"/>
        </w:rPr>
        <w:t>Об утверждении сводного перечня первоочередных государственных и муниципальных услуг, предоставляемых в электронном виде</w:t>
      </w: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Закон Брянской области  от 07.04.1999 № 23-З "О культурной деятельности на территории Брянской области" (с изменениями от 14 мая, 12 октября 2001 г., 9 декабря 2003 г., 9 декабря 2004 г., 6 февраля 2006 г., 4 мая 2009 г.)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став Трубчевского муниципального район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Брянской области;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- Положение об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учредительные документы учреждений, принимающих участие в оказа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  <w:sz w:val="26"/>
          <w:szCs w:val="26"/>
        </w:rPr>
      </w:pP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1. Порядок предоставления муниципальной услуги </w:t>
      </w:r>
      <w:r>
        <w:rPr>
          <w:bCs/>
          <w:sz w:val="26"/>
          <w:szCs w:val="26"/>
        </w:rPr>
        <w:t>«Приобщение граждан  к культурным ценностям посредством театральных и концертных учреждений</w:t>
      </w:r>
      <w:r>
        <w:rPr>
          <w:sz w:val="26"/>
          <w:szCs w:val="26"/>
        </w:rPr>
        <w:t xml:space="preserve"> (домов культуры, клубов и городского парка)» </w:t>
      </w:r>
      <w:r>
        <w:rPr>
          <w:color w:val="000000"/>
          <w:sz w:val="26"/>
          <w:szCs w:val="26"/>
        </w:rPr>
        <w:t>состоит из следующих административных процедур (блок-схема последовательности действий (процедур) при предоставлении муниципальной услуги представлена в Приложении № 4 к регламенту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ланирование мероприятий в сфере культур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реждением</w:t>
      </w:r>
      <w:r>
        <w:rPr>
          <w:color w:val="000000"/>
          <w:sz w:val="26"/>
          <w:szCs w:val="26"/>
        </w:rPr>
        <w:t xml:space="preserve"> составляется План основных мероприятий на следующий календарный год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Координация подготовки мероприят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м для осуществления действий по подготовке мероприятия является План основ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сле утверждения Плана основных мероприятий сотрудники </w:t>
      </w:r>
      <w:r>
        <w:rPr>
          <w:sz w:val="26"/>
          <w:szCs w:val="26"/>
        </w:rPr>
        <w:t xml:space="preserve">учреждения </w:t>
      </w:r>
      <w:r>
        <w:rPr>
          <w:color w:val="000000"/>
          <w:sz w:val="26"/>
          <w:szCs w:val="26"/>
        </w:rPr>
        <w:t>проводят работу по организации мероприят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яют заявки на информационное сопровождение в средства массовой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готовят тексты афиш, буклетов, программ, приглашений, дипломов, публикаций в СМИ, проводят работу по их изготовлению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имают заявки на участие от организаций и заинтересованных лиц в соответствии с Положением о проведении мероприятия и в срок, установленный этим Положение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Координация проведения мероприят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действия по координации проведения мероприятия является наступление даты проведения мероприя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ходе проведения мероприятия сотрудники администрации Трубчевского муниципального района принимают участие в церемонии открытия, награждения, закрытия, осуществляют мониторинг проведения мероприятия и д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Отчет о проведении мероприят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бликация в районных СМИ результатов, итогов проведения мероприятия (ФИО победителей, участников, и т.п.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 по итогам проведения мероприятий (ежеквартальный, полугодовой, годовой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Доступ к информации, размещенной через Интернет-сайт администрации Трубчевского муниципального района, а также </w:t>
      </w:r>
      <w:r>
        <w:rPr>
          <w:sz w:val="26"/>
          <w:szCs w:val="26"/>
        </w:rPr>
        <w:t>учреждения,</w:t>
      </w:r>
      <w:r>
        <w:rPr>
          <w:color w:val="000000"/>
          <w:sz w:val="26"/>
          <w:szCs w:val="26"/>
        </w:rPr>
        <w:t xml:space="preserve"> участвующего в оказании муниципальной услуги, а также на информационных стендах, расположенных непосредственно в зданиях или вблизи учреждения, участвующего в оказании муниципальной услуги, свободный, обеспечивается круглосуточно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br/>
        <w:t>IV. ФОРМЫ КОНТРОЛЯ ЗА ИСПОЛНЕНИЕМ АДМИНИСТРАТИВНОГО РЕГЛАМЕНТА</w:t>
        <w:br/>
        <w:br/>
        <w:t xml:space="preserve">1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</w:t>
      </w:r>
      <w:r>
        <w:rPr>
          <w:sz w:val="26"/>
          <w:szCs w:val="26"/>
        </w:rPr>
        <w:t>специалистом,</w:t>
      </w:r>
      <w:r>
        <w:rPr>
          <w:color w:val="000000"/>
          <w:sz w:val="26"/>
          <w:szCs w:val="26"/>
        </w:rPr>
        <w:t xml:space="preserve"> ответственным за организацию работы по предоставлению муниципальной услуги, руководителями учреждений, участвующих в оказании муниципальной услуги, а также начальником отдела культур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2. Контроль над предоставлением муниципальной услуги может осуществляться путем проведения плановых (ежегодных) и внеплановых (по конкретному обращению заявителя) проверок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3. В ходе контроля осуществляется проверка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лноты и качества исполнения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я положений настоящего регламента, прав потребителей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оевременного принятия решений и устранения замечаний по обращениям заявителей, содержащих жалобы на предоставление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1. Плановая проверка осуществляется отделом культуры. </w:t>
        <w:br/>
        <w:t>3.2. Внеплановые проверки за предоставлением муниципальной услуги осуществляются руководителями учреждений, участвующих в оказании муниципальной услуг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Результаты проведения плановых и внеплановых комплексных проверок оформляются в виде справки, поданной на имя главы администрации Трубчевского муниципального района, в которой отмечаются выявленные недостатки и формулируются предложения по их устран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5. Специалист, осуществляющий предоставление муниципальной услуги, несет ответственность з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б) достоверность и полноту предоставленной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Трубчевск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УЧРЕЖДЕНИЯ. предоставляющего муниципальную услугу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sz w:val="26"/>
          <w:szCs w:val="26"/>
        </w:rPr>
        <w:t>1. При выявлении нарушения требований, установленных настоящим регламентом, заявитель может обратиться с жалобой на допущенное нарушение к должностному лицу учреждения, оказывающего услугу. Обращение заявителя с жалобой к должностному лицу учреждения, оказывающего услугу, может быть осуществлено в письменной или устной форме. Учреждение, оказывающее услугу, не вправе требовать от заявителя подачи жалобы в письменной фор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бжалование действия (бездействия) и решений должностных лиц, осуществляемых (принятых) в ходе выполнения настоящего регламента, производится в соответствии с законодательством Российской Федерации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Пользователь имеет право на обжалование действий или бездействия специалистов учреждения в досудебном порядке директору учреждения или начальнику отдела культуры и в судебном порядке – в суд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льзователи имеют право направить письменное обращение (жалобу, претензию) или обратиться с жалобой лично к руководителю, записавшись на личный прием.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Письменные и устные обращения граждан принимаются и регистрируются. Заявитель в своей жалобе обязательно должен указат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фамилию, имя, отчеств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очтовый адрес, по которому должен быть направлен отве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актный телефо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ложение сути жалоб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личную подпись и дат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в подтверждение своих доводов заявитель прилагает к письменной жалобе документы и материалы либо их коп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Директор учрежд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объективное, всестороннее и своевременное рассмотрение обращения, в случае необходимости – с участием заявителя, направившего жалобу, или его законного представител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праве запрашивать необходимые для рассмотрения обращения документы и материалы в пределах полномочий учрежд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рассмотрения обращения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Ответ на обращение подписывается руководителем учреждения, или его заместителями и направляется по почтовому адресу, указанному в обращ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ри обращении заявителей в письменной форме срок рассмотрения жалобы не должен превышать 30 дней с момента регистрации такого обращения. В исключительных случаях (в том числе при принятии решения о проведении внутренней проверки), руководитель вправе продлить срок рассмотрения обращения не более чем на 15 дней, уведомив заявителя о продлении срока его рассмотрения.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left="0" w:hanging="0"/>
        <w:rPr/>
      </w:pPr>
      <w:r>
        <w:rPr>
          <w:sz w:val="26"/>
          <w:szCs w:val="26"/>
        </w:rPr>
        <w:t>9. Ответ на обращение не дается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сли в письменной жалобе не указаны фамилия инициатора жалобы и почтовый адрес, по которому должен быть направлен отве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сли текст жалобы не поддается прочт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сли в жалобе содержатся нецензурные либо оскорбительные выражения, угрозы имуществу, жизни, здоровью должностного лица, также членов семь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 решении директора учреждения об отказе в рассмотрении обращения заявитель уведомляется письменно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Если причины, по которым ответ по существу поставленных в обращении вопросов не мог быть дан, были устранены, заявитель вправе вновь направить повторное обращение.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2. При личном обращении заявителя с жалобой, с целью установления факта нарушения требований регламента и удовлетворения требований заявителя (полного или частичного), должностное лицо учреждения, оказывающего услугу, должно совершить следующие действия: 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>- директор  учреждения  должен предоставить заявителю расписку о регистрации жалобы в Журнале регистрации жалоб и предложений учреждения, оказывающего услугу, сразу же после подачи жалобы непосредственно в учреждение; секретарь отдела культуры - при обращении заявителя в отдел культуры;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 xml:space="preserve">- совместно с заявителем и при его помощи удостовериться в наличии факта нарушения требований регламента (в случае возможности его фиксации на момент подачи жалобы заявителем); 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 xml:space="preserve">- совместно с заявителем и при его помощи установить сотрудников, которые, по мнению заявителя, ответственны за нарушение требований  Регламента (в случае персонального нарушения требований регламента); 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 xml:space="preserve">- по возможности организовать устранение зафиксированного нарушения требований регламента в присутствии заявителя; 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ести извинения заявителю, от имени учреждения, за имевший место факт нарушения требований  регламента, допущенный непосредственно по отношению к заявителю (лицу, которое он представляет) в случае, если такое нарушение имело место, и должностное лицо не считает для этого целесообразным проведение дополнительных служебных расследований. 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0102673/" \l "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государственную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 Заинтересованные лица вправе в порядке, установленном законодательством о гражданском судопроизводстве, обратиться в суд общей юрисдикции за защитой нарушенных или оспариваемых прав и законных интересов, связанных с действиями (бездействием) должностных лиц при исполнении ими требований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 к должностным лицам предъявляется в суд по месту жительства ответчика. Иск к учреждению предъявляется в суд по месту нахождения организ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ин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1 к Административному регламенту </w:t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МБУК «Трубчевский межпоселенческий Центр культуры и отдыха» </w:t>
      </w:r>
      <w:r>
        <w:rPr>
          <w:bCs/>
          <w:sz w:val="26"/>
          <w:szCs w:val="26"/>
        </w:rPr>
        <w:t xml:space="preserve">«Приобщение граждан  к культурным ценностям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посредством театральных и концертных учреждений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домов культуры, клубов и городского парка)»</w:t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>СВЕДЕНИЯ ОБ УЧРЕЖДЕНИИ, ОТВЕТСТВЕННОМ ЗА ОРГАНИЗАЦИЮ ПРЕДОСТАВЛЕНИЯ МУНИЦИПАЛЬНОЙ УСЛУГИ</w:t>
      </w:r>
      <w:r>
        <w:rPr>
          <w:color w:val="000000"/>
          <w:sz w:val="26"/>
          <w:szCs w:val="26"/>
        </w:rPr>
        <w:br/>
        <w:br/>
        <w:t>Полное наименование: Муниципальное бюджетное учреждение культуры «Трубчевский межпоселенческий Центр культуры и отдыха».</w:t>
      </w:r>
      <w:r>
        <w:rPr>
          <w:color w:val="0000FF"/>
          <w:sz w:val="26"/>
          <w:szCs w:val="26"/>
        </w:rPr>
        <w:br/>
      </w:r>
      <w:r>
        <w:rPr>
          <w:color w:val="000000"/>
          <w:sz w:val="26"/>
          <w:szCs w:val="26"/>
        </w:rPr>
        <w:br/>
        <w:t xml:space="preserve">Сокращенное наименование: </w:t>
      </w:r>
      <w:r>
        <w:rPr>
          <w:color w:val="0000FF"/>
          <w:sz w:val="26"/>
          <w:szCs w:val="26"/>
        </w:rPr>
        <w:t>МБУК «Трубчевский МЦК и О».</w:t>
      </w:r>
      <w:r>
        <w:rPr>
          <w:color w:val="000000"/>
          <w:sz w:val="26"/>
          <w:szCs w:val="26"/>
        </w:rPr>
        <w:br/>
        <w:br/>
        <w:t>Местонахождение: 242220, Брянская область, г. Трубчевск, ул. Ленина, д. 72 «А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Почтовый адрес: 242220, Брянская область, г. Трубчевск, ул. Ленина, д. 72 «А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рафик (режим) работы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ельник – пятница: 9.00 – 18.00, обед 13.00 – 14.00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бота и воскресенье - выходные дни</w:t>
        <w:br/>
        <w:br/>
        <w:t>Общий справочный телефон по учреждению: 48(352) 2-40-24, 2-23-60</w:t>
        <w:br/>
      </w:r>
      <w:r>
        <w:rPr>
          <w:sz w:val="26"/>
          <w:szCs w:val="26"/>
        </w:rPr>
        <w:t>Факс: 48 (352) 2-27-61.</w:t>
        <w:br/>
        <w:br/>
      </w:r>
      <w:r>
        <w:rPr>
          <w:color w:val="000000"/>
          <w:sz w:val="26"/>
          <w:szCs w:val="26"/>
        </w:rPr>
        <w:t>Адрес электронной почты: mbuktmckio@yandex.ru</w:t>
        <w:br/>
        <w:br/>
        <w:br/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 2 к Административному регламенту </w:t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МБУК «Трубчевский межпоселенческий Центр культуры и отдыха» </w:t>
      </w:r>
      <w:r>
        <w:rPr>
          <w:bCs/>
          <w:sz w:val="26"/>
          <w:szCs w:val="26"/>
        </w:rPr>
        <w:t xml:space="preserve">«Приобщение граждан  к культурным ценностям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посредством театральных и концертных учреждений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домов культуры, клубов и городского парка)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/>
      </w:pPr>
      <w:r>
        <w:rPr>
          <w:b/>
          <w:color w:val="000000"/>
          <w:sz w:val="26"/>
          <w:szCs w:val="26"/>
        </w:rPr>
        <w:t>СВЕДЕНИЯ ОБ УЧРЕЖДЕНИЯХ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268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2095"/>
        <w:gridCol w:w="1530"/>
        <w:gridCol w:w="2418"/>
      </w:tblGrid>
      <w:tr>
        <w:trPr/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Трубчевский межпоселенческий Центр культуры и отдыха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0"/>
              <w:jc w:val="both"/>
              <w:rPr>
                <w:color w:val="000000"/>
              </w:rPr>
            </w:pPr>
            <w:r>
              <w:rPr>
                <w:color w:val="000000"/>
              </w:rPr>
              <w:t>242220, г.Трубчевск, ул. Ленина, д. 72 «А»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овская Антонина Ивановна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.2-23-6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buktmckio@yandex.ru</w:t>
            </w:r>
          </w:p>
        </w:tc>
      </w:tr>
      <w:tr>
        <w:trPr/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</w:t>
            </w:r>
            <w:r>
              <w:rPr/>
              <w:t xml:space="preserve"> «Бороденковский клуб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222 Брянская обл., Трубчевский р-н,  п. Бороденка, ул. Лесная, д.9</w:t>
            </w:r>
          </w:p>
          <w:p>
            <w:pPr>
              <w:pStyle w:val="Normal"/>
              <w:ind w:firstLine="5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олева Лидия Павловна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. 9-56-36</w:t>
            </w:r>
          </w:p>
        </w:tc>
      </w:tr>
      <w:tr>
        <w:trPr/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Трубчевский городской парк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0"/>
              <w:jc w:val="both"/>
              <w:rPr/>
            </w:pPr>
            <w:r>
              <w:rPr/>
              <w:t xml:space="preserve">242220 </w:t>
            </w:r>
          </w:p>
          <w:p>
            <w:pPr>
              <w:pStyle w:val="Normal"/>
              <w:ind w:firstLine="50"/>
              <w:jc w:val="both"/>
              <w:rPr>
                <w:color w:val="000000"/>
              </w:rPr>
            </w:pPr>
            <w:r>
              <w:rPr/>
              <w:t>Брянская область, г.Трубчевск, ул.Урицкого д.1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ина Людмила Стефановна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. 2-20-4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 4 к Административному регламенту </w:t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МБУК «Трубчевский межпоселенческий Центр культуры и отдыха» </w:t>
      </w:r>
      <w:r>
        <w:rPr>
          <w:bCs/>
          <w:sz w:val="26"/>
          <w:szCs w:val="26"/>
        </w:rPr>
        <w:t xml:space="preserve">«Приобщение граждан  к культурным ценностям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посредством театральных и концертных учреждений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домов культуры, клубов и городского парка)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br/>
        <w:t>Блок-схема</w:t>
        <w:br/>
        <w:t xml:space="preserve">последовательности административных действий (процедур) при предоставлении муниципальной услуги </w:t>
      </w:r>
      <w:r>
        <w:rPr>
          <w:bCs/>
          <w:sz w:val="26"/>
          <w:szCs w:val="26"/>
        </w:rPr>
        <w:t>«Приобщение граждан  к культурным ценностям посредством театральных и концертных учреждений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домов культуры, клубов и городского парка)»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  <w:br/>
        <w:br/>
        <w:t>Планирование мероприятий  в сфере культуры</w:t>
        <w:br/>
        <w:t>|</w:t>
        <w:br/>
        <w:t>Координация подготовки мероприятия</w:t>
        <w:br/>
        <w:t>|</w:t>
        <w:br/>
        <w:t>Координация проведения мероприятия</w:t>
        <w:br/>
        <w:t>|</w:t>
        <w:br/>
        <w:t>Проведение мероприятия</w:t>
        <w:br/>
        <w:t>|</w:t>
        <w:br/>
        <w:t>Отчет о проведении мероприяти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vanish/>
          <w:color w:val="696969"/>
          <w:sz w:val="26"/>
          <w:szCs w:val="26"/>
        </w:rPr>
        <w:drawing>
          <wp:inline distT="0" distB="0" distL="0" distR="0">
            <wp:extent cx="1524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vanish/>
          <w:color w:val="696969"/>
          <w:sz w:val="26"/>
          <w:szCs w:val="26"/>
        </w:rPr>
        <w:t>Показать</w:t>
      </w:r>
      <w:r>
        <w:rPr>
          <w:b/>
          <w:bCs/>
          <w:vanish/>
          <w:color w:val="696969"/>
          <w:sz w:val="26"/>
          <w:szCs w:val="26"/>
        </w:rPr>
        <w:drawing>
          <wp:inline distT="0" distB="0" distL="0" distR="0">
            <wp:extent cx="15240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ide1"/>
          <w:b/>
          <w:bCs/>
          <w:color w:val="696969"/>
          <w:sz w:val="26"/>
          <w:szCs w:val="26"/>
        </w:rPr>
        <w:t xml:space="preserve"> Скрыть</w:t>
      </w:r>
      <w:r>
        <w:rPr>
          <w:b/>
          <w:bCs/>
          <w:vanish/>
          <w:color w:val="696969"/>
          <w:sz w:val="26"/>
          <w:szCs w:val="26"/>
        </w:rPr>
        <w:t xml:space="preserve"> карту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vanish/>
          <w:color w:val="696969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vanish/>
          <w:color w:val="696969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vanish/>
          <w:color w:val="696969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vanish/>
          <w:color w:val="696969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 xml:space="preserve">Информация о рейтинге: </w:t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 xml:space="preserve">Всего отзывов </w:t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undefined</w:t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hyperlink r:id="rId8">
        <w:r>
          <w:rPr>
            <w:rStyle w:val="InternetLink"/>
            <w:vanish/>
            <w:color w:val="208DE1"/>
            <w:sz w:val="26"/>
            <w:szCs w:val="26"/>
          </w:rPr>
          <w:t>Добавить отзыв</w:t>
        </w:r>
      </w:hyperlink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Позиция в категории</w:t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 xml:space="preserve">undefined </w:t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undefined</w:t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Рейтинг</w:t>
      </w:r>
    </w:p>
    <w:p>
      <w:pPr>
        <w:pStyle w:val="Normal"/>
        <w:ind w:firstLine="709"/>
        <w:jc w:val="both"/>
        <w:rPr>
          <w:vanish/>
          <w:color w:val="008000"/>
          <w:sz w:val="26"/>
          <w:szCs w:val="26"/>
        </w:rPr>
      </w:pPr>
      <w:r>
        <w:rPr>
          <w:vanish/>
          <w:color w:val="008000"/>
          <w:sz w:val="26"/>
          <w:szCs w:val="26"/>
        </w:rPr>
        <w:t>undefined</w:t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 xml:space="preserve">Тенденция: </w:t>
      </w:r>
      <w:r>
        <w:rPr>
          <w:vanish/>
          <w:color w:val="008000"/>
          <w:sz w:val="26"/>
          <w:szCs w:val="26"/>
        </w:rPr>
        <w:t>undefined</w:t>
      </w:r>
    </w:p>
    <w:p>
      <w:pPr>
        <w:pStyle w:val="Normal"/>
        <w:ind w:firstLine="709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Hide1">
    <w:name w:val="hide1"/>
    <w:basedOn w:val="Style14"/>
    <w:qFormat/>
    <w:rPr>
      <w:vanish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Style15">
    <w:name w:val="Основной текст_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>
      <w:spacing w:lineRule="auto" w:line="360"/>
      <w:ind w:firstLine="51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1">
    <w:name w:val="нум список 1"/>
    <w:basedOn w:val="Normal"/>
    <w:qFormat/>
    <w:pPr>
      <w:suppressAutoHyphens w:val="true"/>
      <w:spacing w:before="120" w:after="120"/>
      <w:ind w:left="-720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javascript:/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6:00Z</dcterms:created>
  <dc:creator>USER_XP</dc:creator>
  <dc:description/>
  <cp:keywords/>
  <dc:language>en-US</dc:language>
  <cp:lastModifiedBy>USER_XP</cp:lastModifiedBy>
  <cp:lastPrinted>2013-09-25T11:58:00Z</cp:lastPrinted>
  <dcterms:modified xsi:type="dcterms:W3CDTF">2014-09-09T16:15:00Z</dcterms:modified>
  <cp:revision>44</cp:revision>
  <dc:subject/>
  <dc:title>АДМИНИСТРАТИВНЫЙ РЕГЛАМЕНТ</dc:title>
</cp:coreProperties>
</file>