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7.09.2013 г. №  66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административного регламен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предоставл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редоставление дополните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внешкольного) образования детей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9.12.2012 № 273-ФЗ «Об образовании в Российской Федерации», Законом Брянской области от 13.08.2013 г. № 62-З « Об  образовании в Брянской области» и руководствуясь постановлением администрации Трубчевского муниципального района от 11 мая 2011 года № 353 «Об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Утвердить административный регламент по </w:t>
      </w:r>
      <w:r>
        <w:rPr>
          <w:rStyle w:val="Style15"/>
          <w:color w:val="000000"/>
          <w:sz w:val="26"/>
          <w:szCs w:val="26"/>
        </w:rPr>
        <w:t xml:space="preserve">предоставлению муниципальной услуги МБОУДОД «Трубчевская детская школа искусств им. А.Вяльцевой» и МБОУДОД  «Белоберезковская музыкальная школа» </w:t>
      </w:r>
      <w:r>
        <w:rPr>
          <w:sz w:val="26"/>
          <w:szCs w:val="26"/>
        </w:rPr>
        <w:t>«Предоставление дополнительного (внешкольного) образования детям в сфере культуры»  (прилагается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. Начальнику отдела по делам культуры, физической культуре и спорту администрации Трубчевского муниципального района Юденковой Е.И. обеспечить внедрение административного регламента в практику работы муниципальных бюджетных образовательных учреждений дополнительного образования детей </w:t>
      </w:r>
      <w:r>
        <w:rPr>
          <w:rStyle w:val="Style15"/>
          <w:color w:val="000000"/>
          <w:sz w:val="26"/>
          <w:szCs w:val="26"/>
        </w:rPr>
        <w:t>«Трубчевская детская школа искусств им. А.Вяльцевой» и «Белоберезковская музыкальная школа»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3. Настоящее постановление направить в отдел по делам культуры, физической культуре и спорту, общий отдел администрации Трубчевского муниципального района, </w:t>
      </w:r>
      <w:r>
        <w:rPr>
          <w:rStyle w:val="Style15"/>
          <w:color w:val="000000"/>
          <w:sz w:val="26"/>
          <w:szCs w:val="26"/>
        </w:rPr>
        <w:t>МБОУДОД «Трубчевская детская школа искусств им. А.Вяльцевой» и МБОУДОД  «Белоберезковская музыкальная школа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отдела по делам культуры, физической культуре и спорту администрации Трубчевского муниципального района Юденкову Е.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Обыденн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бщ.отд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ев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.мун.р-н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.Н. Тубол 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.по делам культуры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И. Юденков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7 октября 2013 года №  663</w:t>
      </w:r>
    </w:p>
    <w:p>
      <w:pPr>
        <w:pStyle w:val="Normal"/>
        <w:jc w:val="center"/>
        <w:rPr/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АДМИНИСТРАТИВНЫЙ  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редоставление дополнительного (внешкольного) образования дете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br/>
        <w:t>1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1. Административный регламент предоставления муниципальной услуги «Предоставление дополнительного (внешкольного) образования детей» разработан в целях повышения качества предоставления муниципальной услуги и определяет порядок, сроки и последовательность действий (административных процедур) при предоставлении муниципальной услуги, а также порядок обжалования действий (бездействия) должностных лиц, отвечающих за предоставление муниципальной услуги (далее – регламен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2. Муниципальной услугой является – предоставление дополнительного (внешкольного) образования детей (далее – муниципальная услуга).</w:t>
        <w:br/>
        <w:br/>
        <w:t>3. Муниципальная услуга предоставляется в целях обеспечения реализации конституционных прав граждан, проживающих на территории муниципального образования Трубчевский район Брянской области, на дополнительное образование.</w:t>
        <w:br/>
        <w:br/>
        <w:t>4. Муниципальная услуга «Предоставление дополнительного (внешкольного) образования детей» предоставляется для физических лиц с 6 до 18 лет, проживающих на территории муниципального образования Трубчевский район Брянской области, независимо от пола, национальности, образования, социального положения, политических убеждений, отношения к религии.</w:t>
        <w:br/>
        <w:br/>
        <w:t>2. СТАНДАРТ ПРЕДОСТАВЛЕНИЯ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лное наименование муниципальной услуги - предоставление дополнительного (внешкольного)   образования детям в сфере культу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2. Краткое наименование муниципальной услуги - предоставление дополните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3. Сведения о муниципальных учреждениях дополнительного образования детей, участвующих в оказании муниципальной услуги, представлены в приложении 1 к регламенту.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4. Отдел по делам культуры, физической культуре и спорту администрации Трубчевского муниципального района (далее - отдел культуры) обеспечивает и контролирует деятельность муниципальных учреждений дополнительного образования детей по предоставлению муниципальной услуг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Результатом предоставления муниципальной услуги является выдача Свидетельства установленного образца об окончании муниципального образовательного учреждения дополнительного образования детей.</w:t>
        <w:br/>
        <w:br/>
        <w:t>6. Предоставление муниципальной услуги осуществляется бесплатно.</w:t>
        <w:br/>
        <w:br/>
        <w:t>7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6"/>
          <w:szCs w:val="26"/>
        </w:rPr>
        <w:t>7.1. Для получения муниципальной услуги заявитель предоставляет в муниципальное образовательное учреждение дополнительного образования детей следующие документы:</w:t>
      </w:r>
    </w:p>
    <w:p>
      <w:pPr>
        <w:pStyle w:val="Normal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ем в дошкольные группы и 1-й класс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законного представителя согласно приложению № 2 к данному регламент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пия свидетельства о рождении ребен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едицинская справ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о составе семь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пия СНИЛС.</w:t>
      </w:r>
    </w:p>
    <w:p>
      <w:pPr>
        <w:pStyle w:val="Normal"/>
        <w:jc w:val="both"/>
        <w:rPr/>
      </w:pPr>
      <w:r>
        <w:rPr>
          <w:sz w:val="26"/>
          <w:szCs w:val="26"/>
        </w:rPr>
        <w:t>7.1.2.прием во 2-й и последующий класс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аявление законного представителя согласно приложению № 2 к данному регламент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опия свидетельства о рождении ребенк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медицинская справ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кадемическая справка из учреждения дополнительного образования детей, где обучался ребенок, с результатами аттестации за период обучения и характеристико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о составе семь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пия СНИЛ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 Исчерпывающий перечень оснований для отказа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есоответствие возраста ребенка условия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заявлении не указаны сведения (фамилия, адрес или местожительства ребёнка), позволяющие принять его в муниципальное учреждение дополнительного образования дет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аявление не содержит наименования муниципального учреждения дополнительного образования детей, в которое оно направляется, а также фамилию, имя, отчество, почтовый адрес заявителя, по которому может быть направлен ответ или уведомление о переадресации обращения, личную подпись заявителя и дат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аявителем или его законными представителями не представлены требуемые документ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медицинские показания, по которым не может быть оказана муниципальная услуг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епрохождение получателем муниципальной услуги приёмных испытаний необходимых для зачисление в муниципальное учреждение дополнительного образования дет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изменения законодательства Российской Федерации или Брянской области, регулирующего общественные отношения по исполнению муниципального задания, структуры и полномочий исполнительных органов местного самоуправления, к сфере деятельности которых относится исполнение соответствующей муниципальной услуг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хождение законного представителя несовершеннолетних граждан при получении муниципальной услуги в алкогольном, токсическом или наркотическом опьян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Сроки предоставления муниципальной услуг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1. Сроки предоставления муниципальной услуги устанавливается муниципальным учреждением дополнительного образования детей в соответствии с реализуемыми образовательными программами дополнительного образования детей (в соответствии с лицензией на дополнительные образовательные услуги).</w:t>
        <w:br/>
        <w:t>9.1.1. Учебный год в муниципальном учреждении дополнительного образования детей начинается в соответствии с уставом муниципального учреждения дополнительного образования детей, учебным планом, годовым календарным учебным графиком муниципального учреждения дополнительного образования де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1.2. Продолжительность учебного года не менее 36 нед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2. Срок прохождения отдельных административных процедур:</w:t>
      </w:r>
    </w:p>
    <w:p>
      <w:pPr>
        <w:pStyle w:val="Normal"/>
        <w:jc w:val="both"/>
        <w:rPr/>
      </w:pPr>
      <w:r>
        <w:rPr>
          <w:sz w:val="26"/>
          <w:szCs w:val="26"/>
        </w:rPr>
        <w:t>9.2.1. Подача законными представителями заявления на получение муниципальной услуги и зачисление в муниципальное учреждение дополнительного образования детей производится в начале учебного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2.2. Муниципальная услуга предоставляется с момента зачисления в муниципальное учреждение дополнительного образования детей на весь срок освоения образовательной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br/>
        <w:t>10. Сведения о консультировании по предоставлению муниципальной услуги.</w:t>
        <w:br/>
        <w:t>10.1. Консультирование по предоставлению муниципальной услуги осуществляе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и непосредственном обращении к специалистам муниципальных учреждений дополнительного образований детей, указанных в приложении № 1 к данному регламенту, участвующим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и обращении по телефону - в виде устного ответа на конкретные вопрос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и обращении по электронной почте - в форме ответов на поставленные вопросы (компьютерный набор) на адрес электронной почты заявител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письменном обращении – в форме ответа на бумажном носителе, переданного почтой или непосредственно заявителю на руки. С согласия заявителя, ответ может быть дан устно по телефону или, при наличии, на адрес его электронной почт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и проведении общешкольного мероприятия «День Открытых дверей».</w:t>
      </w:r>
    </w:p>
    <w:p>
      <w:pPr>
        <w:pStyle w:val="Normal"/>
        <w:jc w:val="both"/>
        <w:rPr/>
      </w:pPr>
      <w:r>
        <w:rPr>
          <w:sz w:val="26"/>
          <w:szCs w:val="26"/>
        </w:rPr>
        <w:t>10.2. Специалист, участвующий в предоставлении муниципальной услуги, обязан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едоставить информацию о порядке, условиях и сроках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редоставить информацию и оказать помощь в подготовке обращения о предоставлении муниципальной услуг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3. При ответах на телефонные звонки и устные обращения специалист, ответственный за предоставление муниципальной услуги, подробно и в вежливой (корректной) форме информирует обратившихся по вопросам предоставления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11. Сроки предоставления консультаций:</w:t>
      </w:r>
    </w:p>
    <w:p>
      <w:pPr>
        <w:pStyle w:val="Normal"/>
        <w:jc w:val="both"/>
        <w:rPr/>
      </w:pPr>
      <w:r>
        <w:rPr>
          <w:sz w:val="26"/>
          <w:szCs w:val="26"/>
        </w:rPr>
        <w:t>11.1. Консультирование специалистами, участвующими в предоставлении муниципальной услуги, осуществляется в соответствии с режимом работы муниципального учреждения дополнительного образования детей (приложение № 1 к данному регламенту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и обращении заявителя непосредственно в муниципальное учреждение дополнительного образования – в момент обращения при наличии свободного специалиста, осуществляющего предоставление муниципальной услуг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обращении заявителя по электронной почте - при наличии технической возможности в течение одного рабочего дня, следующего за днём регистрации обращ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Требования к помещениям, в которых предоставляется муниципальная услуга:</w:t>
        <w:br/>
        <w:t>12.1. Помещения, в которых предоставляется муниципальная услуга, должны отвечать требованиям санитарно-гигиенических норм и правил - Санитарно-эпидемиологические правила и нормативы СанПиН 2.4.4.1251-03 "Детские внешкольные учреждения (учреждения дополнительного образования) Санитарно-эпидемиологические требования к учреждениям дополнительного образования детей (внешкольные учреждения)"), Правилам пожарной безопасности для учреждений культуры Российской Федерации (ВППБ -13-01-94), нормам охраны труда, введенным в действие приказом Министерства культуры Российской Федерации от 01.11. 1994 № 736, и быть защищены от воздействия факторов, отрицательно влияющих на качество предоставляемых услуг (повышенные температура и влажность воздуха, запыленность, загазованность, слабое освещение, шум, вибрация).</w:t>
      </w:r>
    </w:p>
    <w:p>
      <w:pPr>
        <w:pStyle w:val="Normal"/>
        <w:jc w:val="both"/>
        <w:rPr/>
      </w:pPr>
      <w:r>
        <w:rPr>
          <w:sz w:val="26"/>
          <w:szCs w:val="26"/>
        </w:rPr>
        <w:t>12.2. Помещения, в которых предоставляется муниципальная услуга, должны быть оснащены системой указателей и знаковой навигации.</w:t>
        <w:br/>
        <w:br/>
        <w:t>13. На информационных стендах в помещениях муниципальных учреждений дополнительного образования детей должна быть размещена следующая информац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извлечения из законодательных и иных нормативных правовых актов содержащих нормы, регулирующие деятельность по предоставлению муниципальной услуг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текст настоящего регламент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еречень оснований для отказа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рядок получения справок и консультац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ормы документов, необходимых для оказания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4. Показатели доступности оказа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предоставление муниципальной услуги могут претендовать заявители –физические лица с 6 до 18 лет, проживающие на территории Трубчевского муниципального района, независимо от пола, национальности, образования, социального положения, политических убеждений, отношения к религ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в учреждении, оказывающем муниципальную услугу системы информирования и консультирования, в соответствии с регламент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5. Показатели качества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валификация персонала, оказывающего муниципальную услуг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сутствие жалоб на качество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довлетворенность пользователей данной муниципальной услугой качеством оказания муниципальной услуги не менее 80 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ля обучающихся, принявших участие в смотрах, конкурсах, олимпиадах и т.п. различного уровня (муниципальный, региональный, федеральный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казание муниципальной услуги в соответствии со сроками, предусмотренными настоящим регламент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. Правовые основания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онституция Российской Федер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Гражданский кодекс Российской Федер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акон Российской Федерации от 09.10.1992 № 3612- 1 «Основы законодательства Российской Федерации о культуре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Федеральный закон от 29.12.2012 № 273-ФЗ «Об образовании в Российской Федерации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Федеральный закон «Об обеспечении доступа к информации о деятельности государственных органов и органов местного самоуправления» от 09.02. 2009 № 8- ФЗ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Федеральный закон от 24.07.1998 №124-ФЗ «Об основных гарантиях прав ребенка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поряжение Правительства Российской Федерации от 17.12.2009 № 1993- 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акон Брянской области от 13.08.2013 № 62-З « Об  образовании в Брянской област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становление администрации Трубчевского муниципального района от 24.07.2009 №395 «Об утверждении Порядка оценки качества фактически предоставляемых бюджетных услуг муниципальным стандартам качеств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Трубчевского муниципального района от 24.07.2009 №394 «Об утверждении муниципальных стандартов качества предоставления бюджетных услуг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став Трубчевского муниципального рай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б администрации Трубчевского муниципального рай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став муниципального учреждения дополнительного образования детей, принимающего  участие в оказании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aps/>
          <w:sz w:val="26"/>
          <w:szCs w:val="26"/>
        </w:rPr>
      </w:pPr>
      <w:r>
        <w:rPr/>
        <w:t xml:space="preserve">3. </w:t>
      </w:r>
      <w:r>
        <w:rPr>
          <w:caps/>
          <w:sz w:val="26"/>
          <w:szCs w:val="26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1. Предоставление муниципальной услуги непосредственно в помещении  муниципального учреждения дополнительного образования детей включает в себя следующие административные процедуры (блок-схема предоставления муниципальной услуги представлена в приложении № 3 к регламенту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Прием и регистрация обращения заявителя (заполняется по форме согласно приложению № 2 к данному регламенту) о предоставлении муниципальной услуги осуществляется директором муниципального учреждения дополнительного образования детей (далее директор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После поступления обращения заявителя о предоставлении муниципальной услуги директор, осуществляющий предоставление муниципальной услуги, рассматривает и изучает обращение на предмет соответствия условиям предоставления муниципальной услуги.</w:t>
      </w:r>
    </w:p>
    <w:p>
      <w:pPr>
        <w:pStyle w:val="Normal"/>
        <w:jc w:val="both"/>
        <w:rPr/>
      </w:pPr>
      <w:r>
        <w:rPr>
          <w:sz w:val="26"/>
          <w:szCs w:val="26"/>
        </w:rPr>
        <w:t>1.3. В случае, если обращение заявителя соответствует условиям и требованиям по предоставлению муниципальной услуги, директор, осуществляющий предоставление муниципальной услуги, назначает даты приёмных конкурсных испытаний и оглашения результатов испыт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Зачисление производится на основании рекомендаций приемной комиссии по результатам проверки в форме прослушиваний и собеседований способностей поступающего, необходимых для успешного обу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5. По результатам успешного освоения выбранных дополнительных образовательных программ, получателю муниципальной услуги выдается Свидетельство установленного образца об окончании муниципального образовательного учреждения дополнительного образования детей.</w:t>
        <w:br/>
        <w:t>1.6. В случае если обращение заявителя не соответствует условиям и требованиям по предоставлению муниципальной услуги, директор, осуществляющий предоставление муниципальной услуги, готовит ответ заявителю с мотивированным отказом в предоставлении муниципальной услуги.</w:t>
        <w:br/>
        <w:br/>
        <w:t>2. Фиксация результата оказания муниципальной услуги.</w:t>
        <w:br/>
        <w:t>2.1. Муниципальная услуга считается предоставленной, если получатель муниципальной услуги в полном (или определённым получателем муниципальной услуги) объёме освоил выбранные дополнительные образовательные программы, приобрел знания, навыки и компетенцию в выбранной сфере интересов.</w:t>
        <w:br/>
        <w:br/>
        <w:t>4. ФОРМЫ КОНТРОЛЯ ЗА ИСПОЛНЕНИЕМ АДМИНИСТРАТИВНОГО РЕГЛАМЕН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1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директором и его заместителем.</w:t>
        <w:br/>
        <w:br/>
        <w:t>2. Контроль над предоставлением муниципальной услуги может осуществляться путем проведения плановых (ежегодных) и внеплановых (по конкретному обращению заявителя) провер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 ходе контроля осуществляется проверк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лноты и качества исполн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исполнения положений настоящего регламента, прав потребителей муниципальной услуг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воевременного принятия решений и устранения замечаний по обращениям заявителей, содержащих жалобы на предоставление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Плановая проверка осуществляется отделом культу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3.2. Внеплановые проверки за предоставлением муниципальной услуги осуществляются директором и  его заместителем по информатизации по конкретным обращениям заяви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4. Результаты проведения плановых и внеплановых комплексных проверок оформляются в виде справки на имя начальника отдела культуры, в которой отмечаются выявленные недостатки и формулируются предложения по их устран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5. Директор, осуществляющий предоставление муниципальной услуги, несет ответственность за соблюдение сроков предоставления муниципальной услуги.</w:t>
        <w:b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5. ПОРЯДОК ОБЖАЛОВАНИЯ РЕШЕНИЙ И ДЕЙСТВИЙ (БЕЗДЕЙСТВИЙ) ДОЛЖНОСТНОГО ЛИЦА, ПРЕДОСТАВЛЯЮЩЕГО МУНИЦИПАЛЬНУЮ УСЛУГУ</w:t>
        <w:br/>
        <w:br/>
        <w:t>1. Заявитель имеет право на обжалование решений, действий или бездействия должностных лиц муниципального учреждения дополнительного образования детей, участвующего в оказании муниципальной услуги, в досудебном и судебном порядке.</w:t>
        <w:br/>
        <w:br/>
        <w:t>2. Обращение по вопросу ненадлежащего оказания муниципальной услуги направляется заявителем на имя директора муниципального учреждения дополнительного образования детей, участвующего в оказании муниципальной услуги. Жалоба может быть направлена письменно или высказана устно на личном приеме директора в приемные дни. (Сведения о муниципальных учреждениях дополнительного образования детей, участвующих в оказании муниципальной услуги, представлены в приложении 1 к административному регламенту)</w:t>
        <w:br/>
        <w:t>2.2. В письменном обращении в обязательном порядке указывается фамилия, имя, отчество (последнее – при его наличии) заявителя, полное наименование юридического лица (в случае обращения от имени юридического лица), почтовый адрес, по которому должен быть направлен ответ либо уведомление о переадресации обращения, излагается суть предложения, заявления или жалобы, ставится личная подпись и д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2.3. Дополнительно в обращении могут быть указан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стоятельства, на основании которых заявитель считает, что нарушены его права, свободы и законные интересы, созданы препятствия для их реализ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иные сведения, которые заявитель считает необходимым сообщить.</w:t>
      </w:r>
    </w:p>
    <w:p>
      <w:pPr>
        <w:pStyle w:val="Normal"/>
        <w:jc w:val="both"/>
        <w:rPr/>
      </w:pPr>
      <w:r>
        <w:rPr>
          <w:sz w:val="26"/>
          <w:szCs w:val="26"/>
        </w:rPr>
        <w:t>2.4. В подтверждение своих доводов заявитель прилагает к письменному обращению документы и материалы либо их копии.</w:t>
        <w:br/>
        <w:br/>
        <w:t>3. Директор муниципального учреждения дополнительного образования детей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еспечивает объективное, всестороннее и своевременное рассмотрение обращения, в случае необходимости с участием заявителя, направившего жалобу, или его законного представител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результатам рассмотрения жалобы принимает меры направленные на устранение нарушений исполнения регламента при предоставлении муниципальной услуги и изложенных в данном обращении, 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Если в результате рассмотрения жалоба признана обоснованной, то принимается решение о проведении действий по оказанию муниципальной услуги заинтересованному лицу и применении мер ответственности к лицу, допустившему нарушения в ходе предоставления муниципальной услуги на основании настоящего регламента, повлекшие за собой жалобу заинтересованного лица.</w:t>
        <w:br/>
        <w:br/>
        <w:t>6. Ответ на обращение, поступившее в муниципальное учреждение дополнительного образования детей, подписывается директором муниципального учреждения дополнительного образования детей и отправляется по почтовому адресу, указанному в обращ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7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по существу всех поставленных в обращениях вопросов.</w:t>
        <w:br/>
        <w:br/>
        <w:t>8. Ответ заявителю не направляется в случаях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если в письменной жалобе не указаны фамилия заявителя и почтовый адрес, по которому должен быть направлен ответ, или указаны недостоверные свед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если текст жалобы не поддается прочт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если в жалобе содержатся нецензурные либо оскорбительные выражения, угрозы имуществу, жизни, здоровью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если в жалобе заявителя содержится вопрос, на который ему неоднократно (более 3-х раз) предоставля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1. О решении администрации муниципального учреждения дополнительного образования детей об отказе в рассмотрении жалобы заявитель уведомляется письменно.</w:t>
        <w:br/>
        <w:br/>
        <w:t>9. 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10. Жалобы на действия (бездействия) и решения директора муниципального учреждения дополнительного образования детей, участвующего в оказании муниципальной услуги, на обращение по вопросу ненадлежащего предоставления муниципальной услуги, направляются в досудебном порядке в администрацию Трубчевского муниципального района (сведения об администрации Трубчевского муниципального района указаны в приложении № 4 к регламенту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административному регламент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едоставление дополнительного (внешкольного)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детей»</w:t>
        <w:br/>
        <w:b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Б УЧРЕЖДЕНИЯХ,  ПРЕДОСТАВЛЯЮЩИХ МУНИЦИПАЛЬНЫЕ УСЛУГИ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Муниципальное бюджетное  образовательное учреждение дополнительного образования детей «Трубчевская детская школа искусств им.А.Вяльцевой»</w:t>
        <w:br/>
        <w:br/>
        <w:t>Адрес учреждения: 242220, Брянская область, г. Трубчевск, ул.Советская, 61</w:t>
        <w:br/>
        <w:t>Основные телефоны учреждения: 2-18-8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ректор  2-70-34 </w:t>
        <w:br/>
        <w:t xml:space="preserve">Ф.И.О. руководителя: Соболев Геннадий Анатольевич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: dsh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yalcevoy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br/>
        <w:t>Часы работы: с 8-00 до 20-00, выходной день: воскресенье.</w:t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 Муниципальное бюджетное  образовательное учреждение дополнительного образования детей «Белоберезковская  детская музыкальная школа»</w:t>
        <w:br/>
        <w:br/>
        <w:t xml:space="preserve">Адрес учреждения: 242250, Брянская область, г. Трубчевс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г.т. Белая Березка , ул.Калинина , д.3</w:t>
        <w:br/>
        <w:t>Основные телефоны учреждения: 9-62-3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ректор  9-62-31 </w:t>
        <w:br/>
        <w:t xml:space="preserve">Ф.И.О. руководителя: Шаройкина Ася Викторовна </w:t>
      </w:r>
    </w:p>
    <w:p>
      <w:pPr>
        <w:pStyle w:val="Normal"/>
        <w:rPr/>
      </w:pPr>
      <w:r>
        <w:rPr>
          <w:sz w:val="26"/>
          <w:szCs w:val="26"/>
        </w:rPr>
        <w:t>Часы работы: с 8-00 до 20-00, выходной день: воскресенье.</w:t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  <w:br/>
        <w:t xml:space="preserve">к административному регламент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едоставление дополнительн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внешкольного) образования детей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СВЕДЕНИЯ ОБ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 xml:space="preserve">Полное наименование: </w:t>
        <w:br/>
        <w:t>Администрация Трубчевского муниципального района</w:t>
        <w:br/>
        <w:t>Местонахождение: 242220, Брянская область, г. Трубчевск, ул. Брянская , 59</w:t>
        <w:br/>
        <w:t>Почтовый адрес: 242220, Брянская область, г. Трубчевск, ул. Брянская , 59</w:t>
        <w:br/>
      </w:r>
    </w:p>
    <w:p>
      <w:pPr>
        <w:pStyle w:val="Normal"/>
        <w:rPr/>
      </w:pPr>
      <w:r>
        <w:rPr>
          <w:sz w:val="26"/>
          <w:szCs w:val="26"/>
        </w:rPr>
        <w:t xml:space="preserve">График (режим) работы: </w:t>
        <w:br/>
        <w:t>понедельник – четверг 9.00 – 17.45, обеденный перерыв 13.00 – 14.00</w:t>
        <w:br/>
        <w:t xml:space="preserve">пятница 9.00 – 16.45, обеденный перерыв 13.00 – 14.00 </w:t>
        <w:br/>
        <w:t xml:space="preserve">суббота – воскресенье выходные дни </w:t>
        <w:br/>
        <w:br/>
        <w:t>Телефон: (48352) 2-22-81, 2-27-61</w:t>
        <w:br/>
        <w:t>Общий справочный телефон: (48352) 2-22-81, 2-27-00</w:t>
        <w:br/>
        <w:t>Факс:  (48352) 2-27-00</w:t>
        <w:br/>
      </w:r>
    </w:p>
    <w:p>
      <w:pPr>
        <w:pStyle w:val="Normal"/>
        <w:rPr/>
      </w:pPr>
      <w:r>
        <w:rPr>
          <w:sz w:val="26"/>
          <w:szCs w:val="26"/>
        </w:rPr>
        <w:t xml:space="preserve">Адрес электронной почты:  </w:t>
      </w:r>
      <w:r>
        <w:rPr>
          <w:sz w:val="26"/>
          <w:szCs w:val="26"/>
          <w:lang w:val="en-US"/>
        </w:rPr>
        <w:t>admtrub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br/>
        <w:br/>
        <w:t xml:space="preserve">Официальный сайт: </w:t>
      </w:r>
      <w:hyperlink r:id="rId2">
        <w:r>
          <w:rPr>
            <w:rStyle w:val="InternetLink"/>
          </w:rPr>
          <w:t>www.trubech.ru</w:t>
        </w:r>
      </w:hyperlink>
      <w:r>
        <w:rPr>
          <w:sz w:val="26"/>
          <w:szCs w:val="26"/>
        </w:rPr>
        <w:br/>
        <w:br/>
        <w:t>Руководитель: временно исполняющий обязанности Главы администрации Трубче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Обыденнов Игорь Иванович</w:t>
        <w:br/>
        <w:br/>
        <w:t>Прием граждан временно исполняющим обязанности Главы администрации Трубчевского муниципального района – среда с 14:00 до 18: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3 к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тивному регламент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едоставление дополнительного </w:t>
      </w:r>
    </w:p>
    <w:p>
      <w:pPr>
        <w:pStyle w:val="Normal"/>
        <w:jc w:val="right"/>
        <w:rPr/>
      </w:pPr>
      <w:r>
        <w:rPr>
          <w:sz w:val="26"/>
          <w:szCs w:val="26"/>
        </w:rPr>
        <w:t>(внешкольного) образования дете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ИРЕКТОРУ 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ф.и.о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живающей(его) по адресу: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рошу Вас принять 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ня, моего сына (мою доч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 , ______________ года рождения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(указать класс общеобраз. школы или д/сад) на отделение ________________________________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дицинскую справку прилага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лигиозных и иных причин, препятствующих учебному процессу в полном объёме и концертной деятельности, не име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дин из двух экземпляров Договора на обучение между мной и школой подписан и получен мной лич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_____________________       Дата 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полнительные свед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дители обучающегося (для уч-ся моложе 18 лет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ть 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телефон,  место работы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_____________ , отец _______________________________________________________________________телефон,  место раб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ль обучения по выбранной специальности (нужное подчеркнуть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художественно-эстетическое развити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профессиональная ориентация на будущую професс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иная (указать) 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4</w:t>
        <w:br/>
        <w:t xml:space="preserve">к административному регламент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едоставление дополнительного </w:t>
      </w:r>
    </w:p>
    <w:p>
      <w:pPr>
        <w:pStyle w:val="Normal"/>
        <w:jc w:val="right"/>
        <w:rPr/>
      </w:pPr>
      <w:r>
        <w:rPr>
          <w:sz w:val="26"/>
          <w:szCs w:val="26"/>
        </w:rPr>
        <w:t>(внешкольного) образования дете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Блок-схема</w:t>
        <w:br/>
        <w:t>последовательности административных действий (процедур) при предоставлении муниципальной услуги «Предоставление дополнительного (внешкольного) образования дете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4"/>
        <w:gridCol w:w="3694"/>
        <w:gridCol w:w="1868"/>
      </w:tblGrid>
      <w:tr>
        <w:trPr/>
        <w:tc>
          <w:tcPr>
            <w:tcW w:w="9256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и регистрация Заявления приемной комиссией, ответственной за предоставление услуги</w:t>
              <w:br/>
            </w:r>
          </w:p>
        </w:tc>
      </w:tr>
      <w:tr>
        <w:trPr/>
        <w:tc>
          <w:tcPr>
            <w:tcW w:w="9256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заявления  приемной комиссией, ответственной за предоставление услуги</w:t>
              <w:br/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Подготовка и направления ответа заявителю с мотивированным отказом в предоставлении муниципальной услуги.</w:t>
            </w:r>
          </w:p>
        </w:tc>
        <w:tc>
          <w:tcPr>
            <w:tcW w:w="5562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Подготовка  информации, приемной комиссией ответственной за предоставление услуги</w:t>
              <w:br/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2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директором  даты приёмных конкурсных испытаний</w:t>
              <w:br/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2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лашение результатов испытаний приемной комиссией </w:t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Подготовка и направления ответа заявителю с мотивированным отказом в предоставлении муниципальной услуги.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Зачисление поступающег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b/>
      <w:bCs/>
      <w:sz w:val="26"/>
      <w:szCs w:val="26"/>
      <w:lang w:bidi="ar-SA"/>
    </w:rPr>
  </w:style>
  <w:style w:type="character" w:styleId="Style15">
    <w:name w:val="Основной текст_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51:00Z</dcterms:created>
  <dc:creator>USER_XP</dc:creator>
  <dc:description/>
  <cp:keywords/>
  <dc:language>en-US</dc:language>
  <cp:lastModifiedBy>UserXP</cp:lastModifiedBy>
  <cp:lastPrinted>2002-01-01T02:54:00Z</cp:lastPrinted>
  <dcterms:modified xsi:type="dcterms:W3CDTF">2001-12-31T23:55:00Z</dcterms:modified>
  <cp:revision>26</cp:revision>
  <dc:subject/>
  <dc:title>АДМИНИСТРАТИВНЫЙ РЕГЛАМЕНТ</dc:title>
</cp:coreProperties>
</file>