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09. 2013 г. № 6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предоставлению муниципальной услуги 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МБУК «Межпоселенческая центральная библиотека 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Трубчевского района»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«Библиотечное обслуживание населения»</w:t>
      </w:r>
    </w:p>
    <w:p>
      <w:pPr>
        <w:pStyle w:val="ConsPlusTitle"/>
        <w:widowControl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9.10.1992 № 3612-1 «Основы законодательства Российской Федерации о культуре»,</w:t>
        <w:br/>
        <w:t>Федеральным законом от 29.12.1994 № 78-ФЗ «О библиотечном деле»,</w:t>
        <w:br/>
        <w:t>и Законом Брянской области от 11.10.2006 г. « О библиотечном деле в Брянской области» и руководствуясь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1. Утвердить административный регламент по </w:t>
      </w:r>
      <w:r>
        <w:rPr>
          <w:rStyle w:val="Style13"/>
          <w:b/>
          <w:color w:val="000000"/>
          <w:sz w:val="26"/>
          <w:szCs w:val="26"/>
        </w:rPr>
        <w:t xml:space="preserve">предоставлению муниципальной услуги МБУК «Межпоселенческая центральная библиотека Трубчевского района» </w:t>
      </w:r>
      <w:r>
        <w:rPr>
          <w:rStyle w:val="3"/>
          <w:b w:val="false"/>
          <w:bCs w:val="false"/>
          <w:color w:val="000000"/>
        </w:rPr>
        <w:t>«Библиотечное обслуживание населения»</w:t>
      </w:r>
      <w:r>
        <w:rPr>
          <w:b w:val="false"/>
          <w:sz w:val="26"/>
          <w:szCs w:val="26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чальнику отдела по делам культуры, физической культуре и спорту администрации Трубчевского муниципального района Юденковой Е.И. обеспечить внедрение административного регламента в практику деятельности Муниципального бюджетного учреждения культуры «</w:t>
      </w:r>
      <w:r>
        <w:rPr>
          <w:rStyle w:val="Style13"/>
          <w:color w:val="000000"/>
          <w:sz w:val="26"/>
          <w:szCs w:val="26"/>
        </w:rPr>
        <w:t>Межпоселенческая центральная библиотека Трубчевского района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культуры, физической культуре и спорту, общий отдел администрации Трубчевского муниципального района</w:t>
      </w:r>
      <w:r>
        <w:rPr>
          <w:rStyle w:val="Style13"/>
          <w:b/>
          <w:color w:val="000000"/>
          <w:sz w:val="26"/>
          <w:szCs w:val="26"/>
        </w:rPr>
        <w:t xml:space="preserve">, </w:t>
      </w:r>
      <w:r>
        <w:rPr>
          <w:rStyle w:val="Style13"/>
          <w:color w:val="000000"/>
          <w:sz w:val="26"/>
          <w:szCs w:val="26"/>
        </w:rPr>
        <w:t>Муниципальное бюджетное учреждение культуры «Межпоселенческая центральная библиотека Трубчевского района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Юденкову Е.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"/>
        <w:rPr/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ind w:firstLine="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</w:t>
      </w:r>
    </w:p>
    <w:p>
      <w:pPr>
        <w:pStyle w:val="Normal"/>
        <w:ind w:firstLine="24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Обыденнов</w:t>
      </w:r>
    </w:p>
    <w:p>
      <w:pPr>
        <w:pStyle w:val="Normal"/>
        <w:ind w:firstLine="2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бщ.отд.</w:t>
      </w:r>
    </w:p>
    <w:p>
      <w:pPr>
        <w:pStyle w:val="Normal"/>
        <w:ind w:firstLine="2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autoSpaceDE w:val="false"/>
        <w:ind w:firstLine="2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 на</w:t>
      </w:r>
    </w:p>
    <w:p>
      <w:pPr>
        <w:pStyle w:val="Normal"/>
        <w:autoSpaceDE w:val="false"/>
        <w:ind w:firstLine="2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Н. Тубол</w:t>
      </w:r>
    </w:p>
    <w:p>
      <w:pPr>
        <w:pStyle w:val="Normal"/>
        <w:autoSpaceDE w:val="false"/>
        <w:ind w:firstLine="2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по делам культуры</w:t>
      </w:r>
    </w:p>
    <w:p>
      <w:pPr>
        <w:pStyle w:val="Normal"/>
        <w:autoSpaceDE w:val="false"/>
        <w:ind w:firstLine="2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И. Юденкова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____ октября 2013 года № ____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тивный регламент </w:t>
      </w:r>
    </w:p>
    <w:p>
      <w:pPr>
        <w:pStyle w:val="TextBody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МБУК «Межпоселенческая центральная библиотека Трубчевского района»</w:t>
      </w:r>
    </w:p>
    <w:p>
      <w:pPr>
        <w:pStyle w:val="ConsPlusTitle"/>
        <w:widowControl/>
        <w:jc w:val="center"/>
        <w:rPr/>
      </w:pPr>
      <w:r>
        <w:rPr>
          <w:rStyle w:val="3"/>
          <w:b/>
          <w:bCs w:val="false"/>
          <w:color w:val="000000"/>
        </w:rPr>
        <w:t>«Библиотечное обслуживание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3"/>
          <w:bCs/>
          <w:color w:val="0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1.1. Административный регламент (далее – регламент) по предоставлению муниципальной услуги «Библиотечное обслуживание населения» (далее – муниципальная услуга) в Трубчевском муниципальном районе Брянской области разработан в целях доступности и повышения качества оказания муниципальной услуги, определяет сроки и последовательность оказания услуги, порядок взаимодействия должностных лиц при осуществлении полномочий по организации библиотечного обслуживания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2. Заявители </w:t>
        <w:br/>
        <w:t>1.2.1. В качестве заявителей могут выступать: юридические или физические лица, независимо от пола, возраста, национальности, образования, социального положения, политических убеждений, отношения к религии.</w:t>
        <w:br/>
        <w:t>1.2.2. Интересы заявителей, указанных в пункте 2.5 регламента, могут представлять иные лица, уполномоченные заявителем в установленном порядке.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3.Информация о местонахождении, контактных телефонах (телефонах для справок, консультаций), адреса библиотек, предоставляющих муниципальную услугу, приводится в приложениях №№ 1, 2 к настоящему регламенту.</w:t>
        <w:br/>
        <w:t>Информационные стенды содержат следующие сведения:</w:t>
        <w:br/>
        <w:t>1. текст настоящего регламента;</w:t>
        <w:br/>
        <w:t>2. перечень оказываемых услуг;</w:t>
        <w:br/>
        <w:t>3. правила пользования библиотекой;</w:t>
        <w:br/>
        <w:t>4. режим работы;</w:t>
        <w:br/>
        <w:t>5. номер телефона, адрес электронной почты;</w:t>
        <w:br/>
        <w:t>6. книга отзывов и предложений;</w:t>
        <w:br/>
        <w:t>7. план эвакуации;</w:t>
        <w:br/>
        <w:t>8. телефоны экстренных служб района;</w:t>
        <w:br/>
        <w:t>9. инструкции по противопожарной безопасности;</w:t>
        <w:br/>
        <w:t>10. план работы на текущий месяц.</w:t>
        <w:br/>
      </w:r>
    </w:p>
    <w:p>
      <w:pPr>
        <w:pStyle w:val="Normal"/>
        <w:rPr/>
      </w:pPr>
      <w:r>
        <w:rPr>
          <w:sz w:val="26"/>
          <w:szCs w:val="26"/>
        </w:rPr>
        <w:t xml:space="preserve">1.4. Информация о муниципальной услуге предоставляется </w:t>
        <w:br/>
        <w:t xml:space="preserve">1.4.1. непосредственно в помещениях библиотек, оказывающих муниципальную услугу: на информационных стендах и в форме личного консультирования специалистами библиотек, ответственными за предоставление муниципальной услуги; </w:t>
        <w:br/>
        <w:t>1.4.2. в рекламной продукции на бумажных носителях;</w:t>
        <w:br/>
        <w:t>1.4.3. при обращении по телефону - в виде устного ответа на конкретные вопросы, содержащие запрашиваемую информацию;</w:t>
        <w:br/>
        <w:t>1.4.4. на официальном сайте администрации  Трубчевского муниципального района;</w:t>
        <w:br/>
        <w:t xml:space="preserve">1.4.5. на сайте Муниципальное бюджетное учреждение культуры «Межпоселенческая центральная библиотека  Трубчевского района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6. на сайтах библиотек, входящих в состав муниципальных поселенческих бюджетных учреждений культуры клубно-библиотечные Центры Трубчевского района.</w:t>
        <w:br/>
        <w:t xml:space="preserve">         Информирование граждан о порядке предоставления муниципальной услуги проводится в рабочие дни и в рабочее время.</w:t>
      </w:r>
    </w:p>
    <w:p>
      <w:pPr>
        <w:pStyle w:val="Style15"/>
        <w:jc w:val="both"/>
        <w:rPr>
          <w:sz w:val="26"/>
          <w:szCs w:val="26"/>
        </w:rPr>
      </w:pPr>
      <w:r>
        <w:rPr>
          <w:rStyle w:val="FontStyle35"/>
        </w:rPr>
        <w:t>1.5</w:t>
      </w:r>
      <w:r>
        <w:rPr>
          <w:rStyle w:val="FontStyle35"/>
          <w:b/>
        </w:rPr>
        <w:t xml:space="preserve">. </w:t>
      </w:r>
      <w:r>
        <w:rPr>
          <w:rStyle w:val="FontStyle35"/>
        </w:rPr>
        <w:t xml:space="preserve">Муниципальная услуга предоставляется безвозмездно. Если муниципальная услуга предоставляется дополнительно или ее объем превышает муниципальное задание, то муниципальная услуга предоставляется на платной основе. Стоимость муниципальной услуги в этом случае определяется локальным актом </w:t>
      </w:r>
      <w:r>
        <w:rPr>
          <w:sz w:val="26"/>
          <w:szCs w:val="26"/>
        </w:rPr>
        <w:t>Муниципального бюджетного учреждения культуры «Межпоселенческая центральная библиотека  Трубчевского района»,</w:t>
      </w:r>
      <w:r>
        <w:rPr>
          <w:rStyle w:val="FontStyle35"/>
        </w:rPr>
        <w:t xml:space="preserve"> согласованным с Учредителем или договором с третьим участником предоставления муниципальной услуги.</w:t>
      </w:r>
    </w:p>
    <w:p>
      <w:pPr>
        <w:pStyle w:val="Style81"/>
        <w:numPr>
          <w:ilvl w:val="0"/>
          <w:numId w:val="0"/>
        </w:numPr>
        <w:spacing w:lineRule="auto" w:line="240" w:before="0" w:after="0"/>
        <w:outlineLvl w:val="0"/>
        <w:rPr>
          <w:rStyle w:val="FontStyle35"/>
          <w:b/>
          <w:b/>
          <w:lang w:val="ru-RU"/>
        </w:rPr>
      </w:pPr>
      <w:r>
        <w:rPr>
          <w:rStyle w:val="FontStyle35"/>
          <w:lang w:val="ru-RU"/>
        </w:rPr>
        <w:t>1.6.</w:t>
      </w:r>
      <w:r>
        <w:rPr>
          <w:rStyle w:val="FontStyle35"/>
          <w:b/>
          <w:lang w:val="ru-RU"/>
        </w:rPr>
        <w:t xml:space="preserve"> </w:t>
      </w:r>
      <w:r>
        <w:rPr>
          <w:rStyle w:val="FontStyle35"/>
          <w:lang w:val="ru-RU"/>
        </w:rPr>
        <w:t>Получателям муниципальной услуги, могут являться:</w:t>
      </w:r>
    </w:p>
    <w:p>
      <w:pPr>
        <w:pStyle w:val="Style14"/>
        <w:spacing w:lineRule="auto" w:line="240"/>
        <w:jc w:val="both"/>
        <w:rPr/>
      </w:pPr>
      <w:r>
        <w:rPr>
          <w:sz w:val="26"/>
          <w:szCs w:val="26"/>
        </w:rPr>
        <w:t>- юридическое или физическое лицо, каждый гражданин Российской Федерации  независимо от пола, возраста, национальности, образования, социального положения, политических убеждений, отношения к религии;</w:t>
      </w:r>
    </w:p>
    <w:p>
      <w:pPr>
        <w:pStyle w:val="Style14"/>
        <w:spacing w:lineRule="auto" w:line="2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пользователи библиотек, которые не могут посещать библиотеку в силу преклонного возраста или с ограниченными возможностями здоровья, имеют право получать документы из фондов библиотеки через внестационарные формы обслуживания.</w:t>
      </w:r>
    </w:p>
    <w:p>
      <w:pPr>
        <w:pStyle w:val="Style81"/>
        <w:tabs>
          <w:tab w:val="clear" w:pos="708"/>
          <w:tab w:val="left" w:pos="709" w:leader="none"/>
          <w:tab w:val="center" w:pos="50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>Конечными результатами предоставления муниципальной услуги являются: выполнение запроса пользователя, которое выражается в записи пользователя в библиотеку, предоставлении справки, выдаче документа, посещении мероприятия; предоставление доступа к книжному фонду, обеспечение его сохранности и пополнения.</w:t>
      </w:r>
    </w:p>
    <w:p>
      <w:pPr>
        <w:pStyle w:val="Style14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4"/>
        <w:numPr>
          <w:ilvl w:val="0"/>
          <w:numId w:val="0"/>
        </w:numPr>
        <w:spacing w:lineRule="auto" w:line="2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В настоящем регламенте используются следующие понятия:</w:t>
      </w:r>
    </w:p>
    <w:p>
      <w:pPr>
        <w:pStyle w:val="Style14"/>
        <w:spacing w:lineRule="auto" w:line="24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библиотека -</w:t>
      </w:r>
      <w:r>
        <w:rPr>
          <w:sz w:val="26"/>
          <w:szCs w:val="26"/>
        </w:rPr>
        <w:t xml:space="preserve"> информационное, культурное, образовательное учреж</w:t>
        <w:softHyphen/>
        <w:t>дение, имеющее упорядоченный фонд документов и пре</w:t>
        <w:softHyphen/>
        <w:t>доставляющее их во временное пользование физическим и юридическим ли</w:t>
        <w:softHyphen/>
        <w:t>цам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библиотекарь -</w:t>
      </w:r>
      <w:r>
        <w:rPr>
          <w:sz w:val="26"/>
          <w:szCs w:val="26"/>
        </w:rPr>
        <w:t xml:space="preserve"> специалист библиотеки, осуществляющий информационно-библиографическое обслуживание населения;</w:t>
      </w:r>
    </w:p>
    <w:p>
      <w:pPr>
        <w:pStyle w:val="Style14"/>
        <w:spacing w:lineRule="auto" w:line="24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</w:t>
      </w:r>
      <w:r>
        <w:rPr>
          <w:rStyle w:val="StrongEmphasis"/>
          <w:bCs w:val="false"/>
          <w:sz w:val="26"/>
          <w:szCs w:val="26"/>
        </w:rPr>
        <w:t xml:space="preserve">документ </w:t>
      </w:r>
      <w:r>
        <w:rPr>
          <w:rStyle w:val="StrongEmphasis"/>
          <w:b w:val="false"/>
          <w:sz w:val="26"/>
          <w:szCs w:val="26"/>
        </w:rPr>
        <w:t>— информация, зафиксированная специальным образом на материальной основе, в т.ч. электронным образом, предназначенная для пе</w:t>
        <w:softHyphen/>
        <w:t>редачи во времени и пространстве в целях общественного использования и хранения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rFonts w:eastAsia="Times New Roman"/>
          <w:sz w:val="26"/>
          <w:szCs w:val="26"/>
        </w:rPr>
        <w:t xml:space="preserve">     </w:t>
      </w:r>
      <w:r>
        <w:rPr>
          <w:rStyle w:val="StrongEmphasis"/>
          <w:sz w:val="26"/>
          <w:szCs w:val="26"/>
        </w:rPr>
        <w:t>пользователь библиотеки -</w:t>
      </w:r>
      <w:r>
        <w:rPr>
          <w:sz w:val="26"/>
          <w:szCs w:val="26"/>
        </w:rPr>
        <w:t xml:space="preserve"> физическое или юридическое лицо, пользующееся услугами библиотеки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 </w:t>
      </w:r>
      <w:r>
        <w:rPr>
          <w:rStyle w:val="StrongEmphasis"/>
          <w:sz w:val="26"/>
          <w:szCs w:val="26"/>
        </w:rPr>
        <w:t>библиотечный абонемент -</w:t>
      </w:r>
      <w:r>
        <w:rPr>
          <w:sz w:val="26"/>
          <w:szCs w:val="26"/>
        </w:rPr>
        <w:t xml:space="preserve"> форма обслуживания, предусматривающая выдачу документов на определённых условиях для использования вне </w:t>
      </w:r>
      <w:r>
        <w:rPr>
          <w:rStyle w:val="StrongEmphasis"/>
          <w:b w:val="false"/>
          <w:sz w:val="26"/>
          <w:szCs w:val="26"/>
        </w:rPr>
        <w:t>библиотеки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rFonts w:eastAsia="Times New Roman"/>
          <w:sz w:val="26"/>
          <w:szCs w:val="26"/>
        </w:rPr>
        <w:t xml:space="preserve">    </w:t>
      </w:r>
      <w:r>
        <w:rPr>
          <w:rStyle w:val="StrongEmphasis"/>
          <w:sz w:val="26"/>
          <w:szCs w:val="26"/>
        </w:rPr>
        <w:t>читальный зал -</w:t>
      </w:r>
      <w:r>
        <w:rPr>
          <w:sz w:val="26"/>
          <w:szCs w:val="26"/>
        </w:rPr>
        <w:t xml:space="preserve"> специально оборудованное помещение, предназначенное для обслуживания пользователей произведениями печати и другими документами в его пределах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 </w:t>
      </w:r>
      <w:r>
        <w:rPr>
          <w:rStyle w:val="StrongEmphasis"/>
          <w:sz w:val="26"/>
          <w:szCs w:val="26"/>
        </w:rPr>
        <w:t>читательский формуляр -</w:t>
      </w:r>
      <w:r>
        <w:rPr>
          <w:sz w:val="26"/>
          <w:szCs w:val="26"/>
        </w:rPr>
        <w:t xml:space="preserve"> документ, предназначенный для учёта пользователей, содержащий информацию о пользователе, о выданных пользователю и возвращённых им документах;</w:t>
        <w:tab/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rFonts w:eastAsia="Times New Roman"/>
          <w:sz w:val="26"/>
          <w:szCs w:val="26"/>
        </w:rPr>
        <w:t xml:space="preserve">    </w:t>
      </w:r>
      <w:r>
        <w:rPr>
          <w:rStyle w:val="StrongEmphasis"/>
          <w:sz w:val="26"/>
          <w:szCs w:val="26"/>
        </w:rPr>
        <w:t xml:space="preserve">справочно-библиографический аппарат (СБА) </w:t>
      </w:r>
      <w:r>
        <w:rPr>
          <w:sz w:val="26"/>
          <w:szCs w:val="26"/>
        </w:rPr>
        <w:t>- совокупность традиционных и электронных справочных и библиографических изданий, библиотечных каталогов и картотек, используемых при обслуживании читателей для поиска необходимой им информации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 </w:t>
      </w:r>
      <w:r>
        <w:rPr>
          <w:rStyle w:val="StrongEmphasis"/>
          <w:sz w:val="26"/>
          <w:szCs w:val="26"/>
        </w:rPr>
        <w:t>библиотечный каталог -</w:t>
      </w:r>
      <w:r>
        <w:rPr>
          <w:sz w:val="26"/>
          <w:szCs w:val="26"/>
        </w:rPr>
        <w:t xml:space="preserve"> совокупность расположенных по определённым правилам библиографических записей на документы, раскрывающая состав и содержание фонда библиотеки (информационного центра)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 </w:t>
      </w:r>
      <w:r>
        <w:rPr>
          <w:rStyle w:val="StrongEmphasis"/>
          <w:sz w:val="26"/>
          <w:szCs w:val="26"/>
        </w:rPr>
        <w:t>картотеки и базы данных -</w:t>
      </w:r>
      <w:r>
        <w:rPr>
          <w:sz w:val="26"/>
          <w:szCs w:val="26"/>
        </w:rPr>
        <w:t xml:space="preserve"> это совокупность сведений о документах или извлечённых из них фактах в независимости от наличия этих материалов в фонде данной библиотеки, зафиксированных на традиционных и электронных носителях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  </w:t>
      </w:r>
      <w:r>
        <w:rPr>
          <w:rStyle w:val="StrongEmphasis"/>
          <w:sz w:val="26"/>
          <w:szCs w:val="26"/>
        </w:rPr>
        <w:t>библиотечный фонд -</w:t>
      </w:r>
      <w:r>
        <w:rPr>
          <w:sz w:val="26"/>
          <w:szCs w:val="26"/>
        </w:rPr>
        <w:t xml:space="preserve"> организационно-упорядоченная совокупность всех видов документов, имеющихся в библиотеке. Основными характеристиками фонда библиотеки являются: разумность (оптимальный объём), информативность (соответствие запросам пользователей), обновляемость;</w:t>
      </w:r>
    </w:p>
    <w:p>
      <w:pPr>
        <w:pStyle w:val="Style14"/>
        <w:spacing w:lineRule="auto" w:line="24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rFonts w:eastAsia="Times New Roman"/>
          <w:sz w:val="26"/>
          <w:szCs w:val="26"/>
        </w:rPr>
        <w:t xml:space="preserve">  </w:t>
      </w:r>
      <w:r>
        <w:rPr>
          <w:rStyle w:val="StrongEmphasis"/>
          <w:sz w:val="26"/>
          <w:szCs w:val="26"/>
        </w:rPr>
        <w:t xml:space="preserve">межбиблиотечный абонемент - </w:t>
      </w:r>
      <w:r>
        <w:rPr>
          <w:sz w:val="26"/>
          <w:szCs w:val="26"/>
        </w:rPr>
        <w:t>абонемент, основанный на использовании документов других библиотек при их отсутствии в данном фонде;</w:t>
      </w:r>
    </w:p>
    <w:p>
      <w:pPr>
        <w:pStyle w:val="Style14"/>
        <w:spacing w:lineRule="auto" w:line="24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  </w:t>
      </w:r>
      <w:r>
        <w:rPr>
          <w:rStyle w:val="StrongEmphasis"/>
          <w:rFonts w:eastAsia="Times New Roman"/>
          <w:sz w:val="26"/>
          <w:szCs w:val="26"/>
        </w:rPr>
        <w:t xml:space="preserve">  </w:t>
      </w:r>
      <w:r>
        <w:rPr>
          <w:b/>
          <w:sz w:val="26"/>
          <w:szCs w:val="26"/>
        </w:rPr>
        <w:t>комплектование фонда</w:t>
      </w:r>
      <w:r>
        <w:rPr>
          <w:sz w:val="26"/>
          <w:szCs w:val="26"/>
        </w:rPr>
        <w:t xml:space="preserve"> – совокупность процессов выявления, отбора, заказа, приобретения, получения и регистрации документов, соответствующих задачам библиотеки;</w:t>
      </w:r>
    </w:p>
    <w:p>
      <w:pPr>
        <w:pStyle w:val="Style14"/>
        <w:spacing w:lineRule="auto" w:line="240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формирование фонда</w:t>
      </w:r>
      <w:r>
        <w:rPr>
          <w:sz w:val="26"/>
          <w:szCs w:val="26"/>
        </w:rPr>
        <w:t xml:space="preserve"> – совокупность процессов комплектования, организации фонда, исключения документов, а также управления фондами;</w:t>
      </w:r>
    </w:p>
    <w:p>
      <w:pPr>
        <w:pStyle w:val="Style14"/>
        <w:spacing w:lineRule="auto" w:line="240"/>
        <w:jc w:val="both"/>
        <w:rPr/>
      </w:pPr>
      <w:r>
        <w:rPr>
          <w:rFonts w:eastAsia="Times New Roman"/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муниципальная библиотека</w:t>
      </w:r>
      <w:r>
        <w:rPr>
          <w:sz w:val="26"/>
          <w:szCs w:val="26"/>
        </w:rPr>
        <w:t xml:space="preserve"> - библиотека, учрежденная органом местного самоуправления сельского поселения,  муниципального района.</w:t>
      </w:r>
    </w:p>
    <w:p>
      <w:pPr>
        <w:pStyle w:val="Style14"/>
        <w:tabs>
          <w:tab w:val="clear" w:pos="708"/>
          <w:tab w:val="left" w:pos="3315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– «Библиотечное обслуживание населения»  Трубчевского муниципального района Брянской области (далее – муниципальная услуг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1. Муниципальную услугу предоставляю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культуры «Межпоселенческая центральная библиотека Трубчевского района» (далее - МБУК «МЦБ Трубчевского района»), учредителем которого является администрация Трубчев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се входящие в него филиалы (Приложение № 1 к регламенту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поселенческие бюджетные учреждения культуры «Клубно-библиотечный Центр» (далее - МПБУК КБЦ), куда входят поселенческих муниципальные библиотеки, учредителями которых являются администрации поселений Трубчевского района (Приложение № 2 к регламенту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1.2. Отдел по делам культуры, физической культуре и спорту администрации Трубчевского муниципального района (далее - отдел культуры) обеспечивает и контролирует деятельность учреждений по предоставлению муниципальной услуг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2. Результат предоставления муниципальной услуги</w:t>
        <w:br/>
        <w:t>Результатом предоставления муниципальной услуги является:</w:t>
        <w:br/>
        <w:t>2.2.1. удовлетворение информационных запросов  пользователей;</w:t>
        <w:br/>
        <w:t>2.2.2.предоставление доступа к документу вне зависимости от его формы хранения и содержания;</w:t>
        <w:br/>
        <w:t>2.2.3. выдача документа по требованию либо мотивированный отказ в выдаче докумен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2.3. Срок предоставления муниципальной услуги</w:t>
        <w:br/>
        <w:t>Срок предоставления муниципальной услуги, включая проведение всех необходимых административных процедур, в зависимости от сложности запроса:</w:t>
        <w:br/>
        <w:t>- в читальном зале – срок до 5 до 15 минут;</w:t>
        <w:br/>
        <w:t>- на абонементе – срок до 5 до 20 минут;</w:t>
        <w:br/>
        <w:t>- предоставлять во временное пользование документы из библиотечного фонда абонемента в зависимости от спроса на него: на срок от 15 дней до одного месяца;</w:t>
        <w:br/>
        <w:t>- предоставлять во временное пользование документы из библиотечного фонда в читальном зале в течение рабочего дня.</w:t>
        <w:br/>
        <w:t xml:space="preserve">        Ожидание получателем услуги в очереди при подаче документов не должно превышать 20 мин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 xml:space="preserve">2.4. Правовые основания предоставления муниципальной услуги </w:t>
        <w:br/>
        <w:t xml:space="preserve">         Предоставление муниципальной услуги осуществляется в соответствии с:</w:t>
        <w:br/>
        <w:t>- Конституцией Российской Федер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едеральным законом от 09.10.1992 № 3612-1 «Основы законодательства Российской Федерации о культуре»;</w:t>
        <w:br/>
        <w:t>- Федеральным законом от 29.12.1994 № 77-ФЗ «Об обязательном экземпляре документов»;</w:t>
        <w:br/>
        <w:t>- Федеральным законом от 29.12.1994 № 78-ФЗ «О библиотечном деле»;</w:t>
        <w:br/>
        <w:t>- Федеральным законом от 27.12.2002 № 184-ФЗ «О техническом регулировании»;- Федеральным законом от 06.10.2003 № 131-ФЗ «Об общих принципах организации местного самоуправления в Российской Федерации»;</w:t>
        <w:br/>
        <w:t>- Федеральным законом от 27.06.2006 № 152-ФЗ «О персональных данных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06 № 149-ФЗ «Об информации, информационных технологиях и о защите информации»;</w:t>
        <w:br/>
        <w:t>- Федеральным законом от 27.07.2010 № 210-ФЗ «Об организации предоставления государственных и муниципальных услуг»;</w:t>
        <w:br/>
        <w:t>- Законом Брянской области « О библиотечном деле в Брянской области» от 26.09.2006 № 90-З;</w:t>
        <w:br/>
        <w:t>- Уставом Трубчевского муниципального райо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ложением об администрации Трубчевского муниципального района;</w:t>
        <w:br/>
        <w:t>- Уставом МБУК «МЦБ Трубчевского район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авом МПБУК «Белоберезковский    Клубно-библиотечный Цент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авом МПБУК «Юровский    Клубно-библиотечный Цент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авом МПБУК «Телецкий   Клубно-библиотечный Центр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ставом МПБУК «Селецкий   Клубно-библиотечный Центр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авом МПБУК «Усохский   Клубно-библиотечный Центр»;</w:t>
      </w:r>
    </w:p>
    <w:p>
      <w:pPr>
        <w:pStyle w:val="Normal"/>
        <w:jc w:val="both"/>
        <w:rPr/>
      </w:pPr>
      <w:r>
        <w:rPr>
          <w:sz w:val="26"/>
          <w:szCs w:val="26"/>
        </w:rPr>
        <w:t>- Уставом МПБУК «Городецкий  Клубно-библиотечный Цент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авом МПБУК «Семячковский   Клубно-библиотечный Центр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авилами  пользования   МБУК «МЦБ Трубчевского района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авилами пользования библиотек, входящих в МПБУК КБЦ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иными нормативными правовыми актами Российской Федерации, Брянской области, Трубчевского муниципального района, приказами отдела по делам культуры, физической культуре и спорту Трубчевского муниципального района.</w:t>
        <w:br/>
        <w:t>- настоящим регламент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5. Исчерпывающий перечень документов, необходимых для предоставления муниципальной услуги.</w:t>
        <w:br/>
        <w:t xml:space="preserve">           При обращении за получением муниципальной услуги заявитель предоставляет:</w:t>
        <w:br/>
        <w:t xml:space="preserve">           паспорт гражданина Российской Федерации, военный билет или иной официальный документ, содержащий фотографию, сведения о фамилии, имени, отчестве, месте регистрации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льзователи, не достигшие 14 лет, регистрируются на основании документов, предоставленных их родителями или иными законными представителям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br/>
        <w:t>2.6. Услуги, необходимые и обязательные для предоставления муниципальной услуги</w:t>
        <w:br/>
        <w:t xml:space="preserve">          Услугами, необходимыми и обязательными для предоставления муниципальной услуги, являются:</w:t>
        <w:br/>
        <w:t xml:space="preserve">     1. услуги по предоставлению информации о наличии документов в библиотечном фонде;</w:t>
        <w:br/>
        <w:t xml:space="preserve">     2. услуги по выполнению справочной и консультативной помощи в выборе источников информации;</w:t>
        <w:br/>
        <w:t xml:space="preserve">     3. услуги по предоставлению во временное пользование документа из библиотечного фонда;</w:t>
        <w:br/>
        <w:t xml:space="preserve">     4. услуги по организации и проведению выставок документов из библиотечных фондов;</w:t>
        <w:br/>
        <w:t xml:space="preserve">     5. услуги по проведению мероприятий с целью продвижения чтения повышения информационной культуры, организации досуга и популяризации различных областей знаний;</w:t>
        <w:br/>
        <w:t xml:space="preserve">     6. получение во временное пользование документа через внестационарные формы обслуживания из единого фонда МБУК «МЦБ Трубчевского района»;</w:t>
        <w:br/>
        <w:t xml:space="preserve">     7. предоставление доступа к справочно-поисковому аппарату библиотек, базам данных;</w:t>
        <w:br/>
        <w:t xml:space="preserve">     8. услуга по доставке книг людям с ограниченными возможностями;</w:t>
        <w:br/>
        <w:t xml:space="preserve">     9. услуга по доставке и обмену литературы во внестационарных пунктах обслуживания;</w:t>
        <w:br/>
        <w:t xml:space="preserve">    10. услуги по созданию благоприятных условий для неформального общения (организация работы клубов, и пр.);</w:t>
        <w:br/>
        <w:t xml:space="preserve">     11. услуги по индивидуальному и коллективному обслуживанию пользователей путем предоставления библиотечных, библиографических и информационных услуг;</w:t>
        <w:br/>
        <w:t xml:space="preserve">     12. комплектование и сохранение книжных фондов;</w:t>
        <w:br/>
        <w:t xml:space="preserve">     13. осуществление поиска информации по запросу пользователя в сети Интернет, в справочно-правовой системе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br/>
        <w:t>2. 7. Перечень оснований для отказа в приеме документов, необходимых для предоставления муниципальной услуги</w:t>
        <w:br/>
        <w:t xml:space="preserve">     Основаниями для отказа в приеме документов, необходимых для предоставления муниципальной услуги, являются:</w:t>
        <w:br/>
        <w:t>2.7.1. представленные заявителем документы не соответствуют установленным требованиям;</w:t>
        <w:br/>
        <w:t>2.7.2. не представлен документ, требуемый настоящим регламентом;</w:t>
        <w:br/>
        <w:t>2.7.3. в представленных заявителем документах содержатся противоречивые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8. Перечень оснований для отказа в предоставлении муниципальной услуги</w:t>
        <w:br/>
        <w:t xml:space="preserve">       Основаниями для отказа в предоставлении муниципальной услуги являются:</w:t>
        <w:br/>
        <w:t>1. пользователь нарушил Правила пользования библиотекой;</w:t>
        <w:br/>
        <w:t>2. нахождение пользователя в состоянии алкогольного или наркотического опьянения;</w:t>
        <w:br/>
        <w:t>3. обращение содержит нецензурные, либо оскорбительные выражения, угрозы жизни, здоровью и имуществу должностных лиц, а также членов их семей;</w:t>
        <w:br/>
        <w:t>4. отсутствие запрашиваемой информации, либо литерату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2.9. Перечень оснований для приостановления предоставления муниципальной услуги</w:t>
        <w:br/>
        <w:t xml:space="preserve">      Основания для приостановления предоставления муниципальной услуги не предусмотре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2.10. Взимание платы за предоставление муниципальной услуги</w:t>
        <w:br/>
        <w:t>Предоставление муниципальной услуги осуществляется бесплат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2.11. Требования к местам предоставления муниципальной услуги</w:t>
        <w:br/>
        <w:t xml:space="preserve">     Прием граждан по вопросам предоставления муниципальной услуги производится в специально выделенных для этих целей помещениях.</w:t>
        <w:br/>
        <w:t xml:space="preserve">     Входы в здания оборудуются пандусами, расширенными проходами, позволяющими обеспечить беспрепятственный доступ инвалидов.</w:t>
        <w:br/>
        <w:t xml:space="preserve">     Центральный вход в здание должен быть оборудован информационной табличкой (вывеской), содержащей следующую информацию:</w:t>
        <w:br/>
        <w:t xml:space="preserve">- наименование </w:t>
        <w:br/>
        <w:t>- режим работы.</w:t>
        <w:br/>
        <w:t xml:space="preserve">     Места предоставления муниципальной услуги оборудуются средствами пожаротушения и оповещения о возникновении чрезвычайной ситуации, предусматривается оборудование доступных мест хранения верхней одежды посетителей в соответствии с санитарными нормами.</w:t>
        <w:br/>
        <w:t xml:space="preserve">     Места для информирования должны оборудоваться информационными стендами, которые содержат текстовую информацию форматом и шрифтом, доступными для обозрения и чтения заинтересованного лица любого возраста.    Информационные стенды должны размещаться в хорошо освещённом месте. Места ожидания оборудуются достаточным количеством стульев, письменным столом, а также письменными принадлежностями. Рабочие места специалистов должны быть оборудованы оргтехникой, необходимыми канцелярскими товарами, удобной для работы мебелью. При организации рабочих мест должна быть предусмотрена возможность свободного входа и выхода из помещения. Специалисты библиотек должны иметь настольные таблички либо бейджи с указанием их фамилии, имени, отчества и долж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2.12. Показатели доступности и качества предоставления муниципальной услуги</w:t>
        <w:br/>
        <w:t xml:space="preserve">     Показателями доступности и качества предоставления муниципальной услуги являются:</w:t>
        <w:br/>
        <w:t>2.12.1.открытый доступ для заявителей к информации о порядке и сроках предоставления муниципальной услуги;</w:t>
        <w:br/>
        <w:t>2.12.2.соблюдение стандарта предоставления муниципальной услуги;</w:t>
        <w:br/>
        <w:t>2.12.3.обоснованность предоставления муниципальной услуги;</w:t>
        <w:br/>
        <w:t>2.12.4.своевременность предоставления муниципальной услуги;</w:t>
        <w:br/>
        <w:t>2.12.5.удовлетворенность получателей муниципальной услуги качеством предост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  <w:sz w:val="26"/>
          <w:szCs w:val="26"/>
        </w:rPr>
      </w:pPr>
      <w:r>
        <w:rPr>
          <w:sz w:val="26"/>
          <w:szCs w:val="26"/>
        </w:rPr>
        <w:br/>
      </w: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3.1. Предоставление муниципальной услуги по обеспечению доступа юридических и физических лиц к предоставлению муниципальной услуги по библиотечному обслуживанию граждан включает в себя следующие административные процедуры (блок-схема предоставления муниципальной услуги представлена в Приложении № 3 к регламенту):</w:t>
        <w:br/>
        <w:t>3.1.1. запись (перерегистрация) пользователей в библиотеку;</w:t>
        <w:br/>
        <w:t>3.1.2. предоставление муниципальной услуги подразделениями библиотеки;</w:t>
        <w:br/>
        <w:t>3.1.3. предоставление муниципальной услуги по организации культурно-просветительских мероприятий;</w:t>
        <w:br/>
        <w:t>3.1.4. предоставление муниципальной услуги путем выполнения справочных, информационных и библиографических запро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3.2. Основанием для начала административной процедуры является:</w:t>
        <w:br/>
        <w:t>3.2.1. Запись пользователя в библиотеку осуществляется работником библиотеки при предъявлении паспорта гражданина Российской Федерации или другого документа, удостоверяющего личность. Работник осуществляет ознакомление заявителя с Правилами пользования библиотекой, после чего пользователь подтверждает свое согласие с Правилами своей подписью на лицевой стороне читательского формуляра, являющегося Договором обслуживания. В случае несогласия пользователя с Правилами работник отказывает в регистрации в устной форме.</w:t>
        <w:br/>
        <w:t xml:space="preserve">      Для перерегистрации работник проверяет сведения о пользователе в картотеке читательских формуляров по паспорту гражданина Российской Федерации, в случае необходимости вносит изменения, делает отметку о перерегистрации в читательском формуляре.</w:t>
        <w:br/>
        <w:t xml:space="preserve">      Контроль за совершением действий при записи (перерегистрации) пользователей в библиотеку и принятие решений осуществляет руководитель соответствующего подразделения.</w:t>
        <w:br/>
        <w:t xml:space="preserve">      Результатом предоставления административной процедуры является – запись в библиотеку и оформление читательского формуля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3.3. Основанием для предоставления муниципальной услуги подразделениями библиотеки (абонемент, читальные залы) является:</w:t>
        <w:br/>
        <w:t>3.3.1. Выдача документов в читальных залах библиотеки:</w:t>
        <w:br/>
        <w:t>3.3.1.1.работник читального зала принимает у пользователя читательский запрос;</w:t>
        <w:br/>
        <w:t>3.3.1.2.работник читального зала по читательскому запросу либо устному запросу находит требуемый документ в фонде читального зала;</w:t>
        <w:br/>
        <w:t>3.3.1.3.работник читального зала проставляет отметку о выдаче документа из фонда читального зала в формуляре читателя;</w:t>
        <w:br/>
        <w:t>3.3.1.4.при возврате пользователем документов работник читального зала принимает документы и проставляет отметку (подпись) в читательском формуляре о возврате документа;</w:t>
        <w:br/>
        <w:t>3.3.2. Выдача документа на абонементе.</w:t>
        <w:br/>
        <w:t>При обслуживании нового пользователя сотрудник абонемента проводит с пользователем ознакомительную беседу о правилах пользования абонементом, порядке выбора и оформления документов;</w:t>
        <w:br/>
        <w:t>Прием и выдача документов пользователям:</w:t>
        <w:br/>
        <w:t>3.3.2.1.работник в читательском формуляре делает отметки о принятии документов от пользователя; сверяет записи в читательском формуляре с принимаемым документом;</w:t>
        <w:br/>
        <w:t>3.3.2.2.работник абонемента оказывает пользователю помощь в выборе документов в открытом доступе путем устной консультации;</w:t>
        <w:br/>
        <w:t>3.3.2.3.работник абонемента вписывает выбранные документы в формуляр читателя;</w:t>
        <w:br/>
        <w:t>3.3.2.4.за каждый полученный на абонементе экземпляр издания пользователь расписывается в читательском формуляре. При возвращении литературы подпись читателя погашается подписью библиотекаря. Формуляр читателя является документом, удостоверяющим дату и факт выдачи читателю и приема библиотекарем книг и иных материалов;</w:t>
        <w:br/>
        <w:t>3.3.2.5.срок пользования литературой для различных категорий читателей и количество выдаваемых изданий на абонементе определяются библиотекой и фиксируются в Правилах пользования библиотекой;</w:t>
        <w:br/>
        <w:t>3.3.2.6.при продлении пользователем срока пользования документами работник абонемента продлевает срок пользования;</w:t>
        <w:br/>
        <w:t xml:space="preserve">     Контроль за совершением действий по предоставлению муниципальной услуги осуществляет руководитель соответствующего подразделения.</w:t>
        <w:br/>
        <w:t xml:space="preserve">     Результатом предоставления административной процедуры является  выдача документа пользователю в подразделениях библиотеки (абонемент, читальный за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3.4. Предоставление муниципальной услуги по организации культурно-просветительных мероприятий включает следующее:</w:t>
        <w:br/>
        <w:t>3.4.1.работники, ответственные за подготовку и проведение массовых мероприятий и книжных выставок, организуют читательские конференции, литературно-художественные вечера, клубы по интересам, конкурсы, выставки и т.д.;</w:t>
        <w:br/>
        <w:t>3.4.2.осуществляют информационное обеспечение по подготовке мероприятия (текущая связь с участниками, рассылка материалов, приглашений и пр.);</w:t>
        <w:br/>
        <w:t>3.4.3.обеспечивают проведение мероприятия (подготовка и распечатка объявления, программы мероприятия, приглашение участников, просмотр и отбор документов, подготовка выставки, написание краткой аннотации, сбор заявок, консультации, оформление помещения и др.);</w:t>
        <w:br/>
        <w:t xml:space="preserve">      Должностное лицо, ответственное за предоставление муниципальной услуги путем организации культурно-просветительных мероприятий – руководитель соответствующего подразделения.</w:t>
        <w:br/>
        <w:t xml:space="preserve">      Должностное лицо выполняет работу в соответствии с должностными обязанностями, распределением ответственности между исполнителями по утвержденному графику работ и распоряжениями руководителя структурного подразделения.</w:t>
        <w:br/>
        <w:t xml:space="preserve">      Контроль за совершением действий по предоставлению муниципальной услуги осуществляет руководитель соответствующего подразделения.</w:t>
        <w:br/>
        <w:t xml:space="preserve">     Результатом действий является участие пользователей в культурно-просветительских мероприяти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3.5. Предоставление муниципальной услуги путем выполнения справочных, информационных, библиографических запросов и формирование информационной культуры пользователей включает следующее:</w:t>
        <w:br/>
        <w:t>3.5.1. Работник, ответственный за выполнение справочных, информационных и библиографических запросов принимает у пользователя библиографический запрос, уточняет тему, целевое и читательское назначение, полноту источников, типы, виды и хронологические рамки запросов. Выполняет запрос письменно или устно, предоставляет информацию пользователю;</w:t>
        <w:br/>
        <w:t>3.5.1.1.работник выполняет справку в письменной или устной форме на базе каталогов и картотек библиотеки, справочно-библиографического аппарата, с помощью Интернет;</w:t>
        <w:br/>
        <w:t>3.5.1.2.работник консультирует пользователей у справочно-библиографического аппарата. Проводит беседу об организации и использовании различных частей справочного аппарата, по методике библиографического поиска и т.д.;</w:t>
        <w:br/>
        <w:t>3.5.1.3.работник знакомит с общими требованиями и правилами составления библиографического списка;</w:t>
        <w:br/>
        <w:t>3.5.1.4.работник организует библиографическое информирование на основе выявления информационных потребностей специалистов методом анкетирования, формирует тематику справочно-информационного обслуживания в разных режимах; системы избирательного распространения информации (ИРИ), групповое библиографическое информирование.</w:t>
        <w:br/>
        <w:t>3.5.2. Должностное лицо, ответственное за предоставление муниципальной услуги путем выполнения справочных, информационных, библиографических запросов и формирование информационной культуры читателей – руководитель соответствующего подразделения.</w:t>
        <w:br/>
        <w:t>3.5.3. Должностное лицо выполняет работу в соответствии с должностными обязанностями, распределением ответственности между исполнителями по утвержденному графику работ и распоряжениями руководителя структурного подразделения.</w:t>
        <w:br/>
        <w:t>3.5.4. Контроль за совершением действий по предоставлению муниципальной услуги осуществляет руководитель соответствующего подразделения.</w:t>
        <w:br/>
        <w:t>3.5.5. Результатом действий работника, ответственного за предоставление муниципальной услуги, является предоставление информации в согласованные с ним сроки.</w:t>
      </w:r>
    </w:p>
    <w:p>
      <w:pPr>
        <w:pStyle w:val="Normal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4. формы контроля </w:t>
      </w:r>
    </w:p>
    <w:p>
      <w:pPr>
        <w:pStyle w:val="Normal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 исполнением административного регл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4. Порядок и формы контроля за предоставлением муниципальной услуги</w:t>
        <w:br/>
        <w:t>4.1 Порядок осуществления текущего контроля за соблюдением и исполнением должностными лицами органа, предоставляющего муниципальную услугу.</w:t>
        <w:br/>
        <w:t xml:space="preserve">     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регламента, иных нормативных правовых актов и методических документов, определяющих порядок выполнения административных процедур.</w:t>
        <w:br/>
        <w:t xml:space="preserve">     Перечень лиц, осуществляющих текущий контроль, устанавливается в соответствии с должностными инструкциями МБУК «МЦБ Трубчевского района», МПБУК КБ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4.2 Порядок и периодичность осуществления плановых и внеплановых проверок полноты и качества предоставления муниципальной услуги, в том числе, порядок и формы контроля за полнотой и качеством предоставления муниципальной услуги.</w:t>
        <w:br/>
        <w:t xml:space="preserve">       Периодичность проведения проверок может носить плановый характер, тематический характер (проверка надлежащего исполнения обязанностей специалистами в определенной сфере деятельности), внеплановый характер (по конкретному обращению заинтересованного лица).</w:t>
        <w:br/>
        <w:t xml:space="preserve">      Проверка проводится на основании распоряжения отдела  культуры о проведении проверки должностными лицами отдела культуры, указанными в распоряжении.</w:t>
        <w:br/>
        <w:t xml:space="preserve">     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4.3 Порядок привлечения к ответственности должностных лиц органа, предоставляющего муниципальную услугу.</w:t>
        <w:b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4.4 Положения, характеризующие требования к порядку и формам контроля за предоставлением муниципальной услуги, в том числе, со стороны граждан, их объединений и организаций.</w:t>
        <w:br/>
        <w:t xml:space="preserve">     Контроль со стороны отдела  культуры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 и действия (бездействие) органа, предоставляющего муниципальную услугу, а также должностных лиц, муниципальных служащих.</w:t>
        <w:br/>
        <w:t xml:space="preserve">     Граждане, их объединения и организации имеют право осуществлять общественный контроль за предоставлением муниципальной услуги, направлять в отдел  культуры жалобы и замечания, вносить предложения и пожел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2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5. досудебный (внесудебный) порядок обжалования решений и действий (бездействия) УЧРЕЖДЕНИЯ, </w:t>
      </w:r>
    </w:p>
    <w:p>
      <w:pPr>
        <w:pStyle w:val="Style15"/>
        <w:spacing w:before="0" w:after="0"/>
        <w:ind w:firstLine="72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едоставляющего муниципальную услугу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бжалование действия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законода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1. Пользователь имеет право на обжалование действий или бездействия специалистов библиотек в досудебном порядке -  у директора МБУК «МЦБ Трубчевского района», руководителя-директора МПБУК КБЦ или   начальника отдела  культуры  и  в судебном порядке – в су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2. Пользователи имеют право направить письменное обращение (жалобу, претензию) или обратиться с жалобой лично к руководителю, записавшись на личный пр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3. Письменные и устные обращения граждан принимаются и регистриру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4. Заявитель в своей жалобе обязательно должен указать:</w:t>
        <w:br/>
        <w:t>- фамилию, имя, отчество;</w:t>
        <w:br/>
        <w:t>- почтовый адрес, по которому должен быть направлен ответ;</w:t>
        <w:br/>
        <w:t>- изложение сути жалобы;</w:t>
        <w:br/>
        <w:t>- личную подпись и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5. В случае необходимости в подтверждение своих доводов заявитель прилагает к письменной жалобе документы и материалы, либо их коп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6. Руководитель учреждения:</w:t>
        <w:br/>
        <w:t>5.6.1. обеспечивает объективное, всестороннее и своевременное рассмотрение обращения, в случае необходимости – с участием заявителя, направившего жалобу, или его законного представителя;</w:t>
        <w:br/>
        <w:t>5.6.2. вправе запрашивать необходимые для рассмотрения обращения документы и материалы в пределах полномочий учреждения;</w:t>
        <w:br/>
        <w:t>5.6.3. по результатам рассмотрения обращения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7. Ответ на обращение подписывается руководителем учреждения, или его заместителями и направляется по почтовому адресу, указанному в обращ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8. При обращении заявителей в письменной форме срок рассмотрения жалобы не должен превышать 15 рабочих дней с момента регистрации такого обращения. В исключительных случаях (в том числе, при принятии решения о проведении внутренней проверки), руководитель вправе продлить срок рассмотрения обращения не более чем на 15 дней, уведомив заявителя о продлении срока его рассмотр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9. Ответ на обращение не дается в случаях:</w:t>
        <w:br/>
        <w:t>5.9.1.если в письменной жалобе не указаны фамилия и почтовый адрес, по которому должен быть направлен ответ;</w:t>
        <w:br/>
        <w:t>5.9.2.если текст жалобы не поддается прочтению;</w:t>
        <w:br/>
        <w:t>5.9.3.если в жалобе содержатся нецензурные либо оскорбительные выражения, угрозы имуществу, жизни, здоровью должностного лица, также членов семьи;</w:t>
        <w:br/>
        <w:t>5.9.4.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  <w:br/>
        <w:t xml:space="preserve">     О решении руководителя учреждения об отказе в рассмотрении обращения заявитель уведомляется письмен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10. Если причины, по которым ответ по существу поставленных в обращении вопросов не мог быть дан, были устранены, заявитель вправе вновь направить повторное обращ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5.11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2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0102673/" \l "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государственную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13. Заинтересованные лица вправе в порядке, установленном законодательством о гражданском судопроизводстве, обратиться в суд общей юрисдикции за защитой нарушенных или оспариваемых прав и законных интересов, связанных с действиями (бездействием) должностных лиц администрации при исполнении ими требований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 к должностным лицам администрации предъявляется в суд по месту жительства ответчика. Иск к администрации предъявляется в суд по месту нахождения организ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ин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TextBody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 xml:space="preserve">МБУК «Межпоселенческая центральная библиотека 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>Трубчевского района»</w:t>
      </w:r>
    </w:p>
    <w:p>
      <w:pPr>
        <w:pStyle w:val="ConsPlusTitle"/>
        <w:widowControl/>
        <w:jc w:val="right"/>
        <w:rPr/>
      </w:pPr>
      <w:r>
        <w:rPr>
          <w:rStyle w:val="3"/>
          <w:b w:val="false"/>
          <w:bCs w:val="false"/>
          <w:color w:val="000000"/>
        </w:rPr>
        <w:t>«Библиотечное обслуживание населения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br/>
        <w:br/>
      </w:r>
      <w:r>
        <w:rPr>
          <w:b/>
          <w:sz w:val="26"/>
          <w:szCs w:val="26"/>
        </w:rPr>
        <w:t>Адреса библиотек МБУК «МЦБ Трубчевского района»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МБУК «Межпоселенческая центральная библиотека Трубчевского район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42220 Брянская обл.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Трубчевск, ул Ленина, д.72 «А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. 2-26-8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</w:t>
      </w:r>
      <w:r>
        <w:rPr>
          <w:spacing w:val="20"/>
          <w:sz w:val="26"/>
          <w:szCs w:val="26"/>
        </w:rPr>
        <w:t>Электронная почта</w:t>
      </w:r>
      <w:r>
        <w:rPr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color w:val="000000"/>
            <w:sz w:val="26"/>
            <w:szCs w:val="26"/>
            <w:lang w:val="en-US"/>
          </w:rPr>
          <w:t>bibltrub</w:t>
        </w:r>
        <w:r>
          <w:rPr>
            <w:rStyle w:val="InternetLink"/>
            <w:b/>
            <w:color w:val="000000"/>
            <w:sz w:val="26"/>
            <w:szCs w:val="26"/>
          </w:rPr>
          <w:t>@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yandex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</w:t>
      </w:r>
      <w:r>
        <w:rPr>
          <w:spacing w:val="20"/>
          <w:sz w:val="26"/>
          <w:szCs w:val="26"/>
        </w:rPr>
        <w:t>Интернет-сайт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en-US"/>
        </w:rPr>
        <w:t>bibltru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narod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ы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етская библиотека МБУК «МЦБ Трубчевского район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42222 Брянская обл.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г.Трубчевск, ул. Ленина, д.77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. 2-48-63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ороденковская библиотека МБУК «МЦБ Трубчевского район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42222 Брянская обл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, ул Лесная,д.16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. 9-56-1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TextBody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 xml:space="preserve">МБУК «Межпоселенческая центральная библиотека 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>Трубчевского района»</w:t>
      </w:r>
    </w:p>
    <w:p>
      <w:pPr>
        <w:pStyle w:val="ConsPlusTitle"/>
        <w:widowControl/>
        <w:jc w:val="right"/>
        <w:rPr/>
      </w:pPr>
      <w:r>
        <w:rPr>
          <w:rStyle w:val="3"/>
          <w:b w:val="false"/>
          <w:bCs w:val="false"/>
          <w:color w:val="000000"/>
        </w:rPr>
        <w:t>«Библиотечное обслуживание населения»</w:t>
      </w:r>
    </w:p>
    <w:p>
      <w:pPr>
        <w:pStyle w:val="Normal"/>
        <w:jc w:val="center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Адреса  МПБУК «КБЦ» Трубчев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ПБУК « Белоберезковский    клубно-библиотечный Центр»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42220 Брянская область,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Трубчевский район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>п.Белая Березка</w:t>
      </w:r>
      <w:r>
        <w:rPr>
          <w:color w:val="000000"/>
          <w:sz w:val="26"/>
          <w:szCs w:val="26"/>
        </w:rPr>
        <w:t xml:space="preserve"> ,</w:t>
      </w:r>
      <w:r>
        <w:rPr>
          <w:color w:val="000000"/>
          <w:spacing w:val="-4"/>
          <w:sz w:val="26"/>
          <w:szCs w:val="26"/>
        </w:rPr>
        <w:t xml:space="preserve">ул.Калинина,.11                                                                    </w:t>
      </w:r>
    </w:p>
    <w:p>
      <w:pPr>
        <w:pStyle w:val="Normal"/>
        <w:ind w:firstLine="552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ind w:firstLine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ПБУК « Юровский    КБЦ»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42220 Брянская область,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1"/>
          <w:sz w:val="26"/>
          <w:szCs w:val="26"/>
        </w:rPr>
        <w:t>Трубчевский район, с.Юрово</w:t>
      </w:r>
      <w:r>
        <w:rPr>
          <w:color w:val="000000"/>
          <w:sz w:val="26"/>
          <w:szCs w:val="26"/>
        </w:rPr>
        <w:t xml:space="preserve">                                       </w:t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л. Центральная, 6    </w:t>
      </w:r>
      <w:r>
        <w:rPr>
          <w:color w:val="000000"/>
          <w:spacing w:val="-4"/>
          <w:sz w:val="26"/>
          <w:szCs w:val="26"/>
        </w:rPr>
        <w:t xml:space="preserve">                                                         </w:t>
      </w:r>
    </w:p>
    <w:p>
      <w:pPr>
        <w:pStyle w:val="Normal"/>
        <w:ind w:firstLine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ПБУК « Телецкий   клубно-библиотечный Центр»,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42220 Брянская область,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pacing w:val="-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убчевский район, д. Телец</w:t>
      </w:r>
      <w:r>
        <w:rPr>
          <w:color w:val="000000"/>
          <w:sz w:val="26"/>
          <w:szCs w:val="26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. Трубчевская, 27       </w:t>
      </w:r>
      <w:r>
        <w:rPr>
          <w:color w:val="000000"/>
          <w:spacing w:val="-4"/>
          <w:sz w:val="26"/>
          <w:szCs w:val="26"/>
        </w:rPr>
        <w:t xml:space="preserve">                                                    </w:t>
      </w:r>
    </w:p>
    <w:p>
      <w:pPr>
        <w:pStyle w:val="Normal"/>
        <w:ind w:firstLine="552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ind w:firstLine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ПБУК « Селецкий   клубно-библиотечный Центр»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42220 Брянская область,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убчевский район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. Глыбочка, у</w:t>
      </w:r>
      <w:r>
        <w:rPr>
          <w:sz w:val="26"/>
          <w:szCs w:val="26"/>
        </w:rPr>
        <w:t xml:space="preserve">л.Постевого ,3 «А»  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</w:t>
      </w:r>
      <w:r>
        <w:rPr>
          <w:color w:val="000000"/>
          <w:spacing w:val="-4"/>
          <w:sz w:val="26"/>
          <w:szCs w:val="26"/>
        </w:rPr>
        <w:t xml:space="preserve">                                                        </w:t>
      </w:r>
    </w:p>
    <w:p>
      <w:pPr>
        <w:pStyle w:val="Normal"/>
        <w:ind w:firstLine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БУК « Усохский   клубно-библиотечный Центр»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42220 Брянская область,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1"/>
          <w:sz w:val="26"/>
          <w:szCs w:val="26"/>
        </w:rPr>
        <w:t>Трубчевский район, с.Усох</w:t>
      </w:r>
      <w:r>
        <w:rPr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. Молодежная, 17       </w:t>
      </w:r>
      <w:r>
        <w:rPr>
          <w:color w:val="000000"/>
          <w:spacing w:val="-4"/>
          <w:sz w:val="26"/>
          <w:szCs w:val="26"/>
        </w:rPr>
        <w:t xml:space="preserve">                                              </w:t>
      </w:r>
    </w:p>
    <w:p>
      <w:pPr>
        <w:pStyle w:val="Normal"/>
        <w:ind w:firstLine="552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52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ПБУК « Городецкий  клубно-библиотечный Центр»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42220 Брянская область,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1"/>
          <w:sz w:val="26"/>
          <w:szCs w:val="26"/>
        </w:rPr>
        <w:t>Трубчевский район, д.Городцы</w:t>
      </w: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ул.Трубчевская, 61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ПБУК « Семячковский   клубно-библиотечный Центр»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42220 Брянская область,</w:t>
      </w:r>
      <w:r>
        <w:rPr>
          <w:color w:val="000000"/>
          <w:sz w:val="26"/>
          <w:szCs w:val="26"/>
        </w:rPr>
        <w:tab/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pacing w:val="-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убчевский район, д. Молчаново</w:t>
      </w:r>
      <w:r>
        <w:rPr>
          <w:color w:val="000000"/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л. Луговая,6-А                                     </w:t>
      </w:r>
      <w:r>
        <w:rPr>
          <w:color w:val="000000"/>
          <w:spacing w:val="-4"/>
          <w:sz w:val="26"/>
          <w:szCs w:val="26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67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ind w:firstLine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TextBody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 xml:space="preserve">МБУК «Межпоселенческая центральная библиотека 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>Трубчевского района»</w:t>
      </w:r>
    </w:p>
    <w:p>
      <w:pPr>
        <w:pStyle w:val="ConsPlusTitle"/>
        <w:widowControl/>
        <w:jc w:val="right"/>
        <w:rPr/>
      </w:pPr>
      <w:r>
        <w:rPr>
          <w:rStyle w:val="3"/>
          <w:b w:val="false"/>
          <w:bCs w:val="false"/>
          <w:color w:val="000000"/>
        </w:rPr>
        <w:t>«Библиотечное обслуживание населения»</w:t>
      </w:r>
    </w:p>
    <w:p>
      <w:pPr>
        <w:pStyle w:val="Heading3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Heading3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Heading3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иблиотечное обслуживание населения»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64008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устных, письменных, электронных обращений, документов, сведений, являющихся основанием для исполн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.8pt;width:50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устных, письменных, электронных обращений, документов, сведений, являющихся основанием для исполн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23050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0" cy="33845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360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32004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, документы, информация не соответствует установлен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7.8pt;width:25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, документы, информация не соответствует установлен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2857500" cy="11315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3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, документы, информация соответствует установленным 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.8pt;width:224.95pt;height:8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, документы, информация соответствует установленным 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90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5pt" to="360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25146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(уведомлени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.05pt;width:19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(уведомлени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3543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б исполн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.25pt;width:27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б исполн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0" cy="2667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65pt" to="333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0" cy="23545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72pt,1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1435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необходимых административных процедур и действий (подбор, выдача документов и т.д.) согласно административному регламенту</w:t>
                            </w:r>
                          </w:p>
                        </w:txbxContent>
                      </wps:txbx>
                      <wps:bodyPr lIns="47160" rIns="471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.05pt;width:40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необходимых административных процедур и действий (подбор, выдача документов и т.д.) согласно административному регламен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9695</wp:posOffset>
                </wp:positionV>
                <wp:extent cx="0" cy="2343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5pt" to="297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51435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чный результат (предоставление доступа к документу, выдача документа и (или) информации, мотивированный отказ в выдач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05pt;width:40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чный результат (предоставление доступа к документу, выдача документа и (или) информации, мотивированный отказ в выдач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0" cy="12573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288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64008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жалование действий (бездействия) и решений, осуществляемых (принятых) в ходе предоставления муниципально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25pt;width:503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жалование действий (бездействия) и решений, осуществляемых (принятых) в ходе предоставления муниципальной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3431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16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3721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жалобы 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заявл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25pt;width:42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жалобы 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заявл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0" cy="23431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16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53035</wp:posOffset>
                </wp:positionV>
                <wp:extent cx="6515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(об удовлетворении требований заявителя либо о мотивированном отказе об удовлетворен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2.05pt;width:51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(об удовлетворении требований заявителя либо о мотивированном отказе об удовлетворен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9969A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(3)_"/>
    <w:basedOn w:val="Style12"/>
    <w:qFormat/>
    <w:rPr>
      <w:b/>
      <w:bCs/>
      <w:sz w:val="26"/>
      <w:szCs w:val="26"/>
      <w:lang w:bidi="ar-SA"/>
    </w:rPr>
  </w:style>
  <w:style w:type="character" w:styleId="Style13">
    <w:name w:val="Основной текст_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bltru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6:06:00Z</dcterms:created>
  <dc:creator>Customer</dc:creator>
  <dc:description/>
  <cp:keywords/>
  <dc:language>en-US</dc:language>
  <cp:lastModifiedBy>USER_XP</cp:lastModifiedBy>
  <cp:lastPrinted>2013-09-25T15:03:00Z</cp:lastPrinted>
  <dcterms:modified xsi:type="dcterms:W3CDTF">2014-08-04T11:42:00Z</dcterms:modified>
  <cp:revision>30</cp:revision>
  <dc:subject/>
  <dc:title>АДМИНИСТРАТИВНЫЙ РЕГЛАМЕНТ</dc:title>
</cp:coreProperties>
</file>