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30 сентября 2013 года     № 588-р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должностях муниципальной службы и иных должностей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, замещение котор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усматривает осуществление обработки персональных дан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ибо осуществление доступа к персональным данным и (или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ведение мероприятий по обезличиванию персональных данных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значении ответственного за организацию обработки персональ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нных в администрации Трубче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 постановлением Правительства Российской Федерации от 21.03.2012 №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»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w:anchor="Par33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ой службы и иных должностей администрации Трубчев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, согласно приложению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Утвердить </w:t>
      </w:r>
      <w:hyperlink w:anchor="Par137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ой службы и иных должностей администрации Трубчевского муниципального района, замещение которых предусматривает проведение мероприятий по обезличиванию обрабатываемых персональных данных, согласно приложению № 2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ответственным за организацию обработки персональных данных в администрации Трубчевского муниципального района является муниципальный  служащий, замещающий должность заместителя главы администрации Трубчевского муниципального района по социальны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Руководителям отраслевых органов администрации Трубчевского муниципального района в срок до 10 октября 2013 года определить перечень должностей муниципальной службы и иных должностей в соответствующем отраслевом органе администрации Трубчев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 и (или) проведение мероприятий по обезличиванию обрабатываемых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 Начальнику общего отдела администрации Трубчевского муниципального района Москалевой О.А. в срок до 15 октября 2013 года внести соответствующие изменения в должностной регламент должностного лица, ответственного за организацию обработки персональных данных в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Начальнику общего отдела администрации Трубчевского муниципального района Москалевой О.А. в срок до 15 октября 2013 года организовать работу п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авовому оформлению обязательства служащих администрации Трубчевского муниципального района, непосредственно осуществляющих обработку персональных данных, в случае расторжения с ними служебного контракта (контракта) или трудового договора прекратить обработку персональных данных, ставших известными  ему в связи с исполнением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олучению согласия на обработку персональных данных служащих администрации Трубчевского муниципального района, иных субъектов персональных данных, а также разъяснению субъекту персональных данных юридических последствий отказа предоставить свои персональны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Признать утратившим силу распоряжение администрации Трубчевского муниципального района от 10 февраля 2011 года № 103-р «Об утверждении списка лиц, имеющих доступ к персональным данным работников администрации Трубчевского муниципального района».</w:t>
      </w:r>
    </w:p>
    <w:p>
      <w:pPr>
        <w:pStyle w:val="Normal"/>
        <w:ind w:firstLine="567"/>
        <w:jc w:val="both"/>
        <w:rPr>
          <w:bCs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8. Настоящее распоряжение подлежит опубликованию на официальном сайте администрации Трубчевского муниципального района в течение 10 дней после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9. Контроль за исполнением настоящего распоряж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е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30 сентября 2013 года № 588-р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ДОЛЖНОСТЕ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МУНИЦИПАЛЬНОЙ СЛУЖБЫ И ИНЫХ ДОЛЖНОСТЕЙ АДМИНИСТРАЦИИ ТРУБЧЕВСКОГО МУНИЦИПАЛЬНОГО РАЙОНА, ЗАМЕЩЕНИЕ КОТОРЫХ ПРЕДУСМАТРИВАЕТ ОСУЩЕСТВЛЕНИЕ ОБРАБОТКИ ПЕРСОНАЛЬНЫХ ДАННЫХ, ДОСТУПА К ПЕРСОНАЛЬНЫМ ДАННЫ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уководитель аппарат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чальник общего отдел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общего отдела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пециалист 1 категории общего отдел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тарший инспектор общего отдел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едущий инспектор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ухгалтер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ономист 1 категории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правовой работе и связям с муниципальными образованиями администрации Трубчевского муниципального района (информация о фактическом проживании и контактные телефоны работников, доступ к персональным данным работников своего подразделения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по управлению муниципальным имуществом администрации Трубчевского муниципального района (доступ к персональным данным только работников своего подразделения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образования администрации Трубчевского муниципального района (доступ к персональным данным только работников своего подразделения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экономики администрации Трубчевского муниципального района  (доступ к персональным данным только работников своего подразделения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делам семьи, охране материнства и детства, демографии администрации Трубчевского муниципального района (доступ к персональным данным только работников своего подразделения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архитектуры и градостроительства администрации Трубчевского муниципального района (доступ к персональным данным только работников своего подразделения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делам культуры, физической культуре и спорту администрации Трубчевского муниципального района (доступ к персональным данным только работников своего подразделения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контрольно-ревизионного отдела администрации Трубчевского муниципального района (доступ к персональным данным только работников своего подразделения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по мобилизационной работе, секретному делопроизводству, ГО и ЧС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отдела по правовой работе и связям с муниципальными образованиями администрации Трубче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2" w:name="Par133"/>
      <w:bookmarkStart w:id="3" w:name="Par13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30 сентября 2013 года № 588-р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" w:name="Par137"/>
      <w:bookmarkEnd w:id="4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ДОЛЖНОСТЕЙ МУНИЦИПАЛЬНОЙ СЛУЖБ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И ИНЫХ ДОЛЖНОСТЕЙ АДМИНИСТРАЦИИ ТРУБЧЕВСКОГО МУНИЦИПАЛЬНОГО РАЙОНА, ЗАМЕЩ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ТОРЫХ ПРЕДУСМАТРИВАЕТ ПРОВЕДЕНИЕ МЕРОПРИЯТИЙ П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ЕЗЛИЧИВАНИЮ ОБРАБАТЫВАЕМЫХ ПЕРСОНАЛЬНЫХ ДА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ппарат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бщего отдел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общего отдела администрации Трубчевского муниципального район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пециалист 1 категории общего отдел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инспектор общего отдела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едущий инспектор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ухгалтер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ономист 1 категории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инспектор отдела учета и отчетности администрации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отдела по правовой работе и связям с муниципальными образованиями администрации Трубче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9:00Z</dcterms:created>
  <dc:creator>User</dc:creator>
  <dc:description/>
  <cp:keywords/>
  <dc:language>en-US</dc:language>
  <cp:lastModifiedBy>Спартак</cp:lastModifiedBy>
  <dcterms:modified xsi:type="dcterms:W3CDTF">2013-10-12T18:56:00Z</dcterms:modified>
  <cp:revision>17</cp:revision>
  <dc:subject/>
  <dc:title/>
</cp:coreProperties>
</file>