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30 сентября 2013 года     № 673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b w:val="false"/>
          <w:sz w:val="26"/>
          <w:szCs w:val="26"/>
        </w:rPr>
        <w:t xml:space="preserve">Об утверждении Порядка доступа работников </w:t>
      </w:r>
    </w:p>
    <w:p>
      <w:pPr>
        <w:pStyle w:val="Normal"/>
        <w:widowControl w:val="false"/>
        <w:autoSpaceDE w:val="false"/>
        <w:rPr/>
      </w:pPr>
      <w:r>
        <w:rPr>
          <w:rStyle w:val="StrongEmphasis"/>
          <w:b w:val="false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 помещения, в которых ведется обработка персональных данны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доступа работников администрации Трубчевского муниципального района в помещения, в которых ведется обработка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Руководителям отраслевых органов администрации Трубчевского муниципального района руководствоваться настоящим Порядком при осуществлении обработки персональных данных в соответствующем отраслевом органе администрации Трубчевского муниципального района.</w:t>
      </w:r>
    </w:p>
    <w:p>
      <w:pPr>
        <w:pStyle w:val="Normal"/>
        <w:ind w:firstLine="567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Настоящее постановл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67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ОРЯДОК </w:t>
      </w: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>доступа работников администрации Трубчевского муниципального района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в помещения, в которых ведется обработка персональных данных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.Основные положения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br/>
        <w:t>1.1 Настоящий Порядок разработан в целях обеспечения безопасности персональных данных при их обработке (в том числе хранении) путем создания условий, затрудняющих несанкционированный доступ к техническим средствам, участвующим в обработке персональных данных, и материальным носителям персональных данных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 В терминах настоящего Порядка под правом доступа в помещение понимается возможность посещения помещения без нарушения принятых норм и регламентов, не зависящая от воли других лиц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3. Ознакомлению с настоящим Порядком подлежат все работники, имеющие право доступа в помещения, в которых установлены технические средства, участвующие в обработке персональных данных, или хранятся материальные носители персональных данных (далее по тексту – помещения, в которых осуществляется обработка персональных данных), а также руководители структурных подразделений (отделов), работники которых осуществляют обработку персональных данных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4. Настоящий Порядок вступает в силу с момента его утверждения и действует до его отмены либо замены новым Порядком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. Организация доступа в помещения, в которых осуществляется обработка персональных данных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br/>
        <w:t>2.1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 хранении материальных носителей персональных данных должны 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работники администрации Троубчевского муниципального района, уполномоченные на обработку персональных данных.</w:t>
        <w:br/>
        <w:t>2.3.Нахождения лиц в помещениях администрации Трубчевского муниципального района, не являющихся уполномоченными лицами на обработку персональных данных, возможно только в сопровождении уполномоченного на обработку персональных данных работника администрации Трубчевского муниципального района.</w:t>
        <w:br/>
        <w:t>2.4. Доступ в помещения, в которых осуществляется обработка персональных данных, разрешается только в рабочее врем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Доступ в помещения, в которых осуществляется обработка персональных данных, в нерабочее время возможен только по письменной заявке работника, согласованной с его непосредственным руководителем и имеющей разрешающую резолюцию главы администрации Трубчевского муниципального района (лица, его заменяющего)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е заявки хранятся у лица, ответственного за организацию обработки персональных данных в администрации Трубчевского муниципального района.</w:t>
        <w:br/>
        <w:t>2.6. Последний работник, покидающий помещение, в котором осуществляется обработка персональных данных, обязан закрыть его на ключ, при этом запрещается оставлять ключ в замке помещ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7. Лица, имеющие право доступа в помещение, в котором осуществляется обработка персональных данных, несут ответственность за недопущение пребывания в помещении работников администрации Трубчевского муниципального района, не имеющих права доступа в данное помещение, и сторонних лиц в отсутствие лиц, имеющих право доступа в данное помещение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br/>
        <w:t>3.Контроль соблюдения порядка доступа в помещения, в которых осуществляется обработка персональных данных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br/>
        <w:t>3.1. Контроль соблюдения настоящего Порядка осуществляется лицом, ответственным за организацию обработки персональных в администрации Трубчевского муниципального район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3.2. Лицо, ответственное за организацию обработки персональных данных, в случае установления факта нарушения работником администрации Трубчевского муниципального района настоящего Порядка проводит с работником разъяснительную работу, а в случае неоднократного нарушения – уведомляет Главу администрации Трубчевского муниципального района (лицо, его заменяюще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9:00Z</dcterms:created>
  <dc:creator>User</dc:creator>
  <dc:description/>
  <cp:keywords/>
  <dc:language>en-US</dc:language>
  <cp:lastModifiedBy>Спартак</cp:lastModifiedBy>
  <dcterms:modified xsi:type="dcterms:W3CDTF">2013-10-12T18:53:00Z</dcterms:modified>
  <cp:revision>16</cp:revision>
  <dc:subject/>
  <dc:title/>
</cp:coreProperties>
</file>