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0 сентября 2013 года     № 591-р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еречня персональных данны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батываемых в администрации Труб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в связи с реализаци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довых отнош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ей 9</w:t>
        </w:r>
      </w:hyperlink>
      <w:r>
        <w:rPr>
          <w:sz w:val="26"/>
          <w:szCs w:val="26"/>
        </w:rPr>
        <w:t xml:space="preserve"> Федерального закона от 27.07.2006 № 152-ФЗ "О персональных данных" и во исполнение постановления Правительства Российской Федерации от 21.03.2012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</w:t>
      </w:r>
      <w:hyperlink w:anchor="Par35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персональных данных, обрабатываемых в администрации Трубчевского муниципального района в связи с реализацией трудовых отношений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общего отдела Москалевой О.А. и руководителям отраслевых органов администрации Трубчевского муниципального района организовать работу по получению согласий на обработку персональных данных от муниципальных служащих и работников администрации Трубчевского муниципального района, а также иных субъектов персональных данных.</w:t>
      </w:r>
    </w:p>
    <w:p>
      <w:pPr>
        <w:pStyle w:val="Normal"/>
        <w:ind w:firstLine="567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Настоящее распоряж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 сентября 2013 года № 591-р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" w:name="Par35"/>
      <w:bookmarkEnd w:id="2"/>
      <w:r>
        <w:rPr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СОНАЛЬНЫХ ДАННЫХ, ОБРАБАТЫВАЕМЫХ В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В СВЯЗИ С РЕАЛИЗАЦИЕЙ ТРУДОВЫХ ОТНОШ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амилия, имя, отчество, дата и место рождения, граждан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жние фамилия, имя, отчество, дата, место и причина изменения (в случае измен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ладение иностранными языками и языками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 Выполняемая работа с начала трудовой деятельности (включая военную службу, работу по совместительству, предпринимательскую деятельность и т.п.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Классный чин федеральной государствен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 (кем и когда присвоен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Государственные награды, иные награды и знаки отличия (кем награжден и когд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Степень родства, фамилии, имена, отчества, даты рождения близких родственников (отца, матери, братьев, сестер и детей), а также мужа (жен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Места рождения, места работы и домашние адреса близких родственников (отца, матери, братьев, сестер и детей), а также мужа (жен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Фамилии, имена, отчества, даты рождения, места рождения, места работы и домашние адреса бывших мужей (жен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Пребывание за границей (когда, где, с какой целью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Адрес регистрации и фактического прож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Дата регистрации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Паспорт (серия, номер, кем и когда выдан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Паспорт, удостоверяющий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. Номер телеф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Отношение к воинской обязанности, сведения по воинскому учету (для граждан, пребывающих в запасе, и лиц, подлежащих призыву на военную службу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. Идентификационный номер налогоплательщ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. Номер страхового свидетельства обязательного пенсионного страх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Наличие (отсутствие) суд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3. Допуск к государственной тайне, оформленный за период работы, службы, учебы (форма, номер и да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4. Наличие (отсутствие) заболевания, препятствующего поступлению на муниципальную службу Российской Федерации или ее прохождению, подтвержденного заключением медицинск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5. Результаты обязательных предварительных (при поступлении на работу) и периодических медицинских осмотров (обследований), а также обязательного психиатрического освидетельств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. Сведения о доходах, имуществе и обязательствах имущественного характера, а также о доходах, об имуществе и обязательствах имущественного характера членов семь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7. Сведения о последнем месте государственной ил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3" w:name="Par72"/>
      <w:bookmarkStart w:id="4" w:name="Par7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2A24AD1DC8485232CA35C7BC6B7736F5BDCAA2B9BDF2E7AF42FD005C40E9EF7CC7949FF34B0D6w5d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0:00Z</dcterms:created>
  <dc:creator>User</dc:creator>
  <dc:description/>
  <cp:keywords/>
  <dc:language>en-US</dc:language>
  <cp:lastModifiedBy>Спартак</cp:lastModifiedBy>
  <dcterms:modified xsi:type="dcterms:W3CDTF">2013-10-12T18:54:00Z</dcterms:modified>
  <cp:revision>8</cp:revision>
  <dc:subject/>
  <dc:title/>
</cp:coreProperties>
</file>