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30 сентября 2013 года     № 590-р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333333"/>
          <w:sz w:val="26"/>
          <w:szCs w:val="26"/>
        </w:rPr>
        <w:t xml:space="preserve">О назначении ответственных за организацию </w:t>
      </w:r>
    </w:p>
    <w:p>
      <w:pPr>
        <w:pStyle w:val="Normal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 xml:space="preserve">обработки персональных данных </w:t>
      </w:r>
    </w:p>
    <w:p>
      <w:pPr>
        <w:pStyle w:val="Normal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в администрации Трубчевского муниципального района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соответствии с  Федеральным законом от 27.07.2006 № 152-ФЗ «О персональных данных»; Постановлением Правительства Российской Федерации от 21.03.2012  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 муниципальными органами»: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333333"/>
          <w:sz w:val="26"/>
          <w:szCs w:val="26"/>
        </w:rPr>
        <w:t>Назначить ответственными за организацию обработки персональных данных в</w:t>
      </w:r>
      <w:r>
        <w:rPr>
          <w:bCs/>
          <w:color w:val="333333"/>
          <w:sz w:val="26"/>
          <w:szCs w:val="26"/>
        </w:rPr>
        <w:t xml:space="preserve"> администрации Трубчевского муниципального района: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- Тубол С.Н. – заместителя главы администрации Трубчевского муниципального района;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- Рудакова В.М. – руководителя аппарата администрац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Cs/>
          <w:color w:val="333333"/>
          <w:sz w:val="26"/>
          <w:szCs w:val="26"/>
        </w:rPr>
        <w:t>- Москалеву О.А. – начальника общего отдела администрации Трубчевского муниципального района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2. Утвердить дополнения в должностной регламент (инструкцию) ответственного за организацию обработки персональных данных в администрации Трубчевского муниципального района (приложение).</w:t>
      </w:r>
    </w:p>
    <w:p>
      <w:pPr>
        <w:pStyle w:val="Normal"/>
        <w:ind w:firstLine="768"/>
        <w:jc w:val="both"/>
        <w:rPr/>
      </w:pPr>
      <w:r>
        <w:rPr>
          <w:bCs/>
          <w:color w:val="333333"/>
          <w:sz w:val="26"/>
          <w:szCs w:val="26"/>
        </w:rPr>
        <w:t>3. Руководителям отраслевых органов администрации Трубчевского муниципального района определить ответственных за организацию обработки персональных данных в соответствующем отраслевом органе администрации Трубчевского муниципального района из числа муниципальных служащих, внести соответствующие изменения в должностные регламенты (инструкции) в срок до 5 октября 2013 года.</w:t>
      </w:r>
    </w:p>
    <w:p>
      <w:pPr>
        <w:pStyle w:val="Normal"/>
        <w:ind w:firstLine="708"/>
        <w:jc w:val="both"/>
        <w:rPr>
          <w:bCs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4. Настоящее постановление подлежит опубликованию на официальном сайте администрации Трубчевского муниципального района в течение 10 дней после его принятия.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  <w:r>
        <w:rPr>
          <w:color w:val="333333"/>
          <w:sz w:val="26"/>
          <w:szCs w:val="26"/>
        </w:rPr>
        <w:t>5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ен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30 сентября 2013 года №  590-р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Дополнения в должностной регламент  (инструкцию)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ответственного за организацию обработки персональных данных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в администрации Трубчевского муниципального района</w:t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6"/>
          <w:szCs w:val="26"/>
        </w:rPr>
        <w:t>Ответственный за организацию обработки персональных данных должен руководствоваться в своей деятельности Федеральным законом от 27.07.2006 №152-ФЗ «О персональных данных», нормативными правовыми актами администрации Трубчевского муниципального района в области защиты персональных данных, настоящим должностным регламентом  (инструкцией)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br/>
        <w:t xml:space="preserve">         2. Ответственный за организацию обработки персональных данных обяза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ть субъекту персональных данных по его просьбе информац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внутренний контроль за соблюдением требований законодательства Российской Федерации при обработке персональных данных, в том числе требований к защите персональных данны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доводить до сведения Работников администрации Трубчевского муниципального района положения законодательства РФ о персональных данных, локальных актов по вопросам обработки персональных данных, требований к защите персональных данны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ывать прием и обработку обращений и запросов субъектов персональных данных или их представителей и (или) осуществлять контроль за приемом и обработкой таких обращений и запрос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хранить в тайне известные им персональные данные, информировать главу администрации о фактах нарушения порядка обращения с персональными данными, о попытках несанкционированного доступа к ни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правила использования персональных данных, порядок их учета и хранения, исключить доступ к ним посторонних лиц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батывать только те персональные данные, к которым получен доступ в силу исполнения служебных обязанностей.   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 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 обработке персональных данных ответственному за организацию обработки персональных данных запрещаетс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сведения, содержащие персональные данные, в неслужебных целях, а также в служебных целях – при ведении переговоров по телефонной сети, в открытой переписке и выступлениях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вать персональные данные по незащищенным каналам связи (телетайп, факсимильная связь, электронная почта и т.п.) без использования сертифицированных средств криптографической защиты информац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снимать копии с документов и других носителей информации, содержащих персональные данные, или производить выписки из них, а равно использовать различные технические средства (видео- и звукозаписывающую аппаратуру) для фиксации сведений, содержащих персональные данные, без разрешения главы администрации Трубчевского муниципального район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ять на дому работы, связанные с использованием персональных данных, выносить документы и другие носители информации, содержащие персональные данные, из здания администрации Трубчевского муниципального района без разрешения главы администрации Трубчевского муниципального района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Допуск ответственного за организацию обработки персональных данных к работе с персональными данными осуществляется после изучения им требований нормативных правовых документов администрации Трубчевского муниципального района по защите информации в части, их касающейся, и подписания обязательства о соблюдении режима конфиденциальности персональных данных работник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br/>
        <w:t xml:space="preserve">           5. Ответственный за организацию обработки персональных данных, виновный в нарушении требований законодательства о защите персональных данных, в том числе допустившие разглашение персональных данных, несут персональную гражданскую, уголовную, административную, дисциплинарную и иную, предусмотренную законодательством ответственн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3" w:hanging="10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9:00Z</dcterms:created>
  <dc:creator>User</dc:creator>
  <dc:description/>
  <cp:keywords/>
  <dc:language>en-US</dc:language>
  <cp:lastModifiedBy>Спартак</cp:lastModifiedBy>
  <dcterms:modified xsi:type="dcterms:W3CDTF">2013-10-12T18:52:00Z</dcterms:modified>
  <cp:revision>39</cp:revision>
  <dc:subject/>
  <dc:title/>
</cp:coreProperties>
</file>