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26» 12.2013 г.  № 906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О внесении дополнения в постановление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31"/>
        <w:widowControl/>
        <w:jc w:val="both"/>
        <w:rPr/>
      </w:pPr>
      <w:r>
        <w:rPr>
          <w:rStyle w:val="FontStyle14"/>
          <w:sz w:val="26"/>
          <w:szCs w:val="26"/>
        </w:rPr>
        <w:t>района от 25.04.2012 г. № 249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14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Законом Брянской области от 11.04.2011 N 28-З "О бесплатном предоставлении многодетным семьям в собственность земельных участков в Брянской области"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31"/>
        <w:widowControl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z w:val="26"/>
          <w:szCs w:val="26"/>
        </w:rPr>
        <w:t xml:space="preserve">Утвердить дополнение в </w:t>
      </w:r>
      <w:r>
        <w:rPr>
          <w:rStyle w:val="FontStyle14"/>
          <w:sz w:val="26"/>
          <w:szCs w:val="26"/>
        </w:rPr>
        <w:t>постановление администрации Трубчевского муниципального района от 25.04.2012 г. № 249 «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», согласно приложению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Врио главы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  <w:tab/>
        <w:tab/>
        <w:tab/>
        <w:tab/>
        <w:tab/>
        <w:tab/>
        <w:t>И.И.Обыде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«26» 12.2013 г. № 90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23"/>
        <w:gridCol w:w="2253"/>
        <w:gridCol w:w="1715"/>
        <w:gridCol w:w="213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3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Брянская область, Трубчевский район,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г.Трубчевск, пер.Андреева, д.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  <w:t>32:26:0920603:2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7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3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Брянская область, Трубчевский район,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г.Трубчевск, пер.Андреева, д.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  <w:t>32:26:0920603:29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2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3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Брянская область, Трубчевский район,</w:t>
            </w:r>
          </w:p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 </w:t>
            </w:r>
            <w:r>
              <w:rPr>
                <w:rStyle w:val="FontStyle14"/>
                <w:sz w:val="26"/>
                <w:szCs w:val="26"/>
              </w:rPr>
              <w:t>г.Трубчевск, пер.Андреева, д.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  <w:t>32:26:0920603:2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114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Под строительство жилого дома</w:t>
            </w:r>
          </w:p>
          <w:p>
            <w:pPr>
              <w:pStyle w:val="Normal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58:00Z</dcterms:created>
  <dc:creator>Marina</dc:creator>
  <dc:description/>
  <dc:language>en-US</dc:language>
  <cp:lastModifiedBy>Мартыненкова</cp:lastModifiedBy>
  <cp:lastPrinted>2013-05-19T13:40:00Z</cp:lastPrinted>
  <dcterms:modified xsi:type="dcterms:W3CDTF">2014-01-10T05:35:00Z</dcterms:modified>
  <cp:revision>24</cp:revision>
  <dc:subject/>
  <dc:title>РОССИЙСКАЯ ФЕДЕРАЦИЯ</dc:title>
</cp:coreProperties>
</file>