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РОССИЙСКАЯ  ФЕДЕРАЦИ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от  </w:t>
      </w:r>
      <w:r>
        <w:rPr>
          <w:rStyle w:val="Jsmessagesubject"/>
        </w:rPr>
        <w:t>24.12.2013</w:t>
      </w:r>
      <w:r>
        <w:rPr/>
        <w:t xml:space="preserve"> г.     № 888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г. Трубчевск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Об утверждении Положения </w:t>
      </w:r>
    </w:p>
    <w:p>
      <w:pPr>
        <w:pStyle w:val="Default"/>
        <w:rPr/>
      </w:pPr>
      <w:r>
        <w:rPr>
          <w:bCs/>
        </w:rPr>
        <w:t xml:space="preserve">о комиссии по делам </w:t>
      </w:r>
    </w:p>
    <w:p>
      <w:pPr>
        <w:pStyle w:val="Default"/>
        <w:rPr>
          <w:bCs/>
        </w:rPr>
      </w:pPr>
      <w:r>
        <w:rPr>
          <w:bCs/>
        </w:rPr>
        <w:t>несовершеннолетних</w:t>
      </w:r>
    </w:p>
    <w:p>
      <w:pPr>
        <w:pStyle w:val="Default"/>
        <w:rPr>
          <w:bCs/>
        </w:rPr>
      </w:pPr>
      <w:r>
        <w:rPr>
          <w:bCs/>
        </w:rPr>
        <w:t>и защите их прав</w:t>
      </w:r>
    </w:p>
    <w:p>
      <w:pPr>
        <w:pStyle w:val="Default"/>
        <w:rPr/>
      </w:pPr>
      <w:r>
        <w:rPr/>
        <w:t>при администрации</w:t>
      </w:r>
    </w:p>
    <w:p>
      <w:pPr>
        <w:pStyle w:val="Default"/>
        <w:rPr>
          <w:bCs/>
        </w:rPr>
      </w:pPr>
      <w:r>
        <w:rPr/>
        <w:t>Трубчевского муниципального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района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В соответствии со статьей 11 Федерального закона "Об основах системы профилактики безнадзорности и правонарушений несовершеннолетних" 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</w:t>
      </w:r>
      <w:r>
        <w:rPr/>
        <w:t>1.Утвердить положение о комиссии по делам несовершеннолетних и защите их прав при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</w:t>
      </w:r>
      <w:r>
        <w:rPr/>
        <w:t>2.Контроль за исполнением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Ио главы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администрации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И.И. Обыдённов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</w:t>
      </w:r>
      <w:r>
        <w:rPr>
          <w:rStyle w:val="Jsmessagesubject"/>
        </w:rPr>
        <w:t xml:space="preserve">24.12.2013 </w:t>
      </w:r>
      <w:r>
        <w:rPr/>
        <w:t>г.  № 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о комиссии по делам несовершеннолетних и защите их прав</w:t>
      </w:r>
    </w:p>
    <w:p>
      <w:pPr>
        <w:pStyle w:val="Default"/>
        <w:tabs>
          <w:tab w:val="clear" w:pos="708"/>
          <w:tab w:val="left" w:pos="8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 администрации Трубчевского муниципального района.</w:t>
      </w:r>
    </w:p>
    <w:p>
      <w:pPr>
        <w:pStyle w:val="Default"/>
        <w:tabs>
          <w:tab w:val="clear" w:pos="708"/>
          <w:tab w:val="left" w:pos="8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ее положение.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1. Комиссия по делам несовершеннолетних и защите их прав (далее - комиссия) создана в порядке, установленном законодательством субъекта Российской Федерации при администрации Трубчевского муниципального района (далее по тексту – администрация), осуществляет деятельность на территории муниципального район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2. Комиссия является коллегиальным органом системы профилактики безнадзорности и правонарушений несовершеннолетних (далее - система профилактики)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3. Исполнительные органы государственной власти субъектов Российской Федерации, а также органы местного самоуправления, на которые в соответствии с законодательством субъектов Российской Федерации возложены полномочия по созданию комиссии, для обеспечения деятельности комиссии могут создавать отделы или другие структурные подразделения в составе исполнительных органов государственной власти субъектов Российской Федерации или органов местного самоуправлени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4. Комиссия руководствуется в своей деятельности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римерным положением, а также законами и актами субъектов Российской Федера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5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6. В состав комиссии входят председатель комиссии, заместитель  председателя комиссии, ответственный секретарь комиссии, инспектор по охране прав ребёнка и 6-17  членов комисс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7. 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8. Председатель комисс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уществляет руководство деятельностью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седательствует на заседании комиссии и организует ее работ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меет право решающего голоса при голосовании на заседании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едставляет комиссию в государственных органах, органах местного самоуправления и иных организация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тверждает повестку заседания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назначает дату заседания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редставляет уполномоченным органам (должностным лицам) предложения по формированию персонального состава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осуществляет контроль за исполнением плана работы комиссии, подписывает постановления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Заместитель председателя комисс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полняет поручения председателя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полняет обязанности председателя комиссии в его отсутств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еспечивает контроль за исполнением постановлений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еспечивает контроль за своевременной подготовкой материалов для рассмотрения на заседании коми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Ответственный секретарь комисс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уществляет подготовку материалов для рассмотрения на заседании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полняет поручения председателя и заместителя председателя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вечает за ведение делопроизводства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беспечивает вручение копий постановлений коми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частвуют в заседании комиссии и его подготовк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варительно (до заседания комиссии) знакомятся с материалами по вопросам, выносимым на ее рассмотр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носят предложения об отложении рассмотрения вопроса (дела) и о запросе дополнительных материалов по нем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 условий, способствующих безнадзорности и правонарушениям несовершеннолет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частвуют в обсуждении постановлений, принимаемых комиссией по рассматриваемым вопросам (делам), и голосуют при их принят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ыполняют поручения председателя коми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13. Порядок рассмотрения комиссией материалов (дел), не связанных с делами об административных правонарушениях, определяется законодательством субъектов Российской Федерации, если иное не установлено федеральным законодательство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Заседания комиссии проводятся в соответствии с планами работы, а также по мере необходим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На заседании комиссии председательствует ее председатель либо заместитель председателя коми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Решения комиссии принимаются большинством голосов присутствующих на заседании членов коми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Протокол заседания комиссии подписывается председательствующим на заседании комиссии и секретарем заседания коми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Решения комиссии оформляются в форме постановлений, в которых указыв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мисс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ремя и место проведения засед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ведения о присутствующих и отсутствующих членах коми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ведения об иных лицах, присутствующих на заседан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опрос повестки дня, по которому вынесено постано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содержание рассматриваемого вопрос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ыявленные по рассматриваемому вопросу нарушения прав и законных интересов несовершеннолетних (при их наличи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решение, принятое по рассматриваемому вопрос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. Постановления комиссии направляются членам комиссии, в органы и учреждения системы профилактики и иным заинтересованным лицам и организация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1. Постановления, принятые комиссией, обязательны для исполнения органами и учреждениями системы профилактик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2. Органы и учреждения системы профилактики обязаны сообщить комиссии о мерах, принятых по исполнению постановления, в указанный в нем срок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3. Постановление комиссии может быть обжаловано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4. Комиссия имеет бланк и печать со своим наименование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296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задачи.</w:t>
      </w:r>
    </w:p>
    <w:p>
      <w:pPr>
        <w:pStyle w:val="Default"/>
        <w:tabs>
          <w:tab w:val="clear" w:pos="708"/>
          <w:tab w:val="left" w:pos="296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1. Задачами комиссии явля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еспечение защиты прав и законных интересов несовершеннолет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олномочия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иссия в рамках выполнения поставленных перед ней задач осуществляет следующие полномоч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2.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ют их выполнени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3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4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5. Даё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>3.6. Даёт при наличии согласия родителей (законных представителей) несовершеннолетнего обучающегося и органа местного самоуправления,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7. Комиссия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8.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9.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10.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11. Принимает постановления об отчислении несовершеннолетних из специальных учебно-воспитательных учреждений открытого тип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12.Подготавливает и направляет в органы государственной власти субъектов Российской Федерации и органы местного самоуправления в порядке, установленном законодательством субъектов Российской Федерации, отчеты о работе по профилактике безнадзорности и правонарушений несовершеннолетних на территории соответствующего муниципального образования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13. Рассматривает информацию (материалы) о фактах совершения несовершеннолетними, не подлежащими уголовной ответственности в связи с не достижением возраста наступления уголовной ответственности, общественно опасных деяний и принимаю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14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ами субъектов Российской Федерации об административной ответственности к компетенции комисс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15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16. Вносит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17.Даё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18.Участвует в разработке проектов нормативных правовых актов по вопросам защиты прав и законных интересов несовершеннолет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иные полномочия, установленные законодательством Российской Федерации или субъекта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ветственность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1. Председатель комиссии несёт персональную ответственность за выполнение задач, возложенных на комиссию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2. Специалисты комиссии несут персональную ответственность за соблюдение законодательства Российской Федерации при подготовке документов, сохранение конфиденциальности информации, несвоевременное и некачественное выполнение возложенных на них должностных обязанностей, несоблюдение трудовой и исполнительной дисциплины в соответствии с действующим законодательством Российской Федерации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Jsmessagesubject">
    <w:name w:val="js-message-subj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Пользователь</dc:creator>
  <dc:description/>
  <cp:keywords/>
  <dc:language>en-US</dc:language>
  <cp:lastModifiedBy>User</cp:lastModifiedBy>
  <cp:lastPrinted>2013-12-24T00:24:00Z</cp:lastPrinted>
  <dcterms:modified xsi:type="dcterms:W3CDTF">2014-04-28T08:18:00Z</dcterms:modified>
  <cp:revision>13</cp:revision>
  <dc:subject/>
  <dc:title>ПОЛОЖЕНИЕ</dc:title>
</cp:coreProperties>
</file>