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Трубчевским районным Советом народных депутатов, решение от 24.12.2013 г. № 4-748 "Об условиях приватизации муниципального имущества Трубчевского муниципального района на 2014 год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6600"/>
          <w:sz w:val="24"/>
          <w:szCs w:val="24"/>
        </w:rPr>
        <w:t>20.05.2014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1: здание кирпичное, назначение: нежилое, 1-этажное, площадь 1 000,8 кв.м,  местонахождение: Брянская область, г.Трубчевск, ул.Брянская, 99; земельный участок из земель населенных пунктов, площадью 7 213 кв.м, кадастровый номер 32:26:0921007:9, разрешенное использование: для предпринимательской деятельности, местонахождение: Брянская область, г.Трубчевск, ул.Брянская, 9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цена – 5 194 000 руб., "шаг аукциона" – 259 700 руб., размер задатка –   519 400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предыдущих торгах по продаже имущества: аукцион открытый по составу участников и по форме подачи предложений о цене назначенный на 26.06.2012 г . признан несостоявшимся по причине отсутствия поданных заявок, продажа посредством публичного предложения назначенная на 01.10.2012 г. признана несостоявшейся по причине отсутствия поданных заявок, аукцион открытый по составу участников и по форме подачи предложений о цене назначенный на 31.07.2013 г . признан несостоявшимся по причине отсутствия поданных заявок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lineRule="auto" w:line="237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31.03.2014 г. по 25.04.2014 г.  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6600"/>
          <w:sz w:val="24"/>
          <w:szCs w:val="24"/>
        </w:rPr>
        <w:t>25</w:t>
      </w:r>
      <w:r>
        <w:rPr>
          <w:color w:val="FF0000"/>
          <w:sz w:val="24"/>
          <w:szCs w:val="24"/>
        </w:rPr>
        <w:t>.04.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spacing w:lineRule="auto" w:line="237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4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29.04.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spacing w:lineRule="auto" w:line="2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DAEF2BABC1AAC5710BDCACC396104AB1C6E7B764BE1DAAC301691E173804GEY3I" TargetMode="External"/><Relationship Id="rId3" Type="http://schemas.openxmlformats.org/officeDocument/2006/relationships/hyperlink" Target="consultantplus://offline/ref=4A49CA46FEDA28617FE494D5280CB77D81B53FFB6D5B610D7E00876126C8F209400C17B142206A90w1oCK" TargetMode="External"/><Relationship Id="rId4" Type="http://schemas.openxmlformats.org/officeDocument/2006/relationships/hyperlink" Target="consultantplus://offline/main?base=LAW;n=75997;fld=134;dst=1002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03-28T10:43:00Z</dcterms:modified>
  <cp:revision>35</cp:revision>
  <dc:subject/>
  <dc:title>Администрация муниципального образования</dc:title>
</cp:coreProperties>
</file>