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013 – 2016 годы)» за 2013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851"/>
        <w:gridCol w:w="4252"/>
        <w:gridCol w:w="993"/>
        <w:gridCol w:w="992"/>
        <w:gridCol w:w="992"/>
        <w:gridCol w:w="851"/>
        <w:gridCol w:w="993"/>
        <w:gridCol w:w="993"/>
        <w:gridCol w:w="142"/>
        <w:gridCol w:w="99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  <w:br/>
              <w:t>испол</w:t>
              <w:br/>
              <w:t xml:space="preserve">нения </w:t>
            </w:r>
          </w:p>
        </w:tc>
        <w:tc>
          <w:tcPr>
            <w:tcW w:w="8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ые индикаторы (показатели)    </w:t>
            </w:r>
          </w:p>
        </w:tc>
        <w:tc>
          <w:tcPr>
            <w:tcW w:w="31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 </w:t>
              <w:br/>
              <w:t xml:space="preserve">расходов, тыс.    </w:t>
              <w:br/>
              <w:t xml:space="preserve">рублей      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  <w:br/>
              <w:t xml:space="preserve">(-/+, %)    </w:t>
            </w:r>
          </w:p>
        </w:tc>
        <w:tc>
          <w:tcPr>
            <w:tcW w:w="31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, тыс.руб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>значение, тыс.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</w:t>
              <w:br/>
              <w:t xml:space="preserve">(-/+, %)    </w:t>
            </w:r>
          </w:p>
        </w:tc>
      </w:tr>
      <w:tr>
        <w:trPr>
          <w:trHeight w:val="240" w:hRule="atLeast"/>
          <w:cantSplit w:val="true"/>
        </w:trPr>
        <w:tc>
          <w:tcPr>
            <w:tcW w:w="157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,1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,2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Мероприятия по обеспечению жильем молодых сем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7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Мероприятия по профилактике социального сиротства, оказанию помощи детям-сиротам и детям, оставшимся без попечения родителей, лицам из их числа, замещающим семьям, по предоставлению жилья лицам из числа детей-сиро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7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  <w:t>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;Arial" w:cs="Times New Roman"/>
                <w:sz w:val="24"/>
                <w:szCs w:val="24"/>
                <w:lang w:eastAsia="en-US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правление муниципальными финансам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3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851"/>
        <w:gridCol w:w="1701"/>
        <w:gridCol w:w="1276"/>
        <w:gridCol w:w="1134"/>
        <w:gridCol w:w="1559"/>
        <w:gridCol w:w="1417"/>
        <w:gridCol w:w="1418"/>
        <w:gridCol w:w="1417"/>
        <w:gridCol w:w="142"/>
        <w:gridCol w:w="1418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испол-</w:t>
              <w:br/>
              <w:t xml:space="preserve">нения </w:t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(показатели)    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 </w:t>
              <w:br/>
              <w:t xml:space="preserve">расходов, тыс.  рублей  </w:t>
              <w:br/>
              <w:t xml:space="preserve">      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>(-/+, %)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муниципального внутреннего долга Трубчевского муниципального района по состоянию на конец отчетного период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5,6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0,5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,1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сроченной кредиторской задолженности по состоянию на конец отчетного периода в общем объеме расходов бюджета райо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фактического объема налоговых и неналоговых доходов за отчетный период от первоначального плана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бюджета района, формируемых в рамках бюджетных целев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,1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убликации в сети Интернет информации о системе управления муниципальными финанс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межбюджетны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м  с городскими и сельскими поселен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8,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5,1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ные платежи по муниципальному долгу района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результативности  муниципальной программы 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Трубчевского муниципального района на 2013-2016 годы»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5"/>
        <w:gridCol w:w="2326"/>
        <w:gridCol w:w="1531"/>
        <w:gridCol w:w="2579"/>
        <w:gridCol w:w="1364"/>
        <w:gridCol w:w="282"/>
        <w:gridCol w:w="558"/>
        <w:gridCol w:w="282"/>
        <w:gridCol w:w="697"/>
        <w:gridCol w:w="248"/>
        <w:gridCol w:w="830"/>
        <w:gridCol w:w="324"/>
        <w:gridCol w:w="1215"/>
        <w:gridCol w:w="276"/>
        <w:gridCol w:w="1322"/>
        <w:gridCol w:w="913"/>
      </w:tblGrid>
      <w:tr>
        <w:trPr>
          <w:trHeight w:val="320" w:hRule="atLeas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я </w:t>
            </w:r>
          </w:p>
        </w:tc>
        <w:tc>
          <w:tcPr>
            <w:tcW w:w="71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37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бюджетных расходов, рублей </w:t>
            </w:r>
          </w:p>
        </w:tc>
      </w:tr>
      <w:tr>
        <w:trPr>
          <w:trHeight w:val="338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) </w:t>
            </w:r>
          </w:p>
        </w:tc>
        <w:tc>
          <w:tcPr>
            <w:tcW w:w="37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) </w:t>
            </w:r>
          </w:p>
        </w:tc>
      </w:tr>
      <w:tr>
        <w:trPr/>
        <w:tc>
          <w:tcPr>
            <w:tcW w:w="1515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разовательных учреждений, в которых проведены капитальные, текущие ремонты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5486,2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5486,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дернизации системы общего образования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компьютеров, приходящихся на количество обучающихся в муниципальных общеобразовательных учреждениях;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8,3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5%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557,0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557,0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3%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в которых проведены капитальные, текущие ремон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,0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,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реждений к работе в осенне-зимний период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00,77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00,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спортивных соревнований среди обучающихся и воспитанников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еров и победителей областных спортивных соревнова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/команд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33,13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33,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работников, получивших поощрен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75584,3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55889,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3%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реднемесячной заработной платы педагогических работников общеобразовательных учреждений к заработной плате по экономик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4%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7,4 р.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несовершеннолетних от числа нуждающихс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53,11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53,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аппарат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752,44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752,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лодежной политике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олодежи мероприят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,9%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3,5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3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доровлению детей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потребности в услуге по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200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517,8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%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действия занятости насел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устроенных несовершеннолетних от числа нуждающихся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43,5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43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тдельных мероприятий в сфере образова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получивших финансовую помощь в рамках программы «Развитие образования Брянской области» (2012-2015гг.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193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1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7,4 р.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р пожарной безопасности в границах населённых пунктов поселений 2013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851"/>
        <w:gridCol w:w="1701"/>
        <w:gridCol w:w="1276"/>
        <w:gridCol w:w="1134"/>
        <w:gridCol w:w="1559"/>
        <w:gridCol w:w="1417"/>
        <w:gridCol w:w="1418"/>
        <w:gridCol w:w="1417"/>
        <w:gridCol w:w="142"/>
        <w:gridCol w:w="141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испол-</w:t>
              <w:br/>
              <w:t xml:space="preserve">нения </w:t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(показатели)    </w:t>
            </w:r>
          </w:p>
        </w:tc>
        <w:tc>
          <w:tcPr>
            <w:tcW w:w="43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 </w:t>
              <w:br/>
              <w:t xml:space="preserve">расходов, тыс.    </w:t>
              <w:br/>
              <w:t xml:space="preserve">рублей      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43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ние людей и имущества при пожарах, оказание первой помощ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74 400,87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4,400,87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и проведение  аварийно-спасательных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Развитие  культуры  Трубчевского  муниципального  района  на  2013 – 2016 годы» з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155"/>
        <w:gridCol w:w="1427"/>
        <w:gridCol w:w="1994"/>
        <w:gridCol w:w="1483"/>
        <w:gridCol w:w="1165"/>
        <w:gridCol w:w="1165"/>
        <w:gridCol w:w="875"/>
        <w:gridCol w:w="1455"/>
        <w:gridCol w:w="1528"/>
        <w:gridCol w:w="94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/п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роприятия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ия</w:t>
            </w:r>
          </w:p>
        </w:tc>
        <w:tc>
          <w:tcPr>
            <w:tcW w:w="6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левые  показатели ( индикаторы)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ъем бюджетных расходов, рубле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ндикато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(показателя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р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-во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ческо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-н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-/+,%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-</w:t>
            </w:r>
          </w:p>
          <w:p>
            <w:pPr>
              <w:pStyle w:val="Normal"/>
              <w:rPr/>
            </w:pPr>
            <w:r>
              <w:rPr/>
              <w:t>н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-/+,%)</w:t>
            </w:r>
          </w:p>
        </w:tc>
      </w:tr>
      <w:tr>
        <w:trPr>
          <w:trHeight w:val="90" w:hRule="atLeast"/>
        </w:trPr>
        <w:tc>
          <w:tcPr>
            <w:tcW w:w="13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;Arial"/>
              </w:rPr>
              <w:t xml:space="preserve">                                                                     </w:t>
            </w:r>
            <w:r>
              <w:rPr/>
              <w:t>Наименование    задачи    муниципальной  программ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проведению капитальных  и  текущих ремонтов  учреждений 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;Arial"/>
              </w:rPr>
              <w:t xml:space="preserve">  </w:t>
            </w:r>
            <w:r>
              <w:rPr/>
              <w:t>2013 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я  учреждений культуры в которых проведены капитальные и текущие ремонт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 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;Arial"/>
              </w:rPr>
              <w:t xml:space="preserve">   </w:t>
            </w:r>
            <w:r>
              <w:rPr/>
              <w:t>2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 073 37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 073 3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обеспечению  пожарной безопасности учреждений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3 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ответствие  обязательств учреждений культуры требованиям  органов  госпожнадзор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 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 0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праздников,  смотров, конкурсов, фестивалей, конферен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3 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я населения участвующего в платных культурно-досуговых мероприятия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 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 0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обеспечению  устойчивого  развития социально-культурных составляющих  качества  жиэни населения  Брянской  обл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3 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ровень фактической обеспеченности учреждениями культуры  от  нормативной  потребности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 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 0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 по оказанию финансовой  помощи муниципальным  учреждениям культуры Трубчевского 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3 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ответствие среднемесячной заработной  платы работников учреждений культуры к заработной плате по экономике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56 888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 456 88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 по проведению  капитальных  и  текущих  ремонтов  Трубчевской  ДШИ и Белоберезковской  ДМШ, приобретение  оборуд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3 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я  учреждений дополнительного  образования детей , в которых проведены капитальные и текущие ремонт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;Arial"/>
              </w:rPr>
              <w:t xml:space="preserve"> </w:t>
            </w:r>
            <w:r>
              <w:rPr/>
              <w:t>230 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 0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 оказанию  финансовой  помощи учреждениям  образования Трубчевской  ДШИ и  Белоберезковской  ДМ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3 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ответствие среднемесячной заработной  платы работников учреждений культуры к заработной плате по экономик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45832,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 916 832.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90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 по обеспечению  устойчивого  развития социально-культурных  составляющих качества жизни  населения  Брянской обл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овень фактической обеспеченности учреждениями культуры  от  нормативной  потребн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7 500, 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7 5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Calibri;Arial"/>
          <w:b/>
        </w:rPr>
        <w:t xml:space="preserve">       </w:t>
      </w:r>
      <w:r>
        <w:rPr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rPr>
          <w:b/>
          <w:b/>
        </w:rPr>
      </w:pPr>
      <w:r>
        <w:rPr>
          <w:rFonts w:cs="Calibri;Arial"/>
          <w:b/>
        </w:rPr>
        <w:t xml:space="preserve">    </w:t>
      </w:r>
      <w:r>
        <w:rPr>
          <w:b/>
        </w:rPr>
        <w:t>Развитие  физической культуры и спорта Трубчевского  муниципального  района  на  2013 – 2016 годы» з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35"/>
        <w:gridCol w:w="1427"/>
        <w:gridCol w:w="1981"/>
        <w:gridCol w:w="1500"/>
        <w:gridCol w:w="1165"/>
        <w:gridCol w:w="1165"/>
        <w:gridCol w:w="877"/>
        <w:gridCol w:w="1450"/>
        <w:gridCol w:w="1528"/>
        <w:gridCol w:w="95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/п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роприятия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ия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левые  показатели ( индикаторы)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ъем бюджетных расходов, рубл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ндикато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(показателя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р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-во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ческо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-н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-/+,%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-</w:t>
            </w:r>
          </w:p>
          <w:p>
            <w:pPr>
              <w:pStyle w:val="Normal"/>
              <w:rPr/>
            </w:pPr>
            <w:r>
              <w:rPr/>
              <w:t>н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-/+,%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спортивных мероприят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;Arial"/>
              </w:rPr>
              <w:t xml:space="preserve">  </w:t>
            </w:r>
            <w:r>
              <w:rPr/>
              <w:t>2013 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ленность лиц систематически занимающихся физической культурой и спорт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 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52 524.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52 524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роприятия физкультурно-спортивного клуба "Трубчевский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3 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Arial"/>
              </w:rPr>
              <w:t xml:space="preserve"> </w:t>
            </w:r>
            <w:r>
              <w:rPr/>
              <w:t>Численность лиц систематически занимающихс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</w:t>
            </w:r>
            <w:r>
              <w:rPr>
                <w:color w:val="000000"/>
              </w:rPr>
              <w:t>физкультурно-спортивном клубе "Трубчевский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0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 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 0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;Arial"/>
        </w:rPr>
      </w:pPr>
      <w:r>
        <w:rPr>
          <w:rFonts w:cs="Calibri;Arial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Состояние индикаторов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Реализация полномочий администрации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2013 – 2016 годы)» за 201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4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4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остояние индикатора   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;Arial" w:cs="Times New Roman" w:ascii="Times New Roman" w:hAnsi="Times New Roman"/>
                <w:sz w:val="26"/>
                <w:szCs w:val="26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   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;Arial" w:cs="Times New Roman" w:ascii="Times New Roman" w:hAnsi="Times New Roman"/>
                <w:sz w:val="26"/>
                <w:szCs w:val="26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 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   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   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 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ояние индикаторов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правление муниципальными финансам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 2013-2016 годы»</w:t>
      </w:r>
      <w:r>
        <w:rPr>
          <w:rFonts w:cs="Times New Roman" w:ascii="Times New Roman" w:hAnsi="Times New Roman"/>
          <w:b/>
          <w:sz w:val="26"/>
          <w:szCs w:val="26"/>
        </w:rPr>
        <w:t xml:space="preserve"> за 2013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4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остояние индикатора   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муниципального внутреннего долга Трубчевского муниципального района по состоянию на конец отчетного периода, тыс.руб.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сроченной кредиторской задолженности по состоянию на конец отчетного периода в общем объеме расходов бюджета района, %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объема налоговых и неналоговых доходов за отчетный период  от первоначального плана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бюджета района, формируемых в рамках бюджетных целевых программ, %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>
          <w:trHeight w:val="403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bookmarkStart w:id="0" w:name="Par879"/>
      <w:bookmarkEnd w:id="0"/>
      <w:r>
        <w:rPr>
          <w:rFonts w:cs="Times New Roman" w:ascii="Times New Roman" w:hAnsi="Times New Roman"/>
          <w:b/>
          <w:sz w:val="24"/>
          <w:szCs w:val="24"/>
        </w:rPr>
        <w:t>Состояние показателя (индикатора) муниципальной программы «Развитие образования Трубчевского муниципального района на 2013-2016 годы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2880"/>
        <w:gridCol w:w="1200"/>
        <w:gridCol w:w="1440"/>
        <w:gridCol w:w="6360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  <w:br/>
              <w:t>(индикатора)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показателя (индикатора) </w:t>
            </w:r>
          </w:p>
        </w:tc>
        <w:tc>
          <w:tcPr>
            <w:tcW w:w="9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осте расходо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сохран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ов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сниж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учреждений, в которых проведены капитальные, текущие ремонты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о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учреждений к работе в осенне-зимний период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зеров и победителей областных спортивных соревнований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работников, получивших поощрение (грант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реднемесячной заработной платы педагогических работников общеобразовательных учреждений  к заработной плате по экономике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 предписаний работникам аппарат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ия потребности в услуге по оздоровлению детей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несовершеннолетних от числа нуждающихся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разовательных учреждений, получивших финансовую помощь в рамках программы «Развитие образования Брянской области» (2012-2015гг):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молодежи мероприятиям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р пожарной безопасности в границах населённых пунктов поселений 2013-2016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ение людей и имущества при пожарах, оказание первой помощ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существление тушения пожаров и проведение  аварийно-спасательных рабо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 на 2013-2016 годы» за 2013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Доля  учреждений культуры в которых проведены капитальные и текущие ремонты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Соответствие  обязательств учреждений культуры требованиям  органов  госпожарнадзор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1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Доля населения участвующего в платных культурно-досуговых мероприят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вень фактической обеспеченности учреждениями культуры  от  нормативной 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;Arial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Соответствие среднемесячной заработной  платы работников учреждений культуры к заработной плате по экономик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Доля  учреждений дополнительного  образования детей , в которых проведены капитальные и текущие ремонты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Соответствие среднемесячной заработной  платы работников учреждений культуры к заработной плате по экономик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ровень фактической обеспеченности учреждениями культуры  от  нормативной 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физической культуры  и спорта Трубчевского муниципального района на 2013-2016 годы» за 2013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Численность лиц систематически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1215"/>
        <w:gridCol w:w="1485"/>
        <w:gridCol w:w="612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Численность лиц систематически занимающихся 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физкультурно-спортивном клубе «Трубчевский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тоговая оценка состояния индикаторов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Реализация полномочий администрации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2013 – 2016 годы)» за 201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  <w:gridCol w:w="3685"/>
      </w:tblGrid>
      <w:tr>
        <w:trPr>
          <w:trHeight w:val="360" w:hRule="atLeast"/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индикатора    результативности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ценка состояния   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;Arial" w:cs="Times New Roman" w:ascii="Times New Roman" w:hAnsi="Times New Roman"/>
                <w:sz w:val="26"/>
                <w:szCs w:val="26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земельных участков, государственная собственность на которые не разграничена, по сравнению с предыдущим годом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;Arial" w:cs="Times New Roman" w:ascii="Times New Roman" w:hAnsi="Times New Roman"/>
                <w:sz w:val="26"/>
                <w:szCs w:val="26"/>
                <w:lang w:eastAsia="en-US"/>
              </w:rPr>
              <w:t xml:space="preserve"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;Arial" w:cs="Times New Roman" w:ascii="Times New Roman" w:hAnsi="Times New Roman"/>
                <w:sz w:val="26"/>
                <w:szCs w:val="26"/>
                <w:lang w:eastAsia="en-US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            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 Трубч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ая оценка состояния (R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 Управление муниципальными финансами Трубчевского муницип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на 2013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муниципальной 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003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стояния   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муниципального внутреннего долга Трубчевского муниципального района по состоянию на конец отчетного периода, тыс.руб  </w:t>
            </w:r>
          </w:p>
        </w:tc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сроченной кредиторской задолженности по состоянию на конец отчетного периода в общем объеме расходов бюджета района, %  </w:t>
            </w:r>
          </w:p>
        </w:tc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объема налоговых и неналоговых доходов за отчетный период  от первоначального плана, %</w:t>
            </w:r>
          </w:p>
        </w:tc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сходов бюджета района, формируемых в рамках бюджетных целевых программ, %   </w:t>
            </w:r>
          </w:p>
        </w:tc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10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Par901"/>
      <w:bookmarkStart w:id="2" w:name="Par901"/>
      <w:bookmarkEnd w:id="2"/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Развитие образования Трубчевского муниципального района на 2013-2016 годы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2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53"/>
        <w:gridCol w:w="7476"/>
      </w:tblGrid>
      <w:tr>
        <w:trPr>
          <w:trHeight w:val="400" w:hRule="atLeast"/>
        </w:trPr>
        <w:tc>
          <w:tcPr>
            <w:tcW w:w="6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 (индикатора) в баллах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учреждений, в которых проведены капитальные, текущие ремонты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уменьшения потребления топливно-энергетических ресурсов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количество компьютеров, приходящихся на количество обучающихся в муниципальных общеобразовательных учреждениях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учреждений к работе в осенне-зимний период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зеров и победителей областных спортивных соревнований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работников, получивших поощрение (грант)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реднемесячной заработной платы педагогических работников общеобразовательных учреждений  к заработной плате по экономике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 предписаний работникам аппарата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ия потребности в услуге по оздоровлению детей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несовершеннолетних от числа нуждающихся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разовательных учреждений, получивших финансовую помощь в рамках программы «Развитие образования Брянской области» (2012-2015гг):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молодежи мероприятиями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оценка состояния (R)</w:t>
            </w:r>
          </w:p>
        </w:tc>
        <w:tc>
          <w:tcPr>
            <w:tcW w:w="7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</w:tr>
    </w:tbl>
    <w:p>
      <w:pPr>
        <w:pStyle w:val="Normal"/>
        <w:rPr/>
      </w:pPr>
      <w:r>
        <w:rPr/>
      </w:r>
      <w:bookmarkStart w:id="3" w:name="Par927"/>
      <w:bookmarkStart w:id="4" w:name="Par927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р пожарной безопасности в границах населённых пунктов поселений 2013-2016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021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10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стояния   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ние людей и имущества при пожарах, оказание первой помощи</w:t>
            </w:r>
          </w:p>
        </w:tc>
        <w:tc>
          <w:tcPr>
            <w:tcW w:w="10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и проведение  аварийно-спасательных работ</w:t>
            </w:r>
          </w:p>
        </w:tc>
        <w:tc>
          <w:tcPr>
            <w:tcW w:w="10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0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10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 на 2013-2016 годы» за 2013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;Arial"/>
              </w:rPr>
              <w:t xml:space="preserve">  </w:t>
            </w:r>
            <w:r>
              <w:rPr/>
              <w:t xml:space="preserve">Наименование показателя (индикатора)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ценка состояния показателя (индикатора) в балл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я  учреждений культуры в которых проведены капитальные и текущие ремонты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ответствие  обязательств учреждений культуры требованиям  органов  госпожнадзора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я населения участвующего в платных культурно-досуговых мероприятиях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ровень фактической обеспеченности учреждениями культуры  от  нормативной  потребности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ответствие среднемесячной заработной  платы работников учреждений культуры к заработной плате по экономике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я  учреждений дополнительного  образования детей , в которых проведены капитальные и текущие ремонты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ответствие среднемесячной заработной  платы работников учреждений культуры к заработной плате по экономике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овень фактической обеспеченности учреждениями культуры  от  нормативной  потребности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;Ari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«Развитие  физической культуры и спорта Трубчевского  муниципального  района на  2013 - 2016 г». за 2013 год</w:t>
      </w:r>
    </w:p>
    <w:p>
      <w:pPr>
        <w:pStyle w:val="Normal"/>
        <w:spacing w:lineRule="auto" w:line="240"/>
        <w:rPr>
          <w:rFonts w:cs="Calibri;Arial"/>
          <w:b/>
          <w:b/>
        </w:rPr>
      </w:pPr>
      <w:r>
        <w:rPr>
          <w:rFonts w:cs="Calibri;Arial"/>
          <w:b/>
        </w:rPr>
        <w:t xml:space="preserve"> 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3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;Arial"/>
              </w:rPr>
              <w:t xml:space="preserve">  </w:t>
            </w:r>
            <w:r>
              <w:rPr/>
              <w:t xml:space="preserve">Наименование показателя (индикатора) 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ценка состояния  показателя (индикатора) в балл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ленность лиц систематически занимающихся физической культурой и спортом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Arial"/>
              </w:rPr>
              <w:t xml:space="preserve"> </w:t>
            </w:r>
            <w:r>
              <w:rPr/>
              <w:t>Численность лиц систематически занимающихс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</w:t>
            </w:r>
            <w:r>
              <w:rPr>
                <w:color w:val="000000"/>
              </w:rPr>
              <w:t>физкультурно-спортивном клубе "Трубчевский"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Итоговая оценка состоя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R)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5" w:name="Par929"/>
      <w:bookmarkEnd w:id="5"/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Реализация полномочий администрации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2013 – 2016 годы)» за 2013 год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 &gt;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 =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= 7</w:t>
      </w:r>
      <w:r>
        <w:rPr>
          <w:rFonts w:cs="Times New Roman" w:ascii="Times New Roman" w:hAnsi="Times New Roman"/>
          <w:sz w:val="26"/>
          <w:szCs w:val="26"/>
        </w:rPr>
        <w:t xml:space="preserve"> - число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  <w:bookmarkStart w:id="6" w:name="_GoBack"/>
      <w:bookmarkStart w:id="7" w:name="_GoBack"/>
      <w:bookmarkEnd w:id="7"/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 Управление муниципальными финансами Трубчевского муницип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на 2013-2016 годы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&gt;5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 =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= 5</w:t>
      </w:r>
      <w:r>
        <w:rPr>
          <w:rFonts w:cs="Times New Roman" w:ascii="Times New Roman" w:hAnsi="Times New Roman"/>
          <w:sz w:val="26"/>
          <w:szCs w:val="26"/>
        </w:rPr>
        <w:t>- число показателей (индикатор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образования Трубчевского муниципального района на 2013-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&gt;16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 =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= </w:t>
      </w:r>
      <w:r>
        <w:rPr>
          <w:rFonts w:cs="Times New Roman" w:ascii="Times New Roman" w:hAnsi="Times New Roman"/>
          <w:sz w:val="26"/>
          <w:szCs w:val="26"/>
        </w:rPr>
        <w:t>16 - число показателей (индикаторов)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Содействие в предупреждении и ликвидации последствий чрезвычайных ситуаций и обеспечение  мер пожарной безопасности в границах населённых пунктов поселений 2013-2016годы»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&gt;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= 3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= </w:t>
      </w:r>
      <w:r>
        <w:rPr>
          <w:rFonts w:cs="Times New Roman" w:ascii="Times New Roman" w:hAnsi="Times New Roman"/>
          <w:sz w:val="26"/>
          <w:szCs w:val="26"/>
        </w:rPr>
        <w:t>3 - число показателей (индикатор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b/>
          <w:sz w:val="24"/>
          <w:szCs w:val="24"/>
        </w:rPr>
        <w:t>«Развитие  культуры Трубчевского муниципального района   на  2013- 2016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&gt; 8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 =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= </w:t>
      </w:r>
      <w:r>
        <w:rPr>
          <w:rFonts w:cs="Times New Roman" w:ascii="Times New Roman" w:hAnsi="Times New Roman"/>
          <w:sz w:val="26"/>
          <w:szCs w:val="26"/>
        </w:rPr>
        <w:t>8 - число показателей (индикатор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«Развитие  физической культуры и спорта Трубчевского  муниципального 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;Arial"/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на  2013 –       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75"/>
        <w:gridCol w:w="5188"/>
      </w:tblGrid>
      <w:tr>
        <w:trPr>
          <w:trHeight w:val="600" w:hRule="atLeast"/>
        </w:trPr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эффективности 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выш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&gt;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лановая эффективность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= 2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ниже плановой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&gt; R &gt;= 0,75 N</w:t>
            </w:r>
          </w:p>
        </w:tc>
      </w:tr>
      <w:tr>
        <w:trPr/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неэффективна 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= </w:t>
      </w:r>
      <w:r>
        <w:rPr>
          <w:rFonts w:cs="Times New Roman" w:ascii="Times New Roman" w:hAnsi="Times New Roman"/>
          <w:sz w:val="26"/>
          <w:szCs w:val="26"/>
        </w:rPr>
        <w:t>2 - число показателей (индикатор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8:00Z</dcterms:created>
  <dc:creator>Спартак</dc:creator>
  <dc:description/>
  <cp:keywords/>
  <dc:language>en-US</dc:language>
  <cp:lastModifiedBy>Economist1</cp:lastModifiedBy>
  <cp:lastPrinted>2014-05-20T09:32:00Z</cp:lastPrinted>
  <dcterms:modified xsi:type="dcterms:W3CDTF">2014-06-17T08:20:00Z</dcterms:modified>
  <cp:revision>39</cp:revision>
  <dc:subject/>
  <dc:title/>
</cp:coreProperties>
</file>