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  <w:t>Извещение о проведении  открытого  аукци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 Форма торгов и подачи предложений о цене: аукцион открытый по составу участников и по форме подаче предложений о цен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2. Срок принятия решения об отказе в проведении торгов: организатор торгов вправе отказаться от проведения аукциона не позднее, чем за три дня до наступления даты его проведения, о чем он извещает участников торгов не позднее 5 дней со дня принятия данно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 Предмет торгов - продажа земельных участк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Лот № 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емельный участок из земель населенных пунктов, площадью 1840 кв.м, кадастровый номер 32:26:0920604:312, местоположение: Брянская область, Трубчевский район, г.Трубчевск,                          ул. Новоленинская, 2а, разрешенное использование: под строительство магази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Начальная цена аукциона – 362 000,00 руб.; "шаг аукциона" – 18 100,00 руб.; размер задатка – 72 400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Лот № 2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емельный участок из земель населенных пунктов, площадью 320 кв.м, кадастровый номер 32:26:0921106:228, местоположение: Брянская область, Трубчевский район, г.Трубчевск,                          ул. Ленина, 64, разрешенное использование: для строительства административного зд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чальная цена аукциона – 192 000,00 руб.; "шаг аукциона" – 9 600,00 руб.; размер задатка – 38 400,00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Лот № 3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Земельный участок  из земель сельскохозяйственного назначения, площадью 25537 кв.м, кадастровый номер 32:26:0010106:21, местоположение: Брянская область, Трубчевский район, с.Рябчевск, примерно в 274 м на юго-восток от д.87 по ул.Набережной, разрешенное использование: для сельскохозяйственного производ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чальная цена аукциона – 26 000,00 руб.; "шаг аукциона" – 1 300,00 руб.; размер задатка – 5 200,00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Лот № 4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Земельный участок  из земель сельскохозяйственного назначения, площадью 40000 кв.м, кадастровый номер 32:26:0060103:94, местоположение: Брянская область, Трубчевский район, с.Гнилево, примерно в 250 м на юго-восток от д.1 по ул.Набережной, разрешенное использование: для сельскохозяйственного производ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чальная цена аукциона – 35 000,00 руб.; "шаг аукциона" – 1 750,00 руб.; размер задатка – 7 000,00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Лот № 5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Земельный участок  из земель сельскохозяйственного назначения, площадью 2500 кв.м, кадастровый номер 32:26:0400104:10, местоположение: Брянская область, Трубчевский район, д.Телец, примерно в 296 м на юго-восток от д.26 по ул.Луговой, разрешенное использование: для ведения личного подсоб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чальная цена аукциона – 6 370,00 руб.; "шаг аукциона" – 318,50 руб.; размер задатка –         1 274,00 руб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Лот № 6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 из земель населенных пунктов, площадью 200 кв.м, кадастровый номер 32:26:0210303:113, местоположение: Брянская область, Трубчевский район, пгт.Белая Березка, примерно в 75 м на запад от д.9 по ул.Зеленая, разрешенное использование: для предпринимательск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чальная цена аукциона – 39 290,00 руб.; "шаг аукциона" – 1 964,50 руб.; размер задатка –  7 858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. Решение о проведении торгов принято администрацией Трубчевского муниципального района – постановления администрации Трубчевского муниципального района от</w:t>
        <w:softHyphen/>
        <w:softHyphen/>
        <w:softHyphen/>
        <w:t xml:space="preserve"> 27.02.2014 г. № 138 «О проведении открытого аукциона по продаже земельного участка под строительство магазина», от 24.03.2014 г. № 200 «О проведении открытого аукциона по продаже земельного участка для строительства административного здания», от 28.03.2014 г. № 220 «О  проведении открытого аукциона по продаже земельных участков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 Организатор торгов: Комитет по управлению муниципальным имуществом администрации Трубчевского муниципального район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организатора торгов: Брянская обл., г. Трубчевск, ул. Брянская, д. 59, каб. Комитета по управлению муниципальным имуществом администрации Трубчевского муниципального района. Контактный телефон: (848352) 2-23-13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Аукцион проводится </w:t>
      </w:r>
      <w:r>
        <w:rPr>
          <w:rFonts w:cs="Times New Roman" w:ascii="Times New Roman" w:hAnsi="Times New Roman"/>
          <w:color w:val="FF0000"/>
          <w:sz w:val="24"/>
          <w:szCs w:val="24"/>
        </w:rPr>
        <w:t>08.05.2014</w:t>
      </w:r>
      <w:r>
        <w:rPr>
          <w:rFonts w:cs="Times New Roman" w:ascii="Times New Roman" w:hAnsi="Times New Roman"/>
          <w:sz w:val="24"/>
          <w:szCs w:val="24"/>
        </w:rPr>
        <w:t xml:space="preserve"> г. в 15 ч. 00 мин. по адресу: Брянская обл., г. Трубчевск, ул. Брянская, д. 59, актовый зал администрации Трубчевского муниципального район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участников с 14 час. 00 мин. до 14 час. 40 ми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7. Для участия в аукционе претендент вносит задаток. Реквизиты счета для перечисления задатка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Комитет по управлению муниципальным имуществом ИНН 3230003308, КПП 323001001, Р/с 40703810408150100218 в Отделении № 8605  Сбербанка России г. Брянск, БИК 041501601, К/с 30101810400000000601. Назначение платежа:  для участия в аукционе по лоту № ___. Задаток должен поступить на указанный счет не позднее </w:t>
      </w:r>
      <w:r>
        <w:rPr>
          <w:color w:val="FF0000"/>
          <w:sz w:val="24"/>
          <w:szCs w:val="24"/>
        </w:rPr>
        <w:t>30.04.2014</w:t>
      </w:r>
      <w:r>
        <w:rPr>
          <w:sz w:val="24"/>
          <w:szCs w:val="24"/>
        </w:rPr>
        <w:t xml:space="preserve"> г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орядок приема заявок на участие в аукционе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ля участия в аукционе претендент представляет организатору торгов (лично или через своего представителя) в установленный срок заявку на бумажном носителе по форме, утвержденной организатором торгов (приложение 1),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. Заявка и опись представленных документов составляются в 2 экземплярах, один из которых остается у организатора торгов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дин претендент имеет право подать только одну заявку на участие в торг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претендента предъявляется доверен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ретендент имеет право отозвать принятую организатором торгов заявку до окончания срока приема заявок, уведомив об этом (в письменной форме) организатора торгов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приема заявок на участие в аукционе: с </w:t>
      </w:r>
      <w:r>
        <w:rPr>
          <w:rFonts w:cs="Times New Roman" w:ascii="Times New Roman" w:hAnsi="Times New Roman"/>
          <w:color w:val="FF0000"/>
          <w:sz w:val="24"/>
          <w:szCs w:val="24"/>
        </w:rPr>
        <w:t>07.04.2014</w:t>
      </w:r>
      <w:r>
        <w:rPr>
          <w:rFonts w:cs="Times New Roman" w:ascii="Times New Roman" w:hAnsi="Times New Roman"/>
          <w:sz w:val="24"/>
          <w:szCs w:val="24"/>
        </w:rPr>
        <w:t xml:space="preserve"> г. по </w:t>
      </w:r>
      <w:r>
        <w:rPr>
          <w:rFonts w:cs="Times New Roman" w:ascii="Times New Roman" w:hAnsi="Times New Roman"/>
          <w:color w:val="FF0000"/>
          <w:sz w:val="24"/>
          <w:szCs w:val="24"/>
        </w:rPr>
        <w:t>30.04.2014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и место приема заявок - рабочие дни с 9 час. 00 мин. до 17 час. 30 мин. (по пятницам с 9 час. 00 мин. до 16 час. 30 мин.) по адресу организатора торгов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Дата, время и место определения участников торгов: </w:t>
      </w:r>
      <w:r>
        <w:rPr>
          <w:rFonts w:cs="Times New Roman" w:ascii="Times New Roman" w:hAnsi="Times New Roman"/>
          <w:color w:val="FF0000"/>
          <w:sz w:val="24"/>
          <w:szCs w:val="24"/>
        </w:rPr>
        <w:t>05.05.2014</w:t>
      </w:r>
      <w:r>
        <w:rPr>
          <w:rFonts w:cs="Times New Roman" w:ascii="Times New Roman" w:hAnsi="Times New Roman"/>
          <w:sz w:val="24"/>
          <w:szCs w:val="24"/>
        </w:rPr>
        <w:t xml:space="preserve"> г., в 15 ч. 00 мин. по адресу организатора торг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день определения участников торгов, организатор торгов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, которое оформляется протоколо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етендент приобретает статус участника торгов с момента оформления организатором торгов протокола о признании претендентов участниками тор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етенденты, признанные участниками торгов, и претенденты, не допущенные к участию в торгах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0. Определение победителя торгов, место и срок подведения итогов торг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;Arial"/>
          <w:sz w:val="24"/>
          <w:szCs w:val="24"/>
        </w:rPr>
      </w:pPr>
      <w:r>
        <w:rPr>
          <w:rFonts w:eastAsia="Calibri;Arial"/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 По завершении аукциона аукционист объявляет о продаже земельного участка, называет цену проданного земельного участка и номер билета победителя аукцион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торгов оформляются протоколом, который подписывается организатором торгов, аукционистом и победителем торгов в день проведения торгов, по адресу организатора торгов. Протокол о результатах торгов составляется в 2 экземплярах, один из которых передается победителю, а второй остается у организатора тор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отокол о результатах торгов является основанием для заключения с победителем торгов договора купли-продаж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1. Договор купли-продажи земельного участка подлежит заключению в срок не позднее 5 дней со дня подписания протокола о результатах тор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2. Осмотр земельного участка на местности обеспечивает организатор торгов без взимания платы, согласно графику осмотра, тел. (848352) 2-23-13.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рафик осмотра 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осмотр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осмотра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09.04.2014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ч. 00 мин. до 13 ч. 00 мин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6.04.2014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ч. 00 мин. до 13 ч. 00 мин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23.04.2014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ч. 00 мин. до 13 ч. 00 мин.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роект договора купли-продажи земельного участка (приложение 2,3,4,5,6,7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митет  по управлению  муниципальным  имуществом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и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ЯВКА НА УЧАСТИЕ в торгах (аукционе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5210</wp:posOffset>
                </wp:positionH>
                <wp:positionV relativeFrom="paragraph">
                  <wp:posOffset>82550</wp:posOffset>
                </wp:positionV>
                <wp:extent cx="36703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pt;height:36.5pt;mso-wrap-distance-left:9pt;mso-wrap-distance-right:9pt;mso-wrap-distance-top:0pt;mso-wrap-distance-bottom:0pt;margin-top:6.5pt;mso-position-vertical-relative:text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5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полняется претендентом (его полномочным представителем)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515235</wp:posOffset>
                </wp:positionH>
                <wp:positionV relativeFrom="paragraph">
                  <wp:posOffset>102235</wp:posOffset>
                </wp:positionV>
                <wp:extent cx="2286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.65pt;mso-wrap-distance-left:9pt;mso-wrap-distance-right:9pt;mso-wrap-distance-top:0pt;mso-wrap-distance-bottom:0pt;margin-top:8.05pt;mso-position-vertical-relative:text;margin-left:198.0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458335</wp:posOffset>
                </wp:positionH>
                <wp:positionV relativeFrom="paragraph">
                  <wp:posOffset>102235</wp:posOffset>
                </wp:positionV>
                <wp:extent cx="228600" cy="349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5pt;mso-wrap-distance-left:9pt;mso-wrap-distance-right:9pt;mso-wrap-distance-top:0pt;mso-wrap-distance-bottom:0pt;margin-top:8.05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етендент - физическое лицо             юридическое ли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Наименование претендента  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физ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ия…………..  N…………., выдан «….» ……………………………………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  <w:r>
        <w:rPr>
          <w:sz w:val="28"/>
          <w:szCs w:val="28"/>
        </w:rPr>
        <w:t>.   (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……………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 о государственной регистрации в качестве юридического лица  ……………………………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ия ……….. N.………… дата регистрации «....» ……………………………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, осуществляющий регистрацию 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выдачи 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……………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/ Место нахождения претендента: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………………….. Факс ………………………. Индекс 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 претендента для возврата денежных средств: расчетный (лицевой) счет N 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 </w:t>
      </w:r>
      <w:r>
        <w:rPr>
          <w:sz w:val="28"/>
          <w:szCs w:val="28"/>
        </w:rPr>
        <w:t>в 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. счет N ……………………… БИК ……………………… ИНН 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претендента …………………………(ФИО или наименование)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ует на основании доверенности от «....» ………………201__. № 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а, удостоверяющего личность представителя - физического лица, или документа о государственной регистрации в качестве юридического лица представителя - юридического лица: 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</w:t>
      </w:r>
      <w:r>
        <w:rPr>
          <w:sz w:val="28"/>
          <w:szCs w:val="28"/>
        </w:rPr>
        <w:t>..(наименование документа, серия, номер, дата и место выдачи (регистрации), 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осимая для участия в аукционе сумма денежных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458335</wp:posOffset>
                </wp:positionH>
                <wp:positionV relativeFrom="paragraph">
                  <wp:posOffset>153035</wp:posOffset>
                </wp:positionV>
                <wp:extent cx="457200" cy="4635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5pt;mso-wrap-distance-left:9pt;mso-wrap-distance-right:9pt;mso-wrap-distance-top:0pt;mso-wrap-distance-bottom:0pt;margin-top:12.05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743200" cy="4216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 w:type="textWrapping" w:clear="all"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3.2pt;mso-wrap-distance-left:0pt;mso-wrap-distance-right:9pt;mso-wrap-distance-top:0pt;mso-wrap-distance-bottom:0pt;margin-top:0.05pt;mso-position-vertical-relative:text;margin-left:90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 w:type="textWrapping" w:clear="all"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б. коп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>цифрами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</w:t>
      </w:r>
      <w:r>
        <w:rPr>
          <w:sz w:val="28"/>
          <w:szCs w:val="28"/>
        </w:rPr>
        <w:t>.(прописью)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Наименование банка, в котором на счет продавца перечислены денежные средства, вносимые претендентом: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</w:t>
      </w:r>
      <w:r>
        <w:rPr>
          <w:sz w:val="28"/>
          <w:szCs w:val="28"/>
        </w:rPr>
        <w:t>...(рекомендуется заполнить)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) ……………………...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sz w:val="28"/>
          <w:szCs w:val="28"/>
        </w:rPr>
        <w:t>Дата «….» …………..2014 г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явка принята продавцом (его полномочным представителем) 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28"/>
          <w:szCs w:val="28"/>
        </w:rPr>
        <w:t>«….» ….……………..2014 г.  в ….  ч.  …. мин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пись уполномоченного лица, принимающего заявку ………………………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2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Проект</w:t>
      </w:r>
    </w:p>
    <w:p>
      <w:pPr>
        <w:pStyle w:val="Heading"/>
        <w:jc w:val="righ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 xml:space="preserve">Договор купли-продажи </w:t>
      </w:r>
      <w:bookmarkStart w:id="0" w:name="OLE_LINK2"/>
      <w:r>
        <w:rPr>
          <w:b w:val="false"/>
          <w:szCs w:val="24"/>
        </w:rPr>
        <w:t>№ ____</w:t>
      </w:r>
    </w:p>
    <w:p>
      <w:pPr>
        <w:pStyle w:val="Subtitle"/>
        <w:rPr>
          <w:szCs w:val="24"/>
        </w:rPr>
      </w:pPr>
      <w:bookmarkEnd w:id="0"/>
      <w:r>
        <w:rPr>
          <w:szCs w:val="24"/>
        </w:rPr>
        <w:t>земельного участка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ind w:firstLine="181"/>
        <w:rPr>
          <w:bCs/>
          <w:sz w:val="24"/>
        </w:rPr>
      </w:pPr>
      <w:r>
        <w:rPr>
          <w:bCs/>
          <w:sz w:val="24"/>
        </w:rPr>
        <w:t>город Трубчевск</w:t>
        <w:tab/>
      </w:r>
      <w:bookmarkStart w:id="1" w:name="OLE_LINK1"/>
      <w:r>
        <w:rPr>
          <w:bCs/>
          <w:sz w:val="24"/>
        </w:rPr>
        <w:t xml:space="preserve">                        </w:t>
      </w:r>
    </w:p>
    <w:p>
      <w:pPr>
        <w:pStyle w:val="Normal"/>
        <w:tabs>
          <w:tab w:val="clear" w:pos="708"/>
          <w:tab w:val="right" w:pos="9639" w:leader="none"/>
        </w:tabs>
        <w:ind w:firstLine="181"/>
        <w:rPr/>
      </w:pPr>
      <w:bookmarkStart w:id="2" w:name="OLE_LINK17"/>
      <w:r>
        <w:rPr>
          <w:bCs/>
          <w:sz w:val="24"/>
          <w:szCs w:val="24"/>
          <w:effect w:val="blinkBackground"/>
        </w:rPr>
        <w:t>____________________две тысячи четырнадцатого года</w:t>
      </w:r>
      <w:bookmarkEnd w:id="1"/>
      <w:bookmarkEnd w:id="2"/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bCs/>
          <w:sz w:val="24"/>
          <w:szCs w:val="24"/>
          <w:effect w:val="blinkBackground"/>
        </w:rPr>
      </w:pPr>
      <w:r>
        <w:rPr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bookmarkStart w:id="3" w:name="OLE_LINK9"/>
      <w:bookmarkStart w:id="4" w:name="OLE_LINK13"/>
      <w:bookmarkStart w:id="5" w:name="OLE_LINK5"/>
      <w:bookmarkEnd w:id="3"/>
      <w:bookmarkEnd w:id="4"/>
      <w:bookmarkEnd w:id="5"/>
      <w:r>
        <w:rPr>
          <w:sz w:val="24"/>
        </w:rPr>
        <w:t xml:space="preserve">На основании Протокола о результатах торгов от </w:t>
      </w:r>
      <w:r>
        <w:rPr>
          <w:color w:val="FF0000"/>
          <w:sz w:val="24"/>
        </w:rPr>
        <w:t>08.05.2014</w:t>
      </w:r>
      <w:r>
        <w:rPr>
          <w:sz w:val="24"/>
        </w:rPr>
        <w:t xml:space="preserve"> г., </w:t>
      </w:r>
      <w:bookmarkStart w:id="6" w:name="OLE_LINK19"/>
      <w:r>
        <w:rPr>
          <w:sz w:val="24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от </w:t>
      </w:r>
      <w:r>
        <w:rPr>
          <w:sz w:val="24"/>
          <w:szCs w:val="24"/>
        </w:rPr>
        <w:t xml:space="preserve">27.12.2012 г. № 926-р </w:t>
      </w:r>
      <w:r>
        <w:rPr>
          <w:sz w:val="24"/>
        </w:rPr>
        <w:t>"О переводе Слободчикова Е.А.", именуемый в дальнейшем ПРОДАВЕЦ, и</w:t>
      </w:r>
      <w:bookmarkStart w:id="7" w:name="OLE_LINK10"/>
      <w:r>
        <w:rPr>
          <w:sz w:val="24"/>
        </w:rPr>
        <w:t xml:space="preserve"> ________________________________________ ____________________________________________________________________________, именуемый в дальнейшем ПОКУПАТЕЛЬ, заключили договор о нижеследующем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bookmarkStart w:id="8" w:name="OLE_LINK9"/>
      <w:bookmarkStart w:id="9" w:name="OLE_LINK13"/>
      <w:bookmarkStart w:id="10" w:name="OLE_LINK5"/>
      <w:bookmarkStart w:id="11" w:name="OLE_LINK9"/>
      <w:bookmarkStart w:id="12" w:name="OLE_LINK13"/>
      <w:bookmarkStart w:id="13" w:name="OLE_LINK5"/>
      <w:bookmarkEnd w:id="11"/>
      <w:bookmarkEnd w:id="12"/>
      <w:bookmarkEnd w:id="13"/>
      <w:bookmarkEnd w:id="6"/>
      <w:bookmarkEnd w:id="7"/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1. ПРЕДМЕТ ДОГОВОРА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РОДАВЕЦ обязуется передать в собственность ПОКУПАТЕЛЮ </w:t>
      </w:r>
      <w:bookmarkStart w:id="14" w:name="OLE_LINK18"/>
      <w:bookmarkStart w:id="15" w:name="OLE_LINK12"/>
      <w:bookmarkStart w:id="16" w:name="OLE_LINK11"/>
      <w:r>
        <w:rPr>
          <w:rFonts w:cs="Times New Roman" w:ascii="Times New Roman" w:hAnsi="Times New Roman"/>
          <w:sz w:val="24"/>
          <w:szCs w:val="24"/>
        </w:rPr>
        <w:t>земельный участок из земель населенных пунктов (далее недвижимость)</w:t>
      </w:r>
      <w:bookmarkStart w:id="17" w:name="OLE_LINK6"/>
      <w:r>
        <w:rPr>
          <w:rFonts w:cs="Times New Roman" w:ascii="Times New Roman" w:hAnsi="Times New Roman"/>
          <w:sz w:val="24"/>
          <w:szCs w:val="24"/>
        </w:rPr>
        <w:t xml:space="preserve">, </w:t>
      </w:r>
      <w:bookmarkEnd w:id="14"/>
      <w:bookmarkEnd w:id="15"/>
      <w:bookmarkEnd w:id="16"/>
      <w:bookmarkEnd w:id="17"/>
      <w:r>
        <w:rPr>
          <w:rFonts w:cs="Times New Roman" w:ascii="Times New Roman" w:hAnsi="Times New Roman"/>
          <w:sz w:val="24"/>
          <w:szCs w:val="24"/>
        </w:rPr>
        <w:t>площадью 1840 кв.м, кадастровый номер 32:26:0920604:312, местоположение: Брянская область, Трубчевский район, г.Трубчевск,                          ул. Новоленинская, 2а, разрешенное использование: под строительство магазина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уется принять вышеуказанную недвижимость и оплатить согласованную СТОРОНАМИ цен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2. СТОИМОСТЬ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1 Цена земельного участка установлена на основании </w:t>
      </w:r>
      <w:r>
        <w:rPr>
          <w:sz w:val="24"/>
        </w:rPr>
        <w:t xml:space="preserve">Протокола о результатах торгов от </w:t>
      </w:r>
      <w:r>
        <w:rPr>
          <w:color w:val="FF0000"/>
          <w:sz w:val="24"/>
        </w:rPr>
        <w:t>08.05.2014</w:t>
      </w:r>
      <w:r>
        <w:rPr>
          <w:sz w:val="24"/>
        </w:rPr>
        <w:t xml:space="preserve"> г., составила _________ (_____________) руб. Сумма внесенного задатка ПОКУПАТЕЛЕМ – 72 400 (семьдесят две тысячи четыреста) руб., остальные денежные средства в размере ___________ (______________________) руб. ПОКУПАТЕЛЬ обязуется перечислить на банковский счет ПРОДАВЦА до подписания настоящего договора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 ГАРАНТИЯ  И  КАЧЕСТВО  ПРОДАННОЙ  НЕДВИЖИМОСТ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1. До заключения настоящего договора отчуждаемый земельный участок никому другому ПРОДАВЦОМ не продан, не заложен, под арестом и запрещением не состоит, судебного спора по нему не имеется, правами третьих лиц не обременен, задолженности по налогам не имеется. ПРОДАВЕЦ несет ответственность за сокрытие сведений о нахождении земельного участка в залоге, под запрещением или арес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3.2. ПРОДАВЕЦ продал, а ПОКУПАТЕЛЬ купил земельный участок по настоящему договору свободным от любых имущественных прав и претензий третьих лиц, о которых в момент заключения договора ПОКУПАТЕЛЬ или ПРОДАВЕЦ не  могли знать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  <w:t>3.3. ПОКУПАТЕЛЬ ознакомился до заключения настоящего договора с техническим состоянием земельного участка и претензий не имеет.</w:t>
      </w:r>
    </w:p>
    <w:p>
      <w:pPr>
        <w:pStyle w:val="Normal"/>
        <w:tabs>
          <w:tab w:val="clear" w:pos="708"/>
          <w:tab w:val="left" w:pos="720" w:leader="none"/>
        </w:tabs>
        <w:ind w:hanging="540"/>
        <w:jc w:val="center"/>
        <w:rPr>
          <w:sz w:val="24"/>
        </w:rPr>
      </w:pPr>
      <w:r>
        <w:rPr>
          <w:sz w:val="24"/>
        </w:rPr>
        <w:t>4. ЗАКЛЮЧИТЕЛЬНЫЕ ПОЛОЖ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>4.1.   В соответствии со ст. 556 ГК РФ передача земельного участка ПРОДАВЦОМ и принятие ПОКУПАТЕЛЕМ осуществляется по подписанному СТОРОНАМИ акту о передаче, который  является  неотъемлемой  частью  настоящего  договора. СТОРОНЫ  определили срок передачи</w:t>
      </w:r>
      <w:bookmarkStart w:id="18" w:name="OLE_LINK16"/>
      <w:r>
        <w:rPr>
          <w:sz w:val="24"/>
        </w:rPr>
        <w:t xml:space="preserve"> </w:t>
      </w:r>
      <w:bookmarkEnd w:id="18"/>
      <w:r>
        <w:rPr>
          <w:sz w:val="24"/>
        </w:rPr>
        <w:t xml:space="preserve">_______________2014 г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 Ответственность  и  права  СТОРОН, не  предусмотренные  в  настоящем  договоре, определяются   в  соответствии  с  законодательством  Российской  Феде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4.3.</w:t>
      </w:r>
      <w:r>
        <w:rPr/>
        <w:t xml:space="preserve"> </w:t>
      </w:r>
      <w:r>
        <w:rPr>
          <w:sz w:val="24"/>
        </w:rPr>
        <w:t xml:space="preserve">Расходы по совершению настоящего договора относятся полностью за счет  ПОКУПАТЕЛЯ. Оплата  налогов,  какой – либо  из  СТОРОН  не  относится  к  расходам  по  заключению настоящего договора. Обязательства ПОКУПАТЕЛЯ считаются выполненными с момента оплаты ПОКУПАТЕЛЕМ сделк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4. Настоящий  договор вступает в силу с даты его государственной регистрации в Управлении Федеральной службы государственной регистрации, кадастра и картографии по Брянской области</w:t>
      </w:r>
      <w:r>
        <w:rPr>
          <w:rFonts w:eastAsia="Calibri;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5. Договор  составлен  в  трех  экземплярах,  один  экземпляр  хранится  Управлении Федеральной службы государственной регистрации, кадастра и картографии по Брянской области, по одному – выдается  СТОРОНАМ  договор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Текст  договора  прочитан  СТОРОНАМИ. Смысл  и  значение  сделки  СТОРОНАМ  понятен, и  она  соответствует  их  намерениям.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rPr/>
      </w:pPr>
      <w:r>
        <w:rPr/>
        <w:t xml:space="preserve">           </w:t>
      </w:r>
      <w:r>
        <w:rPr/>
        <w:t>ПРОДАВЕЦ:                                                                           ПОКУПАТЕЛ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  имуществом администрации Трубчевского муниципального района</w:t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sz w:val="24"/>
                <w:szCs w:val="24"/>
              </w:rPr>
              <w:t xml:space="preserve">____________________ Е.А. Слободчиков </w:t>
            </w:r>
          </w:p>
        </w:tc>
        <w:tc>
          <w:tcPr>
            <w:tcW w:w="5069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</w:t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6521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А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иема – передачи недвижимого имуществ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468" w:leader="none"/>
          <w:tab w:val="right" w:pos="9639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город Трубчевск 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bCs/>
          <w:sz w:val="24"/>
          <w:szCs w:val="24"/>
          <w:effect w:val="blinkBackground"/>
        </w:rPr>
        <w:t>____________________две тысячи четырнадцатого года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bCs/>
          <w:sz w:val="24"/>
          <w:szCs w:val="24"/>
          <w:effect w:val="blinkBackground"/>
        </w:rPr>
      </w:pPr>
      <w:r>
        <w:rPr>
          <w:b/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/>
      </w:pPr>
      <w:r>
        <w:rPr>
          <w:sz w:val="24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от </w:t>
      </w:r>
      <w:r>
        <w:rPr>
          <w:sz w:val="24"/>
          <w:szCs w:val="24"/>
        </w:rPr>
        <w:t xml:space="preserve">27.12.2012 г. № 926-р </w:t>
      </w:r>
      <w:r>
        <w:rPr>
          <w:sz w:val="24"/>
        </w:rPr>
        <w:t>"О переводе Слободчикова Е.А.", именуемый в дальнейшем ПРОДАВЕЦ, и _______________________________________ _____________________________________________________________________________, именуемый в дальнейшем ПОКУПАТЕЛЬ, составили настоящий акт приема-передачи о нижеследующем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в соответствии с договором купли-продажи земельного участка от ___________2014 г.      № ___ ПРОДАВЕЦ передал в собственность ПОКУПАТЕЛЮ земельный участок </w:t>
      </w:r>
      <w:r>
        <w:rPr>
          <w:rFonts w:cs="Times New Roman" w:ascii="Times New Roman" w:hAnsi="Times New Roman"/>
          <w:sz w:val="24"/>
          <w:szCs w:val="24"/>
        </w:rPr>
        <w:t>из земель населенных пунктов (далее недвижимость), площадью 1840 кв.м, кадастровый номер 32:26:0920604:312, местоположение: Брянская область, Трубчевский район, г.Трубчевск,                          ул. Новоленинская, 2а, разрешенное использование: под строительство магазина.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ПРОДАВЕЦ передал ПОКУПАТЕЛЮ в соответствии с требованиями ст. 556 ГК РФ земельный участок по вышеуказанному адресу, а ПОКУПАТЕЛЬ принял данную недвижимость и оплатил ее стоимость согласно договору.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етензий о передаче недвижимости ненадлежащего качества со стороны  ПОКУПАТЕЛЯ  не поступил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С момента подписания настоящего акта, договор считается  исполненным и на него распространяются требования ст. 408 ГК РФ (прекращение обязательства  исполнением)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Настоящий акт  приема-передачи недвижимости  составлен в трех  экземпляр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ДАВЕЦ  недвижимости передал </w:t>
        <w:tab/>
        <w:tab/>
        <w:t xml:space="preserve"> ____________________Е.А. Слободчиков</w:t>
      </w:r>
    </w:p>
    <w:p>
      <w:pPr>
        <w:pStyle w:val="Normal"/>
        <w:ind w:firstLine="348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КУПАТЕЛЬ  недвижимости  принял </w:t>
        <w:tab/>
        <w:t xml:space="preserve">             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3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Проект</w:t>
      </w:r>
    </w:p>
    <w:p>
      <w:pPr>
        <w:pStyle w:val="Heading"/>
        <w:jc w:val="righ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Договор купли-продажи № ____</w:t>
      </w:r>
    </w:p>
    <w:p>
      <w:pPr>
        <w:pStyle w:val="Subtitle"/>
        <w:rPr>
          <w:szCs w:val="24"/>
        </w:rPr>
      </w:pPr>
      <w:r>
        <w:rPr>
          <w:szCs w:val="24"/>
        </w:rPr>
        <w:t>земельного участка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ind w:firstLine="181"/>
        <w:rPr>
          <w:bCs/>
          <w:sz w:val="24"/>
        </w:rPr>
      </w:pPr>
      <w:r>
        <w:rPr>
          <w:bCs/>
          <w:sz w:val="24"/>
        </w:rPr>
        <w:t>город Трубчевск</w:t>
        <w:tab/>
        <w:t xml:space="preserve">                        </w:t>
      </w:r>
    </w:p>
    <w:p>
      <w:pPr>
        <w:pStyle w:val="Normal"/>
        <w:tabs>
          <w:tab w:val="clear" w:pos="708"/>
          <w:tab w:val="right" w:pos="9639" w:leader="none"/>
        </w:tabs>
        <w:ind w:firstLine="181"/>
        <w:rPr/>
      </w:pPr>
      <w:r>
        <w:rPr>
          <w:bCs/>
          <w:sz w:val="24"/>
          <w:szCs w:val="24"/>
          <w:effect w:val="blinkBackground"/>
        </w:rPr>
        <w:t>____________________две тысячи четырнадцатого года</w:t>
      </w:r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bCs/>
          <w:sz w:val="24"/>
          <w:szCs w:val="24"/>
          <w:effect w:val="blinkBackground"/>
        </w:rPr>
      </w:pPr>
      <w:r>
        <w:rPr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 основании Протокола о результатах торгов от </w:t>
      </w:r>
      <w:r>
        <w:rPr>
          <w:color w:val="FF0000"/>
          <w:sz w:val="24"/>
        </w:rPr>
        <w:t>08.05.2014</w:t>
      </w:r>
      <w:r>
        <w:rPr>
          <w:sz w:val="24"/>
        </w:rPr>
        <w:t xml:space="preserve"> г., 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от </w:t>
      </w:r>
      <w:r>
        <w:rPr>
          <w:sz w:val="24"/>
          <w:szCs w:val="24"/>
        </w:rPr>
        <w:t xml:space="preserve">27.12.2012 г. № 926-р </w:t>
      </w:r>
      <w:r>
        <w:rPr>
          <w:sz w:val="24"/>
        </w:rPr>
        <w:t xml:space="preserve">"О переводе Слободчикова Е.А.", именуемый в дальнейшем ПРОДАВЕЦ, и ________________________________________ ____________________________________________________________________________, именуемый в дальнейшем ПОКУПАТЕЛЬ, заключили договор о нижеследующем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1. ПРЕДМЕТ ДОГОВО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outlineLvl w:val="1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. ПРОДАВЕЦ обязуется передать в собственность ПОКУПАТЕЛЮ земельный участок из земель населенных пунктов (далее недвижимость), площадью 320 кв.м, кадастровый номер 32:26:0921106:228, местоположение: Брянская область, Трубчевский район, г.Трубчевск,                          ул. Ленина, 64, разрешенное использование: для строительства административного здани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 обязуется принять вышеуказанную недвижимость и оплатить согласованную СТОРОНАМИ цену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4"/>
        </w:rPr>
      </w:pPr>
      <w:r>
        <w:rPr>
          <w:sz w:val="24"/>
        </w:rPr>
        <w:t xml:space="preserve">2. СТОИМОСТЬ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1 Цена земельного участка установлена на основании </w:t>
      </w:r>
      <w:r>
        <w:rPr>
          <w:sz w:val="24"/>
        </w:rPr>
        <w:t xml:space="preserve">Протокола о результатах торгов от </w:t>
      </w:r>
      <w:r>
        <w:rPr>
          <w:color w:val="FF0000"/>
          <w:sz w:val="24"/>
        </w:rPr>
        <w:t>08.05.2014</w:t>
      </w:r>
      <w:r>
        <w:rPr>
          <w:sz w:val="24"/>
        </w:rPr>
        <w:t xml:space="preserve"> г., составила _________ (_____________) руб. Сумма внесенного задатка ПОКУПАТЕЛЕМ – 38 400 (тридцать восемь тысяч четыреста) руб., остальные денежные средства в размере ___________ (______________________) руб. ПОКУПАТЕЛЬ обязуется перечислить на банковский счет ПРОДАВЦА до подписания настоящего договора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 ГАРАНТИЯ  И  КАЧЕСТВО  ПРОДАННОЙ  НЕДВИЖИМОСТ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1. До заключения настоящего договора отчуждаемый земельный участок никому другому ПРОДАВЦОМ не продан, не заложен, под арестом и запрещением не состоит, судебного спора по нему не имеется, правами третьих лиц не обременен, задолженности по налогам не имеется. ПРОДАВЕЦ несет ответственность за сокрытие сведений о нахождении земельного участка в залоге, под запрещением или арес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3.2. ПРОДАВЕЦ продал, а ПОКУПАТЕЛЬ купил земельный участок по настоящему договору свободным от любых имущественных прав и претензий третьих лиц, о которых в момент заключения договора ПОКУПАТЕЛЬ или ПРОДАВЕЦ не  могли знать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  <w:t>3.3. ПОКУПАТЕЛЬ ознакомился до заключения настоящего договора с техническим состоянием земельного участка и претензий не имеет.</w:t>
      </w:r>
    </w:p>
    <w:p>
      <w:pPr>
        <w:pStyle w:val="Normal"/>
        <w:tabs>
          <w:tab w:val="clear" w:pos="708"/>
          <w:tab w:val="left" w:pos="720" w:leader="none"/>
        </w:tabs>
        <w:ind w:hanging="540"/>
        <w:jc w:val="center"/>
        <w:rPr>
          <w:sz w:val="24"/>
        </w:rPr>
      </w:pPr>
      <w:r>
        <w:rPr>
          <w:sz w:val="24"/>
        </w:rPr>
        <w:t>4. ЗАКЛЮЧИТЕЛЬНЫЕ ПОЛОЖ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1.   В соответствии со ст. 556 ГК РФ передача земельного участка ПРОДАВЦОМ и принятие ПОКУПАТЕЛЕМ осуществляется по подписанному СТОРОНАМИ акту о передаче, который  является  неотъемлемой  частью  настоящего  договора. СТОРОНЫ  определили срок передачи _______________2014 г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 Ответственность  и  права  СТОРОН, не  предусмотренные  в  настоящем  договоре, определяются   в  соответствии  с  законодательством  Российской  Феде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4.3.</w:t>
      </w:r>
      <w:r>
        <w:rPr/>
        <w:t xml:space="preserve"> </w:t>
      </w:r>
      <w:r>
        <w:rPr>
          <w:sz w:val="24"/>
        </w:rPr>
        <w:t xml:space="preserve">Расходы по совершению настоящего договора относятся полностью за счет  ПОКУПАТЕЛЯ. Оплата  налогов,  какой – либо  из  СТОРОН  не  относится  к  расходам  по  заключению настоящего договора. Обязательства ПОКУПАТЕЛЯ считаются выполненными с момента оплаты ПОКУПАТЕЛЕМ сделк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4. Настоящий  договор вступает в силу с даты его государственной регистрации в Управлении Федеральной службы государственной регистрации, кадастра и картографии по Брянской области</w:t>
      </w:r>
      <w:r>
        <w:rPr>
          <w:rFonts w:eastAsia="Calibri;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5. Договор  составлен  в  трех  экземплярах,  один  экземпляр  хранится  Управлении Федеральной службы государственной регистрации, кадастра и картографии по Брянской области, по одному – выдается  СТОРОНАМ  договор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Текст  договора  прочитан  СТОРОНАМИ. Смысл  и  значение  сделки  СТОРОНАМ  понятен, и  она  соответствует  их  намерениям.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rPr/>
      </w:pPr>
      <w:r>
        <w:rPr/>
        <w:t xml:space="preserve">           </w:t>
      </w:r>
      <w:r>
        <w:rPr/>
        <w:t>ПРОДАВЕЦ:                                                                           ПОКУПАТЕЛ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  имуществом администрации Трубчевского муниципального района</w:t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sz w:val="24"/>
                <w:szCs w:val="24"/>
              </w:rPr>
              <w:t xml:space="preserve">____________________ Е.А. Слободчиков </w:t>
            </w:r>
          </w:p>
        </w:tc>
        <w:tc>
          <w:tcPr>
            <w:tcW w:w="5069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6521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А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иема – передачи недвижимого имуществ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468" w:leader="none"/>
          <w:tab w:val="right" w:pos="9639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город Трубчевск 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bCs/>
          <w:sz w:val="24"/>
          <w:szCs w:val="24"/>
          <w:effect w:val="blinkBackground"/>
        </w:rPr>
        <w:t>____________________две тысячи четырнадцатого года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bCs/>
          <w:sz w:val="24"/>
          <w:szCs w:val="24"/>
          <w:effect w:val="blinkBackground"/>
        </w:rPr>
      </w:pPr>
      <w:r>
        <w:rPr>
          <w:b/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/>
      </w:pPr>
      <w:r>
        <w:rPr>
          <w:sz w:val="24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от </w:t>
      </w:r>
      <w:r>
        <w:rPr>
          <w:sz w:val="24"/>
          <w:szCs w:val="24"/>
        </w:rPr>
        <w:t xml:space="preserve">27.12.2012 г. № 926-р </w:t>
      </w:r>
      <w:r>
        <w:rPr>
          <w:sz w:val="24"/>
        </w:rPr>
        <w:t>"О переводе Слободчикова Е.А.", именуемый в дальнейшем ПРОДАВЕЦ, и _______________________________________ _____________________________________________________________________________, именуемый в дальнейшем ПОКУПАТЕЛЬ, составили настоящий акт приема-передачи о нижеследующе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outlineLvl w:val="1"/>
        <w:rPr>
          <w:b/>
          <w:b/>
          <w:bCs/>
          <w:sz w:val="24"/>
          <w:szCs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 соответствии с договором купли-продажи земельного участка от ___________2014 г.      № ___ ПРОДАВЕЦ передал в собственность ПОКУПАТЕЛЮ земельный участок </w:t>
      </w:r>
      <w:r>
        <w:rPr>
          <w:sz w:val="24"/>
          <w:szCs w:val="24"/>
        </w:rPr>
        <w:t>из земель населенных пунктов (далее недвижимость), площадью 320 кв.м, кадастровый номер 32:26:0921106:228, местоположение: Брянская область, Трубчевский район, г.Трубчевск,                          ул. Ленина, 64, разрешенное использование: для строительства административного здания.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ПРОДАВЕЦ передал ПОКУПАТЕЛЮ в соответствии с требованиями ст. 556 ГК РФ земельный участок по вышеуказанному адресу, а ПОКУПАТЕЛЬ принял данную недвижимость и оплатил ее стоимость согласно договору.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етензий о передаче недвижимости ненадлежащего качества со стороны  ПОКУПАТЕЛЯ  не поступил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С момента подписания настоящего акта, договор считается  исполненным и на него распространяются требования ст. 408 ГК РФ (прекращение обязательства  исполнением)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Настоящий акт  приема-передачи недвижимости  составлен в трех  экземпляр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ДАВЕЦ  недвижимости передал </w:t>
        <w:tab/>
        <w:tab/>
        <w:t xml:space="preserve"> ____________________Е.А. Слободчиков</w:t>
      </w:r>
    </w:p>
    <w:p>
      <w:pPr>
        <w:pStyle w:val="Normal"/>
        <w:ind w:firstLine="348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КУПАТЕЛЬ  недвижимости  принял </w:t>
        <w:tab/>
        <w:t xml:space="preserve">             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4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Проект</w:t>
      </w:r>
    </w:p>
    <w:p>
      <w:pPr>
        <w:pStyle w:val="Heading"/>
        <w:jc w:val="righ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Договор купли-продажи № ____</w:t>
      </w:r>
    </w:p>
    <w:p>
      <w:pPr>
        <w:pStyle w:val="Subtitle"/>
        <w:rPr>
          <w:szCs w:val="24"/>
        </w:rPr>
      </w:pPr>
      <w:r>
        <w:rPr>
          <w:szCs w:val="24"/>
        </w:rPr>
        <w:t>земельного участка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ind w:firstLine="181"/>
        <w:rPr>
          <w:bCs/>
          <w:sz w:val="24"/>
        </w:rPr>
      </w:pPr>
      <w:r>
        <w:rPr>
          <w:bCs/>
          <w:sz w:val="24"/>
        </w:rPr>
        <w:t>город Трубчевск</w:t>
        <w:tab/>
        <w:t xml:space="preserve">                        </w:t>
      </w:r>
    </w:p>
    <w:p>
      <w:pPr>
        <w:pStyle w:val="Normal"/>
        <w:tabs>
          <w:tab w:val="clear" w:pos="708"/>
          <w:tab w:val="right" w:pos="9639" w:leader="none"/>
        </w:tabs>
        <w:ind w:firstLine="181"/>
        <w:rPr/>
      </w:pPr>
      <w:r>
        <w:rPr>
          <w:bCs/>
          <w:sz w:val="24"/>
          <w:szCs w:val="24"/>
          <w:effect w:val="blinkBackground"/>
        </w:rPr>
        <w:t>____________________две тысячи четырнадцатого года</w:t>
      </w:r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bCs/>
          <w:sz w:val="24"/>
          <w:szCs w:val="24"/>
          <w:effect w:val="blinkBackground"/>
        </w:rPr>
      </w:pPr>
      <w:r>
        <w:rPr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 основании Протокола о результатах торгов от </w:t>
      </w:r>
      <w:r>
        <w:rPr>
          <w:color w:val="FF0000"/>
          <w:sz w:val="24"/>
        </w:rPr>
        <w:t>08.05.2014</w:t>
      </w:r>
      <w:r>
        <w:rPr>
          <w:sz w:val="24"/>
        </w:rPr>
        <w:t xml:space="preserve"> г., 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от </w:t>
      </w:r>
      <w:r>
        <w:rPr>
          <w:sz w:val="24"/>
          <w:szCs w:val="24"/>
        </w:rPr>
        <w:t xml:space="preserve">27.12.2012 г. № 926-р </w:t>
      </w:r>
      <w:r>
        <w:rPr>
          <w:sz w:val="24"/>
        </w:rPr>
        <w:t xml:space="preserve">"О переводе Слободчикова Е.А.", именуемый в дальнейшем ПРОДАВЕЦ, и ________________________________________ ____________________________________________________________________________, именуемый в дальнейшем ПОКУПАТЕЛЬ, заключили договор о нижеследующем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1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1. ПРОДАВЕЦ обязуется передать в собственность ПОКУПАТЕЛЮ земельный участок из земель сельскохозяйственного назначения (далее недвижимость), площадью 25537 кв.м, кадастровый номер 32:26:0010106:21, местоположение: Брянская область, Трубчевский район, с.Рябчевск, примерно в 274 м на юго-восток от д.87 по ул.Набережной, разрешенное использование: для сельскохозяйственного производств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 обязуется принять вышеуказанную недвижимость и оплатить согласованную СТОРОНАМИ цен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2. СТОИМОСТЬ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1 Цена земельного участка установлена на основании </w:t>
      </w:r>
      <w:r>
        <w:rPr>
          <w:sz w:val="24"/>
        </w:rPr>
        <w:t xml:space="preserve">Протокола о результатах торгов от </w:t>
      </w:r>
      <w:r>
        <w:rPr>
          <w:color w:val="FF0000"/>
          <w:sz w:val="24"/>
        </w:rPr>
        <w:t>08.05.2014</w:t>
      </w:r>
      <w:r>
        <w:rPr>
          <w:sz w:val="24"/>
        </w:rPr>
        <w:t xml:space="preserve"> г., составила _________ (_____________) руб. Сумма внесенного задатка ПОКУПАТЕЛЕМ – 5 200 (пять тысяч двести) руб., остальные денежные средства в размере ___________ (______________________) руб. ПОКУПАТЕЛЬ обязуется перечислить на банковский счет ПРОДАВЦА до подписания настоящего договора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 ГАРАНТИЯ  И  КАЧЕСТВО  ПРОДАННОЙ  НЕДВИЖИМОСТ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1. До заключения настоящего договора отчуждаемый земельный участок никому другому ПРОДАВЦОМ не продан, не заложен, под арестом и запрещением не состоит, судебного спора по нему не имеется, правами третьих лиц не обременен, задолженности по налогам не имеется. ПРОДАВЕЦ несет ответственность за сокрытие сведений о нахождении земельного участка в залоге, под запрещением или арес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3.2. ПРОДАВЕЦ продал, а ПОКУПАТЕЛЬ купил земельный участок по настоящему договору свободным от любых имущественных прав и претензий третьих лиц, о которых в момент заключения договора ПОКУПАТЕЛЬ или ПРОДАВЕЦ не  могли знать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  <w:t>3.3. ПОКУПАТЕЛЬ ознакомился до заключения настоящего договора с техническим состоянием земельного участка и претензий не имеет.</w:t>
      </w:r>
    </w:p>
    <w:p>
      <w:pPr>
        <w:pStyle w:val="Normal"/>
        <w:tabs>
          <w:tab w:val="clear" w:pos="708"/>
          <w:tab w:val="left" w:pos="720" w:leader="none"/>
        </w:tabs>
        <w:ind w:hanging="540"/>
        <w:jc w:val="center"/>
        <w:rPr>
          <w:sz w:val="24"/>
        </w:rPr>
      </w:pPr>
      <w:r>
        <w:rPr>
          <w:sz w:val="24"/>
        </w:rPr>
        <w:t>4. ЗАКЛЮЧИТЕЛЬНЫЕ ПОЛОЖ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1.   В соответствии со ст. 556 ГК РФ передача земельного участка ПРОДАВЦОМ и принятие ПОКУПАТЕЛЕМ осуществляется по подписанному СТОРОНАМИ акту о передаче, который  является  неотъемлемой  частью  настоящего  договора. СТОРОНЫ  определили срок передачи _______________2014 г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 Ответственность  и  права  СТОРОН, не  предусмотренные  в  настоящем  договоре, определяются   в  соответствии  с  законодательством  Российской  Феде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4.3.</w:t>
      </w:r>
      <w:r>
        <w:rPr/>
        <w:t xml:space="preserve"> </w:t>
      </w:r>
      <w:r>
        <w:rPr>
          <w:sz w:val="24"/>
        </w:rPr>
        <w:t xml:space="preserve">Расходы по совершению настоящего договора относятся полностью за счет  ПОКУПАТЕЛЯ. Оплата  налогов,  какой – либо  из  СТОРОН  не  относится  к  расходам  по  заключению настоящего договора. Обязательства ПОКУПАТЕЛЯ считаются выполненными с момента оплаты ПОКУПАТЕЛЕМ сделк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4. Настоящий  договор вступает в силу с даты его государственной регистрации в Управлении Федеральной службы государственной регистрации, кадастра и картографии по Брянской области</w:t>
      </w:r>
      <w:r>
        <w:rPr>
          <w:rFonts w:eastAsia="Calibri;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5. Договор  составлен  в  трех  экземплярах,  один  экземпляр  хранится  Управлении Федеральной службы государственной регистрации, кадастра и картографии по Брянской области, по одному – выдается  СТОРОНАМ  договор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Текст  договора  прочитан  СТОРОНАМИ. Смысл  и  значение  сделки  СТОРОНАМ  понятен, и  она  соответствует  их  намерениям.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rPr/>
      </w:pPr>
      <w:r>
        <w:rPr/>
        <w:t xml:space="preserve">           </w:t>
      </w:r>
      <w:r>
        <w:rPr/>
        <w:t>ПРОДАВЕЦ:                                                                           ПОКУПАТЕЛ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  имуществом администрации Трубчевского муниципального района</w:t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sz w:val="24"/>
                <w:szCs w:val="24"/>
              </w:rPr>
              <w:t xml:space="preserve">____________________ Е.А. Слободчиков </w:t>
            </w:r>
          </w:p>
        </w:tc>
        <w:tc>
          <w:tcPr>
            <w:tcW w:w="5069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6521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А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иема – передачи недвижимого имуществ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468" w:leader="none"/>
          <w:tab w:val="right" w:pos="9639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город Трубчевск 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bCs/>
          <w:sz w:val="24"/>
          <w:szCs w:val="24"/>
          <w:effect w:val="blinkBackground"/>
        </w:rPr>
        <w:t>____________________две тысячи четырнадцатого года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bCs/>
          <w:sz w:val="24"/>
          <w:szCs w:val="24"/>
          <w:effect w:val="blinkBackground"/>
        </w:rPr>
      </w:pPr>
      <w:r>
        <w:rPr>
          <w:b/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/>
      </w:pPr>
      <w:r>
        <w:rPr>
          <w:sz w:val="24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от </w:t>
      </w:r>
      <w:r>
        <w:rPr>
          <w:sz w:val="24"/>
          <w:szCs w:val="24"/>
        </w:rPr>
        <w:t xml:space="preserve">27.12.2012 г. № 926-р </w:t>
      </w:r>
      <w:r>
        <w:rPr>
          <w:sz w:val="24"/>
        </w:rPr>
        <w:t>"О переводе Слободчикова Е.А.", именуемый в дальнейшем ПРОДАВЕЦ, и _______________________________________ _____________________________________________________________________________, именуемый в дальнейшем ПОКУПАТЕЛЬ, составили настоящий акт приема-передачи о нижеследующе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outlineLvl w:val="1"/>
        <w:rPr>
          <w:b/>
          <w:b/>
          <w:bCs/>
          <w:sz w:val="24"/>
          <w:szCs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 соответствии с договором купли-продажи земельного участка от ___________2014 г.      № ___ ПРОДАВЕЦ передал в собственность ПОКУПАТЕЛЮ земельный участок </w:t>
      </w:r>
      <w:r>
        <w:rPr>
          <w:sz w:val="24"/>
          <w:szCs w:val="24"/>
        </w:rPr>
        <w:t>из земель сельскохозяйственного назначения (далее недвижимость), площадью 25537 кв.м, кадастровый номер 32:26:0010106:21, местоположение: Брянская область, Трубчевский район, с.Рябчевск, примерно в 274 м на юго-восток от д.87 по ул.Набережной, разрешенное использование: для сельскохозяйственного производства.</w:t>
      </w:r>
    </w:p>
    <w:p>
      <w:pPr>
        <w:pStyle w:val="ConsPlu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ПРОДАВЕЦ передал ПОКУПАТЕЛЮ в соответствии с требованиями ст. 556 ГК РФ земельный участок по вышеуказанному адресу, а ПОКУПАТЕЛЬ принял данную недвижимость и оплатил ее стоимость согласно договору.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етензий о передаче недвижимости ненадлежащего качества со стороны  ПОКУПАТЕЛЯ  не поступил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С момента подписания настоящего акта, договор считается  исполненным и на него распространяются требования ст. 408 ГК РФ (прекращение обязательства  исполнением)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Настоящий акт  приема-передачи недвижимости  составлен в трех  экземпляр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ДАВЕЦ  недвижимости передал </w:t>
        <w:tab/>
        <w:tab/>
        <w:t xml:space="preserve"> ____________________Е.А. Слободчиков</w:t>
      </w:r>
    </w:p>
    <w:p>
      <w:pPr>
        <w:pStyle w:val="Normal"/>
        <w:ind w:firstLine="348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КУПАТЕЛЬ  недвижимости  принял </w:t>
        <w:tab/>
        <w:t xml:space="preserve">             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5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Проект</w:t>
      </w:r>
    </w:p>
    <w:p>
      <w:pPr>
        <w:pStyle w:val="Heading"/>
        <w:jc w:val="righ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Договор купли-продажи № ____</w:t>
      </w:r>
    </w:p>
    <w:p>
      <w:pPr>
        <w:pStyle w:val="Subtitle"/>
        <w:rPr>
          <w:szCs w:val="24"/>
        </w:rPr>
      </w:pPr>
      <w:r>
        <w:rPr>
          <w:szCs w:val="24"/>
        </w:rPr>
        <w:t>земельного участка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ind w:firstLine="181"/>
        <w:rPr>
          <w:bCs/>
          <w:sz w:val="24"/>
        </w:rPr>
      </w:pPr>
      <w:r>
        <w:rPr>
          <w:bCs/>
          <w:sz w:val="24"/>
        </w:rPr>
        <w:t>город Трубчевск</w:t>
        <w:tab/>
        <w:t xml:space="preserve">                        </w:t>
      </w:r>
    </w:p>
    <w:p>
      <w:pPr>
        <w:pStyle w:val="Normal"/>
        <w:tabs>
          <w:tab w:val="clear" w:pos="708"/>
          <w:tab w:val="right" w:pos="9639" w:leader="none"/>
        </w:tabs>
        <w:ind w:firstLine="181"/>
        <w:rPr/>
      </w:pPr>
      <w:r>
        <w:rPr>
          <w:bCs/>
          <w:sz w:val="24"/>
          <w:szCs w:val="24"/>
          <w:effect w:val="blinkBackground"/>
        </w:rPr>
        <w:t>____________________две тысячи четырнадцатого года</w:t>
      </w:r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bCs/>
          <w:sz w:val="24"/>
          <w:szCs w:val="24"/>
          <w:effect w:val="blinkBackground"/>
        </w:rPr>
      </w:pPr>
      <w:r>
        <w:rPr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 основании Протокола о результатах торгов от </w:t>
      </w:r>
      <w:r>
        <w:rPr>
          <w:color w:val="FF0000"/>
          <w:sz w:val="24"/>
        </w:rPr>
        <w:t>08.05.2014</w:t>
      </w:r>
      <w:r>
        <w:rPr>
          <w:sz w:val="24"/>
        </w:rPr>
        <w:t xml:space="preserve"> г., 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от </w:t>
      </w:r>
      <w:r>
        <w:rPr>
          <w:sz w:val="24"/>
          <w:szCs w:val="24"/>
        </w:rPr>
        <w:t xml:space="preserve">27.12.2012 г. № 926-р </w:t>
      </w:r>
      <w:r>
        <w:rPr>
          <w:sz w:val="24"/>
        </w:rPr>
        <w:t xml:space="preserve">"О переводе Слободчикова Е.А.", именуемый в дальнейшем ПРОДАВЕЦ, и ________________________________________ ____________________________________________________________________________, именуемый в дальнейшем ПОКУПАТЕЛЬ, заключили договор о нижеследующем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1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1. ПРОДАВЕЦ обязуется передать в собственность ПОКУПАТЕЛЮ земельный участок из земель сельскохозяйственного назначения (далее недвижимость), площадью 40000 кв.м, кадастровый номер 32:26:0060103:94, местоположение: Брянская область, Трубчевский район, с.Гнилево, примерно в 250 м на юго-восток от д.1 по ул.Набережной, разрешенное использование: для сельскохозяйственного производств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 обязуется принять вышеуказанную недвижимость и оплатить согласованную СТОРОНАМИ цен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2. СТОИМОСТЬ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1 Цена земельного участка установлена на основании </w:t>
      </w:r>
      <w:r>
        <w:rPr>
          <w:sz w:val="24"/>
        </w:rPr>
        <w:t xml:space="preserve">Протокола о результатах торгов от </w:t>
      </w:r>
      <w:r>
        <w:rPr>
          <w:color w:val="FF0000"/>
          <w:sz w:val="24"/>
        </w:rPr>
        <w:t>08.05.2014</w:t>
      </w:r>
      <w:r>
        <w:rPr>
          <w:sz w:val="24"/>
        </w:rPr>
        <w:t xml:space="preserve"> г., составила _________ (_____________) руб. Сумма внесенного задатка ПОКУПАТЕЛЕМ – 7 000 (семь тысяч) руб., остальные денежные средства в размере ___________ (______________________) руб. ПОКУПАТЕЛЬ обязуется перечислить на банковский счет ПРОДАВЦА до подписания настоящего договора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 ГАРАНТИЯ  И  КАЧЕСТВО  ПРОДАННОЙ  НЕДВИЖИМОСТ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1. До заключения настоящего договора отчуждаемый земельный участок никому другому ПРОДАВЦОМ не продан, не заложен, под арестом и запрещением не состоит, судебного спора по нему не имеется, правами третьих лиц не обременен, задолженности по налогам не имеется. ПРОДАВЕЦ несет ответственность за сокрытие сведений о нахождении земельного участка в залоге, под запрещением или арес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3.2. ПРОДАВЕЦ продал, а ПОКУПАТЕЛЬ купил земельный участок по настоящему договору свободным от любых имущественных прав и претензий третьих лиц, о которых в момент заключения договора ПОКУПАТЕЛЬ или ПРОДАВЕЦ не  могли знать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  <w:t>3.3. ПОКУПАТЕЛЬ ознакомился до заключения настоящего договора с техническим состоянием земельного участка и претензий не имеет.</w:t>
      </w:r>
    </w:p>
    <w:p>
      <w:pPr>
        <w:pStyle w:val="Normal"/>
        <w:tabs>
          <w:tab w:val="clear" w:pos="708"/>
          <w:tab w:val="left" w:pos="720" w:leader="none"/>
        </w:tabs>
        <w:ind w:hanging="540"/>
        <w:jc w:val="center"/>
        <w:rPr>
          <w:sz w:val="24"/>
        </w:rPr>
      </w:pPr>
      <w:r>
        <w:rPr>
          <w:sz w:val="24"/>
        </w:rPr>
        <w:t>4. ЗАКЛЮЧИТЕЛЬНЫЕ ПОЛОЖ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1.   В соответствии со ст. 556 ГК РФ передача земельного участка ПРОДАВЦОМ и принятие ПОКУПАТЕЛЕМ осуществляется по подписанному СТОРОНАМИ акту о передаче, который  является  неотъемлемой  частью  настоящего  договора. СТОРОНЫ  определили срок передачи _______________2014 г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 Ответственность  и  права  СТОРОН, не  предусмотренные  в  настоящем  договоре, определяются   в  соответствии  с  законодательством  Российской  Феде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4.3.</w:t>
      </w:r>
      <w:r>
        <w:rPr/>
        <w:t xml:space="preserve"> </w:t>
      </w:r>
      <w:r>
        <w:rPr>
          <w:sz w:val="24"/>
        </w:rPr>
        <w:t xml:space="preserve">Расходы по совершению настоящего договора относятся полностью за счет  ПОКУПАТЕЛЯ. Оплата  налогов,  какой – либо  из  СТОРОН  не  относится  к  расходам  по  заключению настоящего договора. Обязательства ПОКУПАТЕЛЯ считаются выполненными с момента оплаты ПОКУПАТЕЛЕМ сделк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4. Настоящий  договор вступает в силу с даты его государственной регистрации в Управлении Федеральной службы государственной регистрации, кадастра и картографии по Брянской области</w:t>
      </w:r>
      <w:r>
        <w:rPr>
          <w:rFonts w:eastAsia="Calibri;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5. Договор  составлен  в  трех  экземплярах,  один  экземпляр  хранится  Управлении Федеральной службы государственной регистрации, кадастра и картографии по Брянской области, по одному – выдается  СТОРОНАМ  договор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Текст  договора  прочитан  СТОРОНАМИ. Смысл  и  значение  сделки  СТОРОНАМ  понятен, и  она  соответствует  их  намерениям.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rPr/>
      </w:pPr>
      <w:r>
        <w:rPr/>
        <w:t xml:space="preserve">           </w:t>
      </w:r>
      <w:r>
        <w:rPr/>
        <w:t>ПРОДАВЕЦ:                                                                           ПОКУПАТЕЛ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  имуществом администрации Трубчевского муниципального района</w:t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sz w:val="24"/>
                <w:szCs w:val="24"/>
              </w:rPr>
              <w:t xml:space="preserve">____________________ Е.А. Слободчиков </w:t>
            </w:r>
          </w:p>
        </w:tc>
        <w:tc>
          <w:tcPr>
            <w:tcW w:w="5069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6521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А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иема – передачи недвижимого имуществ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468" w:leader="none"/>
          <w:tab w:val="right" w:pos="9639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город Трубчевск 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bCs/>
          <w:sz w:val="24"/>
          <w:szCs w:val="24"/>
          <w:effect w:val="blinkBackground"/>
        </w:rPr>
        <w:t>____________________две тысячи четырнадцатого года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bCs/>
          <w:sz w:val="24"/>
          <w:szCs w:val="24"/>
          <w:effect w:val="blinkBackground"/>
        </w:rPr>
      </w:pPr>
      <w:r>
        <w:rPr>
          <w:b/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/>
      </w:pPr>
      <w:r>
        <w:rPr>
          <w:sz w:val="24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от </w:t>
      </w:r>
      <w:r>
        <w:rPr>
          <w:sz w:val="24"/>
          <w:szCs w:val="24"/>
        </w:rPr>
        <w:t xml:space="preserve">27.12.2012 г. № 926-р </w:t>
      </w:r>
      <w:r>
        <w:rPr>
          <w:sz w:val="24"/>
        </w:rPr>
        <w:t>"О переводе Слободчикова Е.А.", именуемый в дальнейшем ПРОДАВЕЦ, и _______________________________________ _____________________________________________________________________________, именуемый в дальнейшем ПОКУПАТЕЛЬ, составили настоящий акт приема-передачи о нижеследующе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outlineLvl w:val="1"/>
        <w:rPr>
          <w:b/>
          <w:b/>
          <w:bCs/>
          <w:sz w:val="24"/>
          <w:szCs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 соответствии с договором купли-продажи земельного участка от ___________2014 г.      № ___ ПРОДАВЕЦ передал в собственность ПОКУПАТЕЛЮ земельный участок </w:t>
      </w:r>
      <w:r>
        <w:rPr>
          <w:sz w:val="24"/>
          <w:szCs w:val="24"/>
        </w:rPr>
        <w:t>из земель сельскохозяйственного назначения (далее недвижимость), площадью 40000 кв.м, кадастровый номер 32:26:0060103:94, местоположение: Брянская область, Трубчевский район, с.Гнилево, примерно в 250 м на юго-восток от д.1 по ул.Набережной, разрешенное использование: для сельскохозяйственного производства.</w:t>
      </w:r>
    </w:p>
    <w:p>
      <w:pPr>
        <w:pStyle w:val="ConsPlu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ПРОДАВЕЦ передал ПОКУПАТЕЛЮ в соответствии с требованиями ст. 556 ГК РФ земельный участок по вышеуказанному адресу, а ПОКУПАТЕЛЬ принял данную недвижимость и оплатил ее стоимость согласно договору.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етензий о передаче недвижимости ненадлежащего качества со стороны  ПОКУПАТЕЛЯ  не поступил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С момента подписания настоящего акта, договор считается  исполненным и на него распространяются требования ст. 408 ГК РФ (прекращение обязательства  исполнением)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Настоящий акт  приема-передачи недвижимости  составлен в трех  экземпляр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ДАВЕЦ  недвижимости передал </w:t>
        <w:tab/>
        <w:tab/>
        <w:t xml:space="preserve"> ____________________Е.А. Слободчиков</w:t>
      </w:r>
    </w:p>
    <w:p>
      <w:pPr>
        <w:pStyle w:val="Normal"/>
        <w:ind w:firstLine="348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КУПАТЕЛЬ  недвижимости  принял </w:t>
        <w:tab/>
        <w:t xml:space="preserve">             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6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Проект</w:t>
      </w:r>
    </w:p>
    <w:p>
      <w:pPr>
        <w:pStyle w:val="Heading"/>
        <w:jc w:val="righ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Договор купли-продажи № ____</w:t>
      </w:r>
    </w:p>
    <w:p>
      <w:pPr>
        <w:pStyle w:val="Subtitle"/>
        <w:rPr>
          <w:szCs w:val="24"/>
        </w:rPr>
      </w:pPr>
      <w:r>
        <w:rPr>
          <w:szCs w:val="24"/>
        </w:rPr>
        <w:t>земельного участка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ind w:firstLine="181"/>
        <w:rPr>
          <w:bCs/>
          <w:sz w:val="24"/>
        </w:rPr>
      </w:pPr>
      <w:r>
        <w:rPr>
          <w:bCs/>
          <w:sz w:val="24"/>
        </w:rPr>
        <w:t>город Трубчевск</w:t>
        <w:tab/>
        <w:t xml:space="preserve">                        </w:t>
      </w:r>
    </w:p>
    <w:p>
      <w:pPr>
        <w:pStyle w:val="Normal"/>
        <w:tabs>
          <w:tab w:val="clear" w:pos="708"/>
          <w:tab w:val="right" w:pos="9639" w:leader="none"/>
        </w:tabs>
        <w:ind w:firstLine="181"/>
        <w:rPr/>
      </w:pPr>
      <w:r>
        <w:rPr>
          <w:bCs/>
          <w:sz w:val="24"/>
          <w:szCs w:val="24"/>
          <w:effect w:val="blinkBackground"/>
        </w:rPr>
        <w:t>____________________две тысячи четырнадцатого года</w:t>
      </w:r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bCs/>
          <w:sz w:val="24"/>
          <w:szCs w:val="24"/>
          <w:effect w:val="blinkBackground"/>
        </w:rPr>
      </w:pPr>
      <w:r>
        <w:rPr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 основании Протокола о результатах торгов от </w:t>
      </w:r>
      <w:r>
        <w:rPr>
          <w:color w:val="FF0000"/>
          <w:sz w:val="24"/>
        </w:rPr>
        <w:t>08.05.2014</w:t>
      </w:r>
      <w:r>
        <w:rPr>
          <w:sz w:val="24"/>
        </w:rPr>
        <w:t xml:space="preserve"> г., 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от </w:t>
      </w:r>
      <w:r>
        <w:rPr>
          <w:sz w:val="24"/>
          <w:szCs w:val="24"/>
        </w:rPr>
        <w:t xml:space="preserve">27.12.2012 г. № 926-р </w:t>
      </w:r>
      <w:r>
        <w:rPr>
          <w:sz w:val="24"/>
        </w:rPr>
        <w:t xml:space="preserve">"О переводе Слободчикова Е.А.", именуемый в дальнейшем ПРОДАВЕЦ, и ________________________________________ ____________________________________________________________________________, именуемый в дальнейшем ПОКУПАТЕЛЬ, заключили договор о нижеследующем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1. ПРЕДМЕТ ДОГОВОР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1.1. ПРОДАВЕЦ обязуется передать в собственность ПОКУПАТЕЛЮ земельный участок из земель сельскохозяйственного назначения (далее недвижимость), площадью 2500 кв.м, кадастровый номер 32:26:0400104:10, местоположение: Брянская область, Трубчевский район, д.Телец, примерно в 296 м на юго-восток от д.26 по ул.Луговой, разрешенное использование: для ведения личного подсобного хозяй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уется принять вышеуказанную недвижимость и оплатить согласованную СТОРОНАМИ цен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2. СТОИМОСТЬ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1 Цена земельного участка установлена на основании </w:t>
      </w:r>
      <w:r>
        <w:rPr>
          <w:sz w:val="24"/>
        </w:rPr>
        <w:t xml:space="preserve">Протокола о результатах торгов от </w:t>
      </w:r>
      <w:r>
        <w:rPr>
          <w:color w:val="FF0000"/>
          <w:sz w:val="24"/>
        </w:rPr>
        <w:t>08.05.2014</w:t>
      </w:r>
      <w:r>
        <w:rPr>
          <w:sz w:val="24"/>
        </w:rPr>
        <w:t xml:space="preserve"> г., составила _________ (_____________) руб. Сумма внесенного задатка ПОКУПАТЕЛЕМ – 1 274 (одна тысяча двести семьдесят четыре) руб., остальные денежные средства в размере ___________ (______________________) руб. ПОКУПАТЕЛЬ обязуется перечислить на банковский счет ПРОДАВЦА до подписания настоящего договора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 ГАРАНТИЯ  И  КАЧЕСТВО  ПРОДАННОЙ  НЕДВИЖИМОСТ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1. До заключения настоящего договора отчуждаемый земельный участок никому другому ПРОДАВЦОМ не продан, не заложен, под арестом и запрещением не состоит, судебного спора по нему не имеется, правами третьих лиц не обременен, задолженности по налогам не имеется. ПРОДАВЕЦ несет ответственность за сокрытие сведений о нахождении земельного участка в залоге, под запрещением или арес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3.2. ПРОДАВЕЦ продал, а ПОКУПАТЕЛЬ купил земельный участок по настоящему договору свободным от любых имущественных прав и претензий третьих лиц, о которых в момент заключения договора ПОКУПАТЕЛЬ или ПРОДАВЕЦ не  могли знать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  <w:t>3.3. ПОКУПАТЕЛЬ ознакомился до заключения настоящего договора с техническим состоянием земельного участка и претензий не имеет.</w:t>
      </w:r>
    </w:p>
    <w:p>
      <w:pPr>
        <w:pStyle w:val="Normal"/>
        <w:tabs>
          <w:tab w:val="clear" w:pos="708"/>
          <w:tab w:val="left" w:pos="720" w:leader="none"/>
        </w:tabs>
        <w:ind w:hanging="540"/>
        <w:jc w:val="center"/>
        <w:rPr>
          <w:sz w:val="24"/>
        </w:rPr>
      </w:pPr>
      <w:r>
        <w:rPr>
          <w:sz w:val="24"/>
        </w:rPr>
        <w:t>4. ЗАКЛЮЧИТЕЛЬНЫЕ ПОЛОЖ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1.   В соответствии со ст. 556 ГК РФ передача земельного участка ПРОДАВЦОМ и принятие ПОКУПАТЕЛЕМ осуществляется по подписанному СТОРОНАМИ акту о передаче, который  является  неотъемлемой  частью  настоящего  договора. СТОРОНЫ  определили срок передачи _______________2014 г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 Ответственность  и  права  СТОРОН, не  предусмотренные  в  настоящем  договоре, определяются   в  соответствии  с  законодательством  Российской  Феде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4.3.</w:t>
      </w:r>
      <w:r>
        <w:rPr/>
        <w:t xml:space="preserve"> </w:t>
      </w:r>
      <w:r>
        <w:rPr>
          <w:sz w:val="24"/>
        </w:rPr>
        <w:t xml:space="preserve">Расходы по совершению настоящего договора относятся полностью за счет  ПОКУПАТЕЛЯ. Оплата  налогов,  какой – либо  из  СТОРОН  не  относится  к  расходам  по  заключению настоящего договора. Обязательства ПОКУПАТЕЛЯ считаются выполненными с момента оплаты ПОКУПАТЕЛЕМ сделк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4. Настоящий  договор вступает в силу с даты его государственной регистрации в Управлении Федеральной службы государственной регистрации, кадастра и картографии по Брянской области</w:t>
      </w:r>
      <w:r>
        <w:rPr>
          <w:rFonts w:eastAsia="Calibri;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5. Договор  составлен  в  трех  экземплярах,  один  экземпляр  хранится  Управлении Федеральной службы государственной регистрации, кадастра и картографии по Брянской области, по одному – выдается  СТОРОНАМ  договор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Текст  договора  прочитан  СТОРОНАМИ. Смысл  и  значение  сделки  СТОРОНАМ  понятен, и  она  соответствует  их  намерениям.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rPr/>
      </w:pPr>
      <w:r>
        <w:rPr/>
        <w:t xml:space="preserve">           </w:t>
      </w:r>
      <w:r>
        <w:rPr/>
        <w:t>ПРОДАВЕЦ:                                                                           ПОКУПАТЕЛ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  имуществом администрации Трубчевского муниципального района</w:t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sz w:val="24"/>
                <w:szCs w:val="24"/>
              </w:rPr>
              <w:t xml:space="preserve">____________________ Е.А. Слободчиков </w:t>
            </w:r>
          </w:p>
        </w:tc>
        <w:tc>
          <w:tcPr>
            <w:tcW w:w="5069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6521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А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иема – передачи недвижимого имуществ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468" w:leader="none"/>
          <w:tab w:val="right" w:pos="9639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город Трубчевск 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bCs/>
          <w:sz w:val="24"/>
          <w:szCs w:val="24"/>
          <w:effect w:val="blinkBackground"/>
        </w:rPr>
        <w:t>____________________две тысячи четырнадцатого года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bCs/>
          <w:sz w:val="24"/>
          <w:szCs w:val="24"/>
          <w:effect w:val="blinkBackground"/>
        </w:rPr>
      </w:pPr>
      <w:r>
        <w:rPr>
          <w:b/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/>
      </w:pPr>
      <w:r>
        <w:rPr>
          <w:sz w:val="24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от </w:t>
      </w:r>
      <w:r>
        <w:rPr>
          <w:sz w:val="24"/>
          <w:szCs w:val="24"/>
        </w:rPr>
        <w:t xml:space="preserve">27.12.2012 г. № 926-р </w:t>
      </w:r>
      <w:r>
        <w:rPr>
          <w:sz w:val="24"/>
        </w:rPr>
        <w:t>"О переводе Слободчикова Е.А.", именуемый в дальнейшем ПРОДАВЕЦ, и _______________________________________ _____________________________________________________________________________, именуемый в дальнейшем ПОКУПАТЕЛЬ, составили настоящий акт приема-передачи о нижеследующем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в соответствии с договором купли-продажи земельного участка от ___________2014 г.      № ___ ПРОДАВЕЦ передал в собственность ПОКУПАТЕЛЮ земельный участок </w:t>
      </w:r>
      <w:r>
        <w:rPr>
          <w:sz w:val="24"/>
          <w:szCs w:val="24"/>
        </w:rPr>
        <w:t>из земель сельскохозяйственного назначения (далее недвижимость), площадью 2500 кв.м, кадастровый номер 32:26:0400104:10, местоположение: Брянская область, Трубчевский район, д.Телец, примерно в 296 м на юго-восток от д.26 по ул.Луговой, разрешенное использование: для ведения личного подсобного хозяйства.</w:t>
      </w:r>
    </w:p>
    <w:p>
      <w:pPr>
        <w:pStyle w:val="ConsPlu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ПРОДАВЕЦ передал ПОКУПАТЕЛЮ в соответствии с требованиями ст. 556 ГК РФ земельный участок по вышеуказанному адресу, а ПОКУПАТЕЛЬ принял данную недвижимость и оплатил ее стоимость согласно договору.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етензий о передаче недвижимости ненадлежащего качества со стороны  ПОКУПАТЕЛЯ  не поступил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С момента подписания настоящего акта, договор считается  исполненным и на него распространяются требования ст. 408 ГК РФ (прекращение обязательства  исполнением)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Настоящий акт  приема-передачи недвижимости  составлен в трех  экземпляр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ДАВЕЦ  недвижимости передал </w:t>
        <w:tab/>
        <w:tab/>
        <w:t xml:space="preserve"> ____________________Е.А. Слободчиков</w:t>
      </w:r>
    </w:p>
    <w:p>
      <w:pPr>
        <w:pStyle w:val="Normal"/>
        <w:ind w:firstLine="348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КУПАТЕЛЬ  недвижимости  принял </w:t>
        <w:tab/>
        <w:t xml:space="preserve">             _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7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Проект</w:t>
      </w:r>
    </w:p>
    <w:p>
      <w:pPr>
        <w:pStyle w:val="Heading"/>
        <w:jc w:val="righ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Договор купли-продажи № ____</w:t>
      </w:r>
    </w:p>
    <w:p>
      <w:pPr>
        <w:pStyle w:val="Subtitle"/>
        <w:rPr>
          <w:szCs w:val="24"/>
        </w:rPr>
      </w:pPr>
      <w:r>
        <w:rPr>
          <w:szCs w:val="24"/>
        </w:rPr>
        <w:t>земельного участка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ind w:firstLine="181"/>
        <w:rPr>
          <w:bCs/>
          <w:sz w:val="24"/>
        </w:rPr>
      </w:pPr>
      <w:r>
        <w:rPr>
          <w:bCs/>
          <w:sz w:val="24"/>
        </w:rPr>
        <w:t>город Трубчевск</w:t>
        <w:tab/>
        <w:t xml:space="preserve">                        </w:t>
      </w:r>
    </w:p>
    <w:p>
      <w:pPr>
        <w:pStyle w:val="Normal"/>
        <w:tabs>
          <w:tab w:val="clear" w:pos="708"/>
          <w:tab w:val="right" w:pos="9639" w:leader="none"/>
        </w:tabs>
        <w:ind w:firstLine="181"/>
        <w:rPr/>
      </w:pPr>
      <w:r>
        <w:rPr>
          <w:bCs/>
          <w:sz w:val="24"/>
          <w:szCs w:val="24"/>
          <w:effect w:val="blinkBackground"/>
        </w:rPr>
        <w:t>____________________две тысячи четырнадцатого года</w:t>
      </w:r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bCs/>
          <w:sz w:val="24"/>
          <w:szCs w:val="24"/>
          <w:effect w:val="blinkBackground"/>
        </w:rPr>
      </w:pPr>
      <w:r>
        <w:rPr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 основании Протокола о результатах торгов от </w:t>
      </w:r>
      <w:r>
        <w:rPr>
          <w:color w:val="FF0000"/>
          <w:sz w:val="24"/>
        </w:rPr>
        <w:t>08.05.2014</w:t>
      </w:r>
      <w:r>
        <w:rPr>
          <w:sz w:val="24"/>
        </w:rPr>
        <w:t xml:space="preserve"> г., 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от </w:t>
      </w:r>
      <w:r>
        <w:rPr>
          <w:sz w:val="24"/>
          <w:szCs w:val="24"/>
        </w:rPr>
        <w:t xml:space="preserve">27.12.2012 г. № 926-р </w:t>
      </w:r>
      <w:r>
        <w:rPr>
          <w:sz w:val="24"/>
        </w:rPr>
        <w:t xml:space="preserve">"О переводе Слободчикова Е.А.", именуемый в дальнейшем ПРОДАВЕЦ, и ________________________________________ ____________________________________________________________________________, именуемый в дальнейшем ПОКУПАТЕЛЬ, заключили договор о нижеследующем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1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1. ПРОДАВЕЦ обязуется передать в собственность ПОКУПАТЕЛЮ земельный участок из земель населенных пунктов (далее недвижимость), площадью 200 кв.м, кадастровый номер 32:26:0210303:113, местоположение: Брянская область, Трубчевский район, пгт.Белая Березка, примерно в 75 м на запад от д.9 по ул.Зеленая, разрешенное использование: для предпринимательской деятель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уется принять вышеуказанную недвижимость и оплатить согласованную СТОРОНАМИ цен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2. СТОИМОСТЬ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1 Цена земельного участка установлена на основании </w:t>
      </w:r>
      <w:r>
        <w:rPr>
          <w:sz w:val="24"/>
        </w:rPr>
        <w:t xml:space="preserve">Протокола о результатах торгов от </w:t>
      </w:r>
      <w:r>
        <w:rPr>
          <w:color w:val="FF0000"/>
          <w:sz w:val="24"/>
        </w:rPr>
        <w:t>08.05.2014</w:t>
      </w:r>
      <w:r>
        <w:rPr>
          <w:sz w:val="24"/>
        </w:rPr>
        <w:t xml:space="preserve"> г., составила _________ (_____________) руб. Сумма внесенного задатка ПОКУПАТЕЛЕМ – 7 858 (семь тысяч восемьсот пятьдесят восемь) руб., остальные денежные средства в размере ___________ (______________________) руб. ПОКУПАТЕЛЬ обязуется перечислить на банковский счет ПРОДАВЦА до подписания настоящего договора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 ГАРАНТИЯ  И  КАЧЕСТВО  ПРОДАННОЙ  НЕДВИЖИМОСТ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1. До заключения настоящего договора отчуждаемый земельный участок никому другому ПРОДАВЦОМ не продан, не заложен, под арестом и запрещением не состоит, судебного спора по нему не имеется, правами третьих лиц не обременен, задолженности по налогам не имеется. ПРОДАВЕЦ несет ответственность за сокрытие сведений о нахождении земельного участка в залоге, под запрещением или арес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3.2. ПРОДАВЕЦ продал, а ПОКУПАТЕЛЬ купил земельный участок по настоящему договору свободным от любых имущественных прав и претензий третьих лиц, о которых в момент заключения договора ПОКУПАТЕЛЬ или ПРОДАВЕЦ не  могли знать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  <w:t>3.3. ПОКУПАТЕЛЬ ознакомился до заключения настоящего договора с техническим состоянием земельного участка и претензий не имеет.</w:t>
      </w:r>
    </w:p>
    <w:p>
      <w:pPr>
        <w:pStyle w:val="Normal"/>
        <w:tabs>
          <w:tab w:val="clear" w:pos="708"/>
          <w:tab w:val="left" w:pos="720" w:leader="none"/>
        </w:tabs>
        <w:ind w:hanging="540"/>
        <w:jc w:val="center"/>
        <w:rPr>
          <w:sz w:val="24"/>
        </w:rPr>
      </w:pPr>
      <w:r>
        <w:rPr>
          <w:sz w:val="24"/>
        </w:rPr>
        <w:t>4. ЗАКЛЮЧИТЕЛЬНЫЕ ПОЛОЖ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1.   В соответствии со ст. 556 ГК РФ передача земельного участка ПРОДАВЦОМ и принятие ПОКУПАТЕЛЕМ осуществляется по подписанному СТОРОНАМИ акту о передаче, который  является  неотъемлемой  частью  настоящего  договора. СТОРОНЫ  определили срок передачи _______________2014 г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 Ответственность  и  права  СТОРОН, не  предусмотренные  в  настоящем  договоре, определяются   в  соответствии  с  законодательством  Российской  Феде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4.3.</w:t>
      </w:r>
      <w:r>
        <w:rPr/>
        <w:t xml:space="preserve"> </w:t>
      </w:r>
      <w:r>
        <w:rPr>
          <w:sz w:val="24"/>
        </w:rPr>
        <w:t xml:space="preserve">Расходы по совершению настоящего договора относятся полностью за счет  ПОКУПАТЕЛЯ. Оплата  налогов,  какой – либо  из  СТОРОН  не  относится  к  расходам  по  заключению настоящего договора. Обязательства ПОКУПАТЕЛЯ считаются выполненными с момента оплаты ПОКУПАТЕЛЕМ сделк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4. Настоящий  договор вступает в силу с даты его государственной регистрации в Управлении Федеральной службы государственной регистрации, кадастра и картографии по Брянской области</w:t>
      </w:r>
      <w:r>
        <w:rPr>
          <w:rFonts w:eastAsia="Calibri;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5. Договор  составлен  в  трех  экземплярах,  один  экземпляр  хранится  Управлении Федеральной службы государственной регистрации, кадастра и картографии по Брянской области, по одному – выдается  СТОРОНАМ  договор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Текст  договора  прочитан  СТОРОНАМИ. Смысл  и  значение  сделки  СТОРОНАМ  понятен, и  она  соответствует  их  намерениям.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rPr/>
      </w:pPr>
      <w:r>
        <w:rPr/>
        <w:t xml:space="preserve">           </w:t>
      </w:r>
      <w:r>
        <w:rPr/>
        <w:t>ПРОДАВЕЦ:                                                                           ПОКУПАТЕЛ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  имуществом администрации Трубчевского муниципального района</w:t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sz w:val="24"/>
                <w:szCs w:val="24"/>
              </w:rPr>
              <w:t xml:space="preserve">____________________ Е.А. Слободчиков </w:t>
            </w:r>
          </w:p>
        </w:tc>
        <w:tc>
          <w:tcPr>
            <w:tcW w:w="5069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6521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А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иема – передачи недвижимого имуществ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468" w:leader="none"/>
          <w:tab w:val="right" w:pos="9639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город Трубчевск 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bCs/>
          <w:sz w:val="24"/>
          <w:szCs w:val="24"/>
          <w:effect w:val="blinkBackground"/>
        </w:rPr>
        <w:t>____________________две тысячи четырнадцатого года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bCs/>
          <w:sz w:val="24"/>
          <w:szCs w:val="24"/>
          <w:effect w:val="blinkBackground"/>
        </w:rPr>
      </w:pPr>
      <w:r>
        <w:rPr>
          <w:b/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/>
      </w:pPr>
      <w:r>
        <w:rPr>
          <w:sz w:val="24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от </w:t>
      </w:r>
      <w:r>
        <w:rPr>
          <w:sz w:val="24"/>
          <w:szCs w:val="24"/>
        </w:rPr>
        <w:t xml:space="preserve">27.12.2012 г. № 926-р </w:t>
      </w:r>
      <w:r>
        <w:rPr>
          <w:sz w:val="24"/>
        </w:rPr>
        <w:t>"О переводе Слободчикова Е.А.", именуемый в дальнейшем ПРОДАВЕЦ, и _______________________________________ _____________________________________________________________________________, именуемый в дальнейшем ПОКУПАТЕЛЬ, составили настоящий акт приема-передачи о нижеследующем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в соответствии с договором купли-продажи земельного участка от ___________2014 г.      № ___ ПРОДАВЕЦ передал в собственность ПОКУПАТЕЛЮ земельный участок </w:t>
      </w:r>
      <w:r>
        <w:rPr>
          <w:sz w:val="24"/>
          <w:szCs w:val="24"/>
        </w:rPr>
        <w:t>из земель населенных пунктов (далее недвижимость), площадью 200 кв.м, кадастровый номер 32:26:0210303:113, местоположение: Брянская область, Трубчевский район, пгт.Белая Березка, примерно в 75 м на запад от д.9 по ул.Зеленая, разрешенное использование: для предпринимательской деятельно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ПРОДАВЕЦ передал ПОКУПАТЕЛЮ в соответствии с требованиями ст. 556 ГК РФ земельный участок по вышеуказанному адресу, а ПОКУПАТЕЛЬ принял данную недвижимость и оплатил ее стоимость согласно договору.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етензий о передаче недвижимости ненадлежащего качества со стороны  ПОКУПАТЕЛЯ  не поступил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С момента подписания настоящего акта, договор считается  исполненным и на него распространяются требования ст. 408 ГК РФ (прекращение обязательства  исполнением)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Настоящий акт  приема-передачи недвижимости  составлен в трех  экземпляр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ДАВЕЦ  недвижимости передал </w:t>
        <w:tab/>
        <w:tab/>
        <w:t xml:space="preserve"> ____________________Е.А. Слободчиков</w:t>
      </w:r>
    </w:p>
    <w:p>
      <w:pPr>
        <w:pStyle w:val="Normal"/>
        <w:ind w:firstLine="348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КУПАТЕЛЬ  недвижимости  принял </w:t>
        <w:tab/>
        <w:t xml:space="preserve">             _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b/>
      <w:sz w:val="24"/>
      <w:lang w:val="ru-RU" w:bidi="ar-SA"/>
    </w:rPr>
  </w:style>
  <w:style w:type="character" w:styleId="Style16">
    <w:name w:val=" Знак Знак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32:00Z</dcterms:created>
  <dc:creator>User</dc:creator>
  <dc:description/>
  <dc:language>en-US</dc:language>
  <cp:lastModifiedBy>Мартыненкова</cp:lastModifiedBy>
  <cp:lastPrinted>2013-06-01T12:14:00Z</cp:lastPrinted>
  <dcterms:modified xsi:type="dcterms:W3CDTF">2014-04-04T12:57:00Z</dcterms:modified>
  <cp:revision>68</cp:revision>
  <dc:subject/>
  <dc:title/>
</cp:coreProperties>
</file>