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Трубчевского муниципального района за </w:t>
      </w:r>
      <w:r>
        <w:rPr>
          <w:b/>
          <w:sz w:val="28"/>
          <w:szCs w:val="28"/>
        </w:rPr>
        <w:t>2013гг.</w:t>
      </w:r>
      <w:r>
        <w:rPr>
          <w:sz w:val="28"/>
          <w:szCs w:val="28"/>
        </w:rPr>
        <w:t xml:space="preserve"> и их планируемых значениях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4-2016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, проведённых за 2010 год, составило  350,0 ед. на 10 тыс.человек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реднесписочной численности работников малых и средних предприятий  от среднесписочной численности работников всех предприятий и организаций в 2013 году составила 19,1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ём инвестиций в основной капитал (за исключением бюджетных средств) в расчетё на 1 жителя в  2013 году за счет реализации на территории района  инвестиционного проекта « Создание комплекса по выращиванию, убою и переработке мяса цыплят-бройлеров»- ООО «Брянский бройлер»  составил 426758,5 рублей. В 2014 году ожидается снижение данного показателя до  10842   руб., в 2015 году-до 2015,6  руб., в 2016 году данный показатель прогнозируется в размере 2151,6 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района постепенно будет увеличиваться. Так, если в 2013 году она составила  65 процента, в 2014 году ожидается её увеличение  до 67 процентов, в 2015 году-до 70  процентов, в 2016 году – 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прибыльных сельскохозяйственных организаций в 2013 году составила 69  процентов. В  2014 году она увеличится до 70   процентов, 2015 году-до 75   процентов , а к 2016 году –до  80 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доля населения, проживающего в населенных пунктах, не имеющего регулярного автобусного сообщения с административным центром района, в общей численности района составила 0,7%, по оценке 2014 года она останется на уровне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и некоммерческих организаций района в 2013 году  сложилась в размере 18430,5 руб. В 2014 году планируется увеличение среднемесячной заработной платы до 20734 руб., в 2015году –до  23429 руб., в 2016 году- до 26357 руб 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Среднемесячная начисленная заработная плата  работников муниципальных  дошкольных учреждений в 2013 году сложилась в размере 12543,1  руб. В 2014 году ожидается увеличение среднемесячной заработной  платы работников муниципальных  дошкольных учреждений до 13020 руб., в 2015 году-до 13410 руб., в 2016 году-до 13820 руб. Среднемесячная начисленная заработная плата работников муниципальных общеобразовательных учреждений в 2013 году составила 17369 руб., в связи с переводом работников младшего обслуживающего персонала из хозяйственно-эксплуатационной конторы отдела образования в общеобразовательные учреждения района,  в прогнозируемом периоде 2014-2016гг. ожидается уменьшение среднемесячной заработной платы  муниципальных общеобразовательных учреждений до 15770 руб.-в 2014 году, 16250руб.-2015 году, 16740 руб.-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аботная плата учителей муниципальных общеобразовательных учреждений также имеет тенденцию к повышению. В 2011 году она составляла 8960 руб, в 2012г. увеличилась  на 35,4 процента и составила-12134   руб., к 2013 году ее значение достигло  18722  руб.,   по прогнозу 2014 года- 19120   руб.,  2015 года-  20100 руб., 2016 года-211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работной плате работников муниципальных учреждений культуры и искусства также  наблюдается тенденция к росту: в 2011 году она составила 5787,3   руб.,  в  2012 году ее значение достигло 7030,8 руб., в 2013 году  заработная плата сложилась в размере  10929,6 руб., по прогнозу 2014г.- 11342  руб. , к 2015 года-   11682  руб. ,  2016 года-12032 руб. Наблюдается рост   заработной платы и у работников муниципальных учреждений физической культуры и спорта  в 2013 году она увеличилась на 16,8 процента и составила 12540,7 руб., в 2014 году ожидается рост заработной платы до  13253 руб., в 2015 году- до 13651  руб., в 2016 году-14061  руб.</w:t>
      </w:r>
    </w:p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Дошкольное 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3 году составила 51,4 процентов,  в  2014-2016 гг.году данный показатель останется на уровне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ля детей в возрасте 1-6 лет, состоящих на учете  для определения в муниципальные дошкольные образовательные учреждения, в общей численности детей в 2013 году  составила  17,6  %, к 2016 году ожидается снижение данного показателя до 17,4  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 муниципальных дошкольных образовательных учреждений, здания которых находятся в аварийном состоянии или требуют капитального ремонта  в 2013 году составила 33,3 процентов .  В 2014-2016 годах ожидается снижение данного показателя до  0  процен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щее и дополнительное образование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ля 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 выпускников общеобразовательных муниципальных учреждений, сдавших  единый государственный экзамен по данным предметам  в 2013 году составила 100 %, по оценке 2014-2016гг. останется в размере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 выпускников муниципальных общеобразовательных учреждений, не получивших аттестат о среднем ( полном) образовании, в общей численности выпускников муниципальных образований в 2013 году составила 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3 году составила 83 процента, в 2014-2016гг. ожидается постепенное увеличение данного показателя до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 в 2013 году составило 33,3 процента. В 2014 -2016 гг. ожидается снижение данного показателя до  1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3 году составила   90,0  процентов, к 2016 году она достигнет    90,3 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 муниципального  образования на общее образование в расчёте на 1 обучающегося в муниципальных образовательных учреждениях в 2013 году сложились в сумме 62,8 тыс.руб. В 2014-2016 годах планируется данный показатель оставить на уровне  2013 года 6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оставила  29,7  процента, в 2014-2016гг.  планируется  повышение данного показателя до   31,1  процента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льтура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ровень фактической обеспеченности клубами и учреждениями клубного типа от нормативной потребности в 2013 году составил  100 процентов,  библиотеками-72 процента,  в период 2014-2016гг. данные показатели останутся на уровне 2013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3 году составила 1,9 процента. В 2014-2016 годах ожидается увеличение данного показателя до 4,2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3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  67,1 процентов. В 2014-2016 гг. ожидается снижение данного показателя до 65,8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населения, систематически занимающегося физической культурой и спортом в 2013 году составила 15,8 процентов. С планируемым  вводом в действие спортивного комплекса с катком, доля населения , занимающегося физической культурой и спортом к 2016 году возрастёт до  16,3 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13 году общая площадь жилых помещений, приходящаяся в среднем на одного жителя составила 30,7 кв.м., в том числе введённая за год составила- 0,2766 кв.м., в 2014 году в связи с планируемым вводом 18 -квартирного жилого дома  (реконструкция  2-х этажного здания, бывшего здания детского сада , заказчик ООО «Авангард» общей площадью 888,86 кв.м. , в н.п. Городцы по ул.Новый Микрорайон), 1-й очереди (23 квартиры) 3-х этажного жилого дома по ул. Советская в г.Трубчевске, площадью 953,4 кв.м., для переселения граждан из ветхого и аварийного жилого фонда, 2-й очереди (12 квартир) ) 3-х этажного жилого дома по ул.Советская в г.Трубчевске,  значение показателя общая площадь жилых помещений, приходящаяся в среднем на одного жителя соответственно увеличится до  31,1 кв.м.  кв.м.; в 2014 году значение данного показателя составит  31,4 кв.м., 2016 году-  31,8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щадь земельных участков , предоставленных для  жилищного строительства в расчёте на 10 тыс.чел. населения в  2013 году составила 0,48 га, в 2014 году составит 0,84 га, в 2015 году увеличится до 0,87 га  ,а  в 2016 году- до 0,8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 объектов жилищного строительства в течение 3 лет в 2013 году составила 33288 кв.м., в 2014 году ожидается снижение данного показателя до 20711 кв.м., в 2015 -2016 гг. данный показатель соответственно увеличится  до 21511 кв.м. и 22000 кв.м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ила 10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тепло-газо, электроснабжению, водоотведению, очистке сточных вод, утилизации (захоронению) твердых бытовых отходов,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в 2013 году составила 33,33 процента , в 2014-2016гг. она возрастёт до  80 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 в 2013году составила  23,4 процента,  в 2014году она увеличится до 43,5   %, в 2015 году до  90,9  %, в 2016 году     до 100 %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 в 2013 году составила   16,5 процента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 в 2013 году составила 24,2 процента. В  2014 году ожидается  снижение   доли налоговых и неналоговых поступлений до  23,2 процента. В 2015 году она составит  23,4 процента,  в 2016 году –  23,9  процен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 по оплате труда работников муниципальных бюджетных учреждений  в общем объёме расходов муниципального образования  на оплату тру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13 году составили 799    рублей, в 2014-2016гг. ожидается снижение  данных расходов до 599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марта  2013 года  решением районного Совета народных депутатов от 01.03.2013 года №4-602 утверждена Схема территориального планирования Трубчевского муниципального райо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за 2013 год составила 35963 чел. В 2014-2016гг. среднегодовая численность населения будет уменьшаться  в среднем на 370 человек в год. Связано это с демографической обстановкой - смертность выше, чем рожд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23.11.2009 года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муниципальном районе,  начиная с 2010 года , в Трубчевском муниципальном районе действует долгосрочная целевая программа  «Энергосбережение и повышение энергетической эффективности в Трубчевском муниципальном районе на период 2010-2014гг. и целевые установки на период 2020 года» , которой предусмотрено ежегодное снижение объёмов потребления энергоресурсов в размере 3 процентов с 2010 г.по 2015 г. и не менее 1 процента с 2016 г.по 201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2013 году,  по сравнению с 2012 годом, удельная величина потребления, в многоквартирных домах   на  одного проживающего, электрической энергии, тепловой энергии и природного газа  увеличилась соответственно на 4,7 квт.ч.,  на 0,006 Гкал. ,  на 13,6 куб.м., но вместе с тем удельная величина потребления в многоквартирных домах   на  одного проживающего    горячей  и холодной  воды снизилась соответственно  на  1,8 куб.м. и 5,9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3 году потребление электрической и тепловой</w:t>
        <w:tab/>
        <w:t xml:space="preserve"> энергии ,горячей воды и природного газа муниципальными бюджетными учреждениями  в расчёте на 1чел. населения снизилось по сравнению с 2012 годом соответственно на 8,43 квт.ч., на 0,006 Гкал., на 0,04 куб.м, а холодной воды увеличилось на 0,18 куб.м. в связи с заключением  договоров поставки холодной воды  сельскими общеобразовательными учреждениями с ООО «Трубчевский межмуниципальный 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-2015 годах ожидается ежегодное снижение потребления энергетических  ресурсов ( тепловой энергии, горячей воды, холодной воды и природного газа) на 3 процента, а в 2016 году –на 1 проц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Economist1</dc:creator>
  <dc:description/>
  <cp:keywords/>
  <dc:language>en-US</dc:language>
  <cp:lastModifiedBy>Economist1</cp:lastModifiedBy>
  <cp:lastPrinted>2014-04-30T09:19:00Z</cp:lastPrinted>
  <dcterms:modified xsi:type="dcterms:W3CDTF">2014-04-30T05:21:00Z</dcterms:modified>
  <cp:revision>127</cp:revision>
  <dc:subject/>
  <dc:title>Пояснительная записка</dc:title>
</cp:coreProperties>
</file>