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Предмет аукциона - продажа земельного участка из земель населенных пунктов площадью 600 кв.м, кадастровый номер 32:26:0210303:118, местоположение: Брянская область, Трубчевский район, пгт. Белая Березка, ул. Красноармейская, в 80 м на запад от д.9 по ул. Зеленая, разрешенное использование: для индивидуального жилищного строительства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Начальная цена предмета аукциона (начальная цена земельного участка) – 14 920 руб.; "шаг аукциона" – 746 руб.; размер задатка – 2 984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6"/>
        <w:ind w:firstLine="540"/>
        <w:jc w:val="both"/>
        <w:rPr/>
      </w:pPr>
      <w:r>
        <w:rPr>
          <w:sz w:val="24"/>
          <w:szCs w:val="24"/>
        </w:rPr>
        <w:t>3. Решение о проведении аукциона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13.05.2014 г. № 323 "О проведении открытого аукциона по продаже земельного участка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. Организатор аукциона: Комитет по управлению муниципальным имуществом администрации Трубчевского муниципального района. </w:t>
      </w:r>
    </w:p>
    <w:p>
      <w:pPr>
        <w:pStyle w:val="ConsPlusNormal"/>
        <w:widowControl/>
        <w:spacing w:lineRule="auto" w:line="25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27.06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Реквизиты счета для перечисления задатка: Комитет по управлению муниципальным имуществом ИНН 3230003308 КПП 323001001, Р/с 40703810408150100218, в Отделении             № 8605  Сбербанка России г. Брянск, БИК 041501601, К/с 30101810400000000601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Задаток должен поступить на указанный счет не позднее </w:t>
      </w:r>
      <w:r>
        <w:rPr>
          <w:color w:val="FF0000"/>
          <w:sz w:val="24"/>
          <w:szCs w:val="24"/>
        </w:rPr>
        <w:t>23.06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26.05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23.06.2014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) по адресу организатора аукциона: Брянская обл., г. Трубчевск, ул. Брянская, д. 59, каб. Комитета по управлению муниципальным имуществом. Тел.: 2-23-13.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 земельного участка на местности обеспечивает Организатор аукциона без взимания платы с 10 ч. 00 мин. до 13 ч. 00 мин. по следующим дням: </w:t>
      </w:r>
      <w:r>
        <w:rPr>
          <w:rFonts w:cs="Times New Roman" w:ascii="Times New Roman" w:hAnsi="Times New Roman"/>
          <w:color w:val="FF0000"/>
          <w:sz w:val="24"/>
          <w:szCs w:val="24"/>
        </w:rPr>
        <w:t>28.05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04.06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11.06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Дата, время и место определения участников торгов: </w:t>
      </w:r>
      <w:r>
        <w:rPr>
          <w:color w:val="FF0000"/>
          <w:sz w:val="24"/>
          <w:szCs w:val="24"/>
        </w:rPr>
        <w:t>24.06.2014</w:t>
      </w:r>
      <w:r>
        <w:rPr>
          <w:sz w:val="24"/>
          <w:szCs w:val="24"/>
        </w:rPr>
        <w:t xml:space="preserve"> г., в 16 ч. 00 мин. по адресу организатора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9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0. 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1. Организатор аукциона возвращает внесенный задаток: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дней со дня оформления протокола приема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м, участвовавшим в аукционе, но не победившим в нем в течение тре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2. Организатор аукциона ведет протокол аукциона, в котором фиксируется последнее предложение о цене приобретаемого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говор купли-продажи земельного участка (приложение 2) подлежит заключению в срок не позднее чем через двадцать дней после дня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cp:keywords/>
  <dc:language>en-US</dc:language>
  <cp:lastModifiedBy>Пользователь Windows</cp:lastModifiedBy>
  <cp:lastPrinted>2013-08-19T18:14:00Z</cp:lastPrinted>
  <dcterms:modified xsi:type="dcterms:W3CDTF">2014-05-23T11:11:00Z</dcterms:modified>
  <cp:revision>75</cp:revision>
  <dc:subject/>
  <dc:title/>
</cp:coreProperties>
</file>