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Трубчевского муниципального района информирует Вас о предстоящем отборе инвестиционных проектов, проводимом в рамках конкурса ежегодная общественная премия «Регионы- устойчивое развитие», который пройдёт с 1 сентября по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личительной особенностью  данного отбора является возможность привлечения заёмного финансирования при наличии от 10 % собственных средств на срок до 10 лет под низкую процентную ставку ( от 9,26 до 12%) без дополнительного залогового 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ициаторами проектов могут быть как предприятия и организации Брянской области, так и органы исполнительной власти Брянской области, органы управления муниципальными образов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ординатором работы по подготовке региональных проектов для участия в конкурсе определено ГБУ «Агентство по сопровождению инвестиционных проектов». Контактное лицо: Алёшина Ирина Владимировна–менеджер отдела инвестиционной политики и развития государственно-частного партнерства, тел.8 (4832) 74-03-09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ryan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олее подробная информация о Конкурсе и условиях отбора прилагается, также информация  размещена на официальном сайте Конкурса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r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nkur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ra-konkur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08:00Z</dcterms:created>
  <dc:creator>Economist1</dc:creator>
  <dc:description/>
  <cp:keywords/>
  <dc:language>en-US</dc:language>
  <cp:lastModifiedBy>User</cp:lastModifiedBy>
  <cp:lastPrinted>2014-07-23T10:32:00Z</cp:lastPrinted>
  <dcterms:modified xsi:type="dcterms:W3CDTF">2014-07-24T11:41:00Z</dcterms:modified>
  <cp:revision>9</cp:revision>
  <dc:subject/>
  <dc:title>           </dc:title>
</cp:coreProperties>
</file>