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оговор купли-продажи </w:t>
      </w:r>
      <w:bookmarkStart w:id="0" w:name="OLE_LINK2"/>
      <w:r>
        <w:rPr>
          <w:b w:val="false"/>
        </w:rPr>
        <w:t>№ __</w:t>
      </w:r>
    </w:p>
    <w:p>
      <w:pPr>
        <w:pStyle w:val="Subtitle"/>
        <w:rPr/>
      </w:pPr>
      <w:bookmarkEnd w:id="0"/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 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6.08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 площадью 1808 кв.м, кадастровый номер 32:26:0380101:2640, местоположение: Брянская область, Трубчевский район, д.Городцы, ул.Комсомольская, д.59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6.08.2014</w:t>
      </w:r>
      <w:r>
        <w:rPr>
          <w:sz w:val="24"/>
        </w:rPr>
        <w:t xml:space="preserve"> г., составила ______ (_____________) руб. Сумма внесенного задатка ПОКУПАТЕЛЕМ – 4 06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четыре тысячи шестьдесят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четыр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4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 площадью 1808 кв.м, кадастровый номер 32:26:0380101:2640, местоположение: Брянская область, Трубчевский район, д.Городцы, ул.Комсомольская, д.59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3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четыр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6.08.2014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 площадью 1806 кв.м, кадастровый номер 32:26:0380101:2639, местоположение: Брянская область, Трубчевский район, д.Городцы, ул.Комсомольская, д.61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6.08.2014</w:t>
      </w:r>
      <w:r>
        <w:rPr>
          <w:sz w:val="24"/>
        </w:rPr>
        <w:t xml:space="preserve"> г., составила ______ (_____________) руб. Сумма внесенного задатка ПОКУПАТЕЛЕМ – 4 06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четыре тысячи шестьдесят) руб., остальные денежные средства в размере ________ (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;Arial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четыр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4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 площадью 1806 кв.м, кадастровый номер 32:26:0380101:2639, местоположение: Брянская область, Трубчевский район, д.Городцы, ул.Комсомольская, д.61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 Знак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4-07-25T03:40:00Z</dcterms:modified>
  <cp:revision>76</cp:revision>
  <dc:subject/>
  <dc:title/>
</cp:coreProperties>
</file>