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четыр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27.12.2012 г. № 926-р "О переводе Слободчикова Е.А.", </w:t>
      </w:r>
      <w:r>
        <w:rPr>
          <w:lang w:eastAsia="en-US"/>
        </w:rPr>
        <w:t xml:space="preserve">именуемый в дальнейшем ПРОДАВЕЦ, и _________________________________, _____________________________________________________________________________ именуемый в дальнейшем ПОКУПАТЕЛЬ, на основании Протокола об итогах аукциона от </w:t>
      </w:r>
      <w:r>
        <w:rPr>
          <w:color w:val="FF0000"/>
          <w:lang w:eastAsia="en-US"/>
        </w:rPr>
        <w:t>15.10.2014</w:t>
      </w:r>
      <w:r>
        <w:rPr>
          <w:lang w:eastAsia="en-US"/>
        </w:rPr>
        <w:t xml:space="preserve"> г. заключили договор о нижеследующем: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/>
        <w:t>здание столовой, деревянное, назначение: нежилое, 1-этажное, площадь 112,7 кв.м,  местонахождение: Брянская область, Трубчевский район, с.Рябчевск, ул.Шоссейная д.29; земельный участок из земель населенных пунктов, площадью 1 957 кв.м, кадастровый номер 32:26:0290101:427, разрешенное использование: для эксплуатации столовой, местонахождение: Брянская область, Трубчевский район, с.Рябчевск, ул.Шоссейная д.29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ешение об условиях приватизации муниципального имущества принято Трубчевским районным Советом народных депутатов, решение </w:t>
      </w:r>
      <w:r>
        <w:rPr>
          <w:sz w:val="24"/>
          <w:szCs w:val="24"/>
        </w:rPr>
        <w:t>от 24.12.2013 г. № 4-748 "Об условиях приватизации муниципального имущества Трубчевского муниципального района на 2014 год"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2.1. Цена недвижимого имущества установлена на основании Протокола об итогах аукциона от </w:t>
      </w:r>
      <w:r>
        <w:rPr>
          <w:color w:val="FF0000"/>
          <w:lang w:eastAsia="en-US"/>
        </w:rPr>
        <w:t>15.10.2014</w:t>
      </w:r>
      <w:r>
        <w:rPr>
          <w:lang w:eastAsia="en-US"/>
        </w:rPr>
        <w:t xml:space="preserve"> г. и составляет ____________ (_____________ ________________________________________________) рублей, в т.ч. НДС. Сумма внесенного задатка ПОКУПАТЕЛЕМ - ____________ (________________________)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дес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го имущества указанной в п. 2.1 Договора.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Style10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</w:t>
      </w:r>
      <w:r>
        <w:rPr/>
        <w:t>Отделении № 8605  Сбербанка России г. Брянск</w:t>
      </w:r>
      <w:r>
        <w:rPr>
          <w:lang w:eastAsia="en-US"/>
        </w:rPr>
        <w:t>, БИК 041501601, К/с 30101810400000000601.</w:t>
      </w:r>
    </w:p>
    <w:p>
      <w:pPr>
        <w:pStyle w:val="Style10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 ПЕРЕДАЧА ИМУЩЕСТВА</w:t>
      </w:r>
    </w:p>
    <w:p>
      <w:pPr>
        <w:pStyle w:val="Style31"/>
        <w:widowControl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е имущество передается ПРОДАВЦОМ ПОКУПАТЕЛЮ по акту приема-передачи в течение трех рабочих дней после дня оплаты имущества ПОКУПАТЕЛЕМ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передаточного акта СТОРОНАМИ обязательства ПРОДАВЦА считаются выполненными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/>
        <w:ind w:firstLine="708"/>
        <w:rPr/>
      </w:pPr>
      <w:r>
        <w:rPr>
          <w:lang w:eastAsia="en-US"/>
        </w:rPr>
        <w:t>6.1. До заключения настоящего договора вышеуказанное имущество никому другому ПРОДАВЦОМ не передано, не заложено, под арестом и запрещением не стоит, судебного спора по нему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Style61"/>
        <w:widowControl/>
        <w:spacing w:lineRule="auto" w:line="240"/>
        <w:ind w:firstLine="708"/>
        <w:rPr/>
      </w:pPr>
      <w:r>
        <w:rPr>
          <w:lang w:eastAsia="en-US"/>
        </w:rPr>
        <w:t xml:space="preserve">6.2. ПОКУПАТЕЛЬ ознакомился до заключения настоящего договора с техническим состоянием вышеуказанного имущества. 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7. ЗАКЛЮЧИТЕЛЬНЫЕ ПОЛОЖЕНИЯ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1. В соответствии со ст. 556 ГК РФ передача имущества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Комитет по управлению муниципальным имуществом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дминистрации Трубчевского муниципального района</w:t>
        <w:tab/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  <w:tab w:val="right" w:pos="9354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 xml:space="preserve">_____________________________________________________________________________ </w:t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rPr/>
      </w:pPr>
      <w:bookmarkStart w:id="0" w:name="OLE_LINK5"/>
      <w:bookmarkStart w:id="1" w:name="OLE_LINK9"/>
      <w:bookmarkStart w:id="2" w:name="OLE_LINK13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____________________________________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rPr/>
      </w:pPr>
      <w:r>
        <w:rPr/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четырнадцатого года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>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27.12.2012 г. № 926-р "О переводе Слободчикова Е.А."</w:t>
      </w:r>
      <w:r>
        <w:rPr>
          <w:lang w:eastAsia="en-US"/>
        </w:rPr>
        <w:t>, именуемый в дальнейшем ПРОДАВЕЦ, и 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в соответствии с договором купли-продажи № ____ муниципального недвижимого имущества от __________2014 г. ПРОДАВЕЦ передал ПОКУПАТЕЛЮ недвижимое имущество: </w:t>
      </w:r>
      <w:r>
        <w:rPr/>
        <w:t>здание столовой, деревянное, назначение: нежилое, 1-этажное, площадь 112,7 кв.м,  местонахождение: Брянская область, Трубчевский район, с.Рябчевск, ул.Шоссейная д.29; земельный участок из земель населенных пунктов, площадью 1 957 кв.м, кадастровый номер 32:26:0290101:427, разрешенное использование: для эксплуатации столовой, местонахождение: Брянская область, Трубчевский район, с.Рябчевск, ул.Шоссейная д.29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вышеуказанное имуществ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имуществ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36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 /подпись /     __________________________________ ________________________________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360"/>
        <w:ind w:hanging="0"/>
        <w:jc w:val="both"/>
        <w:rPr/>
      </w:pPr>
      <w:r>
        <w:rPr>
          <w:lang w:eastAsia="en-US"/>
        </w:rPr>
        <w:t xml:space="preserve">ПОКУПАТЕЛЬ недвижимости принял /подпись/   __________________________________ _____________________________________________________________________________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360"/>
        <w:ind w:hanging="0"/>
        <w:jc w:val="both"/>
        <w:rPr>
          <w:lang w:eastAsia="en-US"/>
        </w:rPr>
      </w:pPr>
      <w:r>
        <w:rPr>
          <w:lang w:eastAsia="en-US"/>
        </w:rPr>
      </w:r>
      <w:bookmarkStart w:id="3" w:name="OLE_LINK5"/>
      <w:bookmarkStart w:id="4" w:name="OLE_LINK9"/>
      <w:bookmarkStart w:id="5" w:name="OLE_LINK13"/>
      <w:bookmarkStart w:id="6" w:name="OLE_LINK5"/>
      <w:bookmarkStart w:id="7" w:name="OLE_LINK9"/>
      <w:bookmarkStart w:id="8" w:name="OLE_LINK13"/>
      <w:bookmarkEnd w:id="6"/>
      <w:bookmarkEnd w:id="7"/>
      <w:bookmarkEnd w:id="8"/>
    </w:p>
    <w:p>
      <w:pPr>
        <w:pStyle w:val="Normal"/>
        <w:spacing w:lineRule="auto" w:line="36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08-29T12:10:00Z</dcterms:modified>
  <cp:revision>65</cp:revision>
  <dc:subject/>
  <dc:title>Администрация муниципального образования</dc:title>
</cp:coreProperties>
</file>