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2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Договор купли-продажи </w:t>
      </w:r>
      <w:bookmarkStart w:id="0" w:name="OLE_LINK2"/>
      <w:r>
        <w:rPr>
          <w:b w:val="false"/>
          <w:szCs w:val="24"/>
        </w:rPr>
        <w:t>№ ____</w:t>
      </w:r>
    </w:p>
    <w:p>
      <w:pPr>
        <w:pStyle w:val="Subtitle"/>
        <w:rPr>
          <w:szCs w:val="24"/>
        </w:rPr>
      </w:pPr>
      <w:bookmarkEnd w:id="0"/>
      <w:r>
        <w:rPr>
          <w:szCs w:val="24"/>
        </w:rPr>
        <w:t>земельного участка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firstLine="181"/>
        <w:rPr>
          <w:bCs/>
          <w:sz w:val="24"/>
        </w:rPr>
      </w:pPr>
      <w:r>
        <w:rPr>
          <w:bCs/>
          <w:sz w:val="24"/>
        </w:rPr>
        <w:t>город Трубчевск</w:t>
        <w:tab/>
      </w:r>
      <w:bookmarkStart w:id="1" w:name="OLE_LINK1"/>
      <w:r>
        <w:rPr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right" w:pos="9639" w:leader="none"/>
        </w:tabs>
        <w:ind w:firstLine="181"/>
        <w:rPr/>
      </w:pPr>
      <w:bookmarkStart w:id="2" w:name="OLE_LINK17"/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  <w:bookmarkEnd w:id="1"/>
      <w:bookmarkEnd w:id="2"/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bCs/>
          <w:sz w:val="24"/>
          <w:szCs w:val="24"/>
          <w:effect w:val="blinkBackground"/>
        </w:rPr>
      </w:pPr>
      <w:r>
        <w:rPr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639" w:leader="none"/>
        </w:tabs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bookmarkStart w:id="3" w:name="OLE_LINK9"/>
      <w:bookmarkStart w:id="4" w:name="OLE_LINK13"/>
      <w:bookmarkStart w:id="5" w:name="OLE_LINK5"/>
      <w:bookmarkEnd w:id="3"/>
      <w:bookmarkEnd w:id="4"/>
      <w:bookmarkEnd w:id="5"/>
      <w:r>
        <w:rPr>
          <w:sz w:val="24"/>
        </w:rPr>
        <w:t xml:space="preserve">На основании Протокола о результатах торгов от </w:t>
      </w:r>
      <w:r>
        <w:rPr>
          <w:color w:val="FF0000"/>
          <w:sz w:val="24"/>
        </w:rPr>
        <w:t>15.10.2014</w:t>
      </w:r>
      <w:r>
        <w:rPr>
          <w:sz w:val="24"/>
        </w:rPr>
        <w:t xml:space="preserve"> г., </w:t>
      </w:r>
      <w:bookmarkStart w:id="6" w:name="OLE_LINK19"/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</w:t>
      </w:r>
      <w:bookmarkStart w:id="7" w:name="OLE_LINK10"/>
      <w:r>
        <w:rPr>
          <w:sz w:val="24"/>
        </w:rPr>
        <w:t xml:space="preserve"> ________________________________________ ____________________________________________________________________________, именуемый в дальнейшем ПОКУПАТЕЛЬ, заключили договор о нижеследующем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bookmarkStart w:id="8" w:name="OLE_LINK9"/>
      <w:bookmarkStart w:id="9" w:name="OLE_LINK13"/>
      <w:bookmarkStart w:id="10" w:name="OLE_LINK5"/>
      <w:bookmarkStart w:id="11" w:name="OLE_LINK9"/>
      <w:bookmarkStart w:id="12" w:name="OLE_LINK13"/>
      <w:bookmarkStart w:id="13" w:name="OLE_LINK5"/>
      <w:bookmarkEnd w:id="11"/>
      <w:bookmarkEnd w:id="12"/>
      <w:bookmarkEnd w:id="13"/>
      <w:bookmarkEnd w:id="6"/>
      <w:bookmarkEnd w:id="7"/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 ПОКУПАТЕЛЮ </w:t>
      </w:r>
      <w:bookmarkStart w:id="14" w:name="OLE_LINK18"/>
      <w:bookmarkStart w:id="15" w:name="OLE_LINK12"/>
      <w:bookmarkStart w:id="16" w:name="OLE_LINK11"/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 (далее – недвижимость)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3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принять вышеуказанную недвижимость и оплатить согласованную СТОРОНАМИ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. СТОИМОСТЬ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 Цена земельного участка установлена на основании </w:t>
      </w:r>
      <w:r>
        <w:rPr>
          <w:sz w:val="24"/>
        </w:rPr>
        <w:t xml:space="preserve">Протокола о результатах торгов от </w:t>
      </w:r>
      <w:r>
        <w:rPr>
          <w:color w:val="FF0000"/>
          <w:sz w:val="24"/>
        </w:rPr>
        <w:t>15.10.2014</w:t>
      </w:r>
      <w:r>
        <w:rPr>
          <w:sz w:val="24"/>
        </w:rPr>
        <w:t xml:space="preserve"> г., составила _________ (_____________) руб. Сумма внесенного задатка ПОКУПАТЕЛЕМ – 17 600 (семнадцать тысяч шестьсот) руб., остальные денежные средства в размере ___________ (______________________) руб. ПОКУПАТЕЛЬ обязуется перечислить на банковский счет ПРОДАВЦА до подписания настоящего договора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ГАРАНТИЯ  И  КАЧЕСТВО  ПРОДАННОЙ  НЕДВИЖИМОСТ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1. До заключения настоящего договора отчуждаемый земельный участок никому другому ПРОДАВЦОМ не продан, не заложен, под арестом и запрещением не состоит, судебного спора по нему не имеется, правами третьих лиц не обременен, задолженности по налогам не имеется. ПРОДАВЕЦ несет ответственность за сокрытие сведений о нахождении земельного участка в залоге, под запрещением или арес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3.2. ПРОДАВЕЦ продал, а ПОКУПАТЕЛЬ купил земельный участок по настоящему договору свободным от любых имущественных прав и претензий третьих лиц, о которых в момент заключения договора ПОКУПАТЕЛЬ или ПРОДАВЕЦ не  могли знать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  <w:t>3.3. ПОКУПАТЕЛЬ ознакомился до заключения настоящего договора с техническим состоянием земельного участка и претензий не име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  <w:t>4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   В соответствии со ст. 556 ГК РФ передача земельного участка ПРОДАВЦОМ и принятие ПОКУПАТЕЛЕМ осуществляется по подписанному СТОРОНАМИ акту о передаче, который  является  неотъемлемой  частью  настоящего  договора. СТОРОНЫ  определили срок передачи</w:t>
      </w:r>
      <w:bookmarkStart w:id="17" w:name="OLE_LINK16"/>
      <w:r>
        <w:rPr>
          <w:sz w:val="24"/>
        </w:rPr>
        <w:t xml:space="preserve"> </w:t>
      </w:r>
      <w:bookmarkEnd w:id="17"/>
      <w:r>
        <w:rPr>
          <w:sz w:val="24"/>
        </w:rPr>
        <w:t xml:space="preserve">_______________2014 г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Ответственность  и  права  СТОРОН, не  предусмотренные  в  настоящем  договоре, определяются   в  соответствии  с  законодательством 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3.</w:t>
      </w:r>
      <w:r>
        <w:rPr/>
        <w:t xml:space="preserve"> </w:t>
      </w:r>
      <w:r>
        <w:rPr>
          <w:sz w:val="24"/>
        </w:rPr>
        <w:t xml:space="preserve">Расходы по совершению настоящего договора относятся полностью за счет  ПОКУПАТЕЛЯ. Оплата  налогов,  какой – либо  из  СТОРОН  не  относится  к  расходам  по  заключению настоящего договора. Обязательства ПОКУПАТЕЛЯ считаются выполненными с момента оплаты ПОКУПАТЕЛЕМ сдел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4. Настоящий 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Брянской области</w:t>
      </w:r>
      <w:r>
        <w:rPr>
          <w:rFonts w:eastAsia="Calibri;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Договор  составлен  в  трех  экземплярах,  один  экземпляр  хранится  Управлении Федеральной службы государственной регистрации, кадастра и картографии по Брянской области, по одному – выдается  СТОРОНАМ  догов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Текст  договора  прочитан  СТОРОНАМИ. Смысл  и  значение  сделки  СТОРОНАМ  понятен, и  она  соответствует  их  намерениям.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rPr/>
      </w:pPr>
      <w:r>
        <w:rPr/>
        <w:t xml:space="preserve">           </w:t>
      </w:r>
      <w:r>
        <w:rPr/>
        <w:t xml:space="preserve">ПРОДАВЕЦ: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  имуществом администрации Трубчевского муниципального района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ПОКУПАТЕЛЬ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br w:type="page"/>
      </w:r>
      <w:r>
        <w:rPr>
          <w:b w:val="false"/>
        </w:rPr>
        <w:t>А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ема – передачи недвижимого имуществ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468" w:leader="none"/>
          <w:tab w:val="right" w:pos="9639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город Трубчевск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bCs/>
          <w:sz w:val="24"/>
          <w:szCs w:val="24"/>
          <w:effect w:val="blinkBackground"/>
        </w:rPr>
        <w:t>____________________две тысячи четырнадцатого года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  <w:szCs w:val="24"/>
          <w:effect w:val="blinkBackground"/>
        </w:rPr>
      </w:pPr>
      <w:r>
        <w:rPr>
          <w:b/>
          <w:bCs/>
          <w:sz w:val="24"/>
          <w:szCs w:val="24"/>
          <w:effect w:val="blinkBackground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ind w:firstLine="709"/>
        <w:jc w:val="both"/>
        <w:rPr/>
      </w:pPr>
      <w:r>
        <w:rPr>
          <w:sz w:val="24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КПП 323001001; адрес (место нахождения) Брянская область, г. Трубчевск, ул. Брянская, д. 59; 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", распоряжения администрации Трубчевского муниципального района от </w:t>
      </w:r>
      <w:r>
        <w:rPr>
          <w:sz w:val="24"/>
          <w:szCs w:val="24"/>
        </w:rPr>
        <w:t xml:space="preserve">27.12.2012 г. № 926-р </w:t>
      </w:r>
      <w:r>
        <w:rPr>
          <w:sz w:val="24"/>
        </w:rPr>
        <w:t>"О переводе Слободчикова Е.А.", именуемый в дальнейшем ПРОДАВЕЦ, и _______________________________________ _____________________________________________________________________________, именуемый в дальнейшем ПОКУПАТЕЛЬ, составили настоящий акт приема-передачи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договором купли-продажи земельного участка от ___________2014 г.      № ___ ПРОДАВЕЦ передал в собственность ПОКУПАТЕЛЮ земельный участок </w:t>
      </w:r>
      <w:r>
        <w:rPr>
          <w:rFonts w:cs="Times New Roman" w:ascii="Times New Roman" w:hAnsi="Times New Roman"/>
          <w:sz w:val="24"/>
          <w:szCs w:val="24"/>
        </w:rPr>
        <w:t>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ОДАВЕЦ передал ПОКУПАТЕЛЮ в соответствии с требованиями ст. 556 ГК РФ земельный участок по вышеуказанному адресу, а ПОКУПАТЕЛЬ принял данную недвижимость и оплатил ее стоимость согласно договору.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 момента подписания настоящего акта, договор считается  исполненным и на него распространяются требования ст. 408 ГК РФ (прекращение обязательства  исполнением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стоящий акт  приема-передачи недвижимости  составлен в трех  экземпляр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ВЕЦ  недвижимости передал        _______________________________________________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ОКУПАТЕЛЬ  недвижимости  принял </w:t>
        <w:tab/>
        <w:t>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39"/>
        <w:jc w:val="both"/>
        <w:rPr>
          <w:sz w:val="21"/>
          <w:szCs w:val="21"/>
        </w:rPr>
      </w:pPr>
      <w:r>
        <w:rPr>
          <w:sz w:val="21"/>
          <w:szCs w:val="21"/>
        </w:rPr>
        <w:t>1. Форма торгов и подачи предложений о цене: аукцион открытый по составу участников и по форме подаче предложений о це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1"/>
          <w:szCs w:val="21"/>
        </w:rPr>
      </w:pPr>
      <w:r>
        <w:rPr>
          <w:sz w:val="21"/>
          <w:szCs w:val="21"/>
        </w:rPr>
        <w:t>2. Срок принятия решения об отказе в проведении торгов: организатор торгов вправе отказаться от проведения аукциона не позднее, чем за три дня до наступления даты его проведения, о чем он извещает участников торгов не позднее 5 дней со дня принятия данн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3. Предмет торгов - продажа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Лот №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емельный участок из земель сельскохозяйственного назначения, площадью 100000 кв.м, кадастровый номер 32:26:0060103:95, местоположение: Брянская область, Трубчевский район, с.Гнилево, примерно в 147 м на юго-восток от д.1 по ул.Центральной, разрешенное использование: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Начальная цена аукциона – 88 000,00 руб.; "шаг аукциона" – 4 400,00 руб.; размер задатка – 17 60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4. Решение о проведении торгов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softHyphen/>
        <w:softHyphen/>
        <w:t xml:space="preserve"> 05.09.2014 г. № 599 «О проведении открытого аукциона по продаже земельного участ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5. Организатор торгов: Комитет по управлению муниципальным имуществом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Адрес организатора торгов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(848352) 2-23-13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6. Аукцион проводится </w:t>
      </w:r>
      <w:r>
        <w:rPr>
          <w:rFonts w:cs="Times New Roman" w:ascii="Times New Roman" w:hAnsi="Times New Roman"/>
          <w:color w:val="FF0000"/>
          <w:sz w:val="21"/>
          <w:szCs w:val="21"/>
        </w:rPr>
        <w:t>15.10.2014</w:t>
      </w:r>
      <w:r>
        <w:rPr>
          <w:rFonts w:cs="Times New Roman" w:ascii="Times New Roman" w:hAnsi="Times New Roman"/>
          <w:sz w:val="21"/>
          <w:szCs w:val="21"/>
        </w:rPr>
        <w:t xml:space="preserve"> г. в 15 ч. 00 мин. по адресу: Брянская обл., г. Трубчевск, ул. Брянская, д. 59, актовый зал администрации Трубчевс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гистрация участников с 14 час. 00 мин. до 14 час. 4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7. Для участия в аукционе претендент вносит задаток. Реквизиты счета для перечисления задатк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1"/>
          <w:szCs w:val="21"/>
        </w:rPr>
      </w:pPr>
      <w:r>
        <w:rPr>
          <w:sz w:val="21"/>
          <w:szCs w:val="21"/>
        </w:rPr>
        <w:t xml:space="preserve">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1"/>
          <w:szCs w:val="21"/>
        </w:rPr>
        <w:t>09.10.2014</w:t>
      </w:r>
      <w:r>
        <w:rPr>
          <w:sz w:val="21"/>
          <w:szCs w:val="21"/>
        </w:rPr>
        <w:t xml:space="preserve"> 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8. Порядок приема заявок на участие в аукцион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Для участия в аукционе претендент представляет организатору торгов (лично или через своего представителя) в установленный срок заявку на бумажном носителе по форме, утвержденной организатором торгов,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. Заявка и опись представленных документов составляются в 2 экземплярах, один из которых остается у организатора торгов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Один претендент имеет право подать только одну заявку на участие в тор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Претендент имеет право отозвать принятую организатором торгов заявку до окончания срока приема заявок, уведомив об этом (в письменной форме) организатора торг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рок приема заявок на участие в аукционе: с </w:t>
      </w:r>
      <w:r>
        <w:rPr>
          <w:rFonts w:cs="Times New Roman" w:ascii="Times New Roman" w:hAnsi="Times New Roman"/>
          <w:color w:val="FF0000"/>
          <w:sz w:val="21"/>
          <w:szCs w:val="21"/>
        </w:rPr>
        <w:t>15.09.2014</w:t>
      </w:r>
      <w:r>
        <w:rPr>
          <w:rFonts w:cs="Times New Roman" w:ascii="Times New Roman" w:hAnsi="Times New Roman"/>
          <w:sz w:val="21"/>
          <w:szCs w:val="21"/>
        </w:rPr>
        <w:t xml:space="preserve"> г. по </w:t>
      </w:r>
      <w:r>
        <w:rPr>
          <w:rFonts w:cs="Times New Roman" w:ascii="Times New Roman" w:hAnsi="Times New Roman"/>
          <w:color w:val="FF0000"/>
          <w:sz w:val="21"/>
          <w:szCs w:val="21"/>
        </w:rPr>
        <w:t>09.10.2014</w:t>
      </w:r>
      <w:r>
        <w:rPr>
          <w:rFonts w:cs="Times New Roman" w:ascii="Times New Roman" w:hAnsi="Times New Roman"/>
          <w:sz w:val="21"/>
          <w:szCs w:val="21"/>
        </w:rPr>
        <w:t xml:space="preserve"> г. Время и место приема заявок - рабочие дни с 9 час. 00 мин. до 17 час. 30 мин. (по пятницам с 9 час. 00 мин. до 16 час. 30 мин.) по адресу организатора торг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9. Дата, время и место определения участников торгов: </w:t>
      </w:r>
      <w:r>
        <w:rPr>
          <w:rFonts w:cs="Times New Roman" w:ascii="Times New Roman" w:hAnsi="Times New Roman"/>
          <w:color w:val="FF0000"/>
          <w:sz w:val="21"/>
          <w:szCs w:val="21"/>
        </w:rPr>
        <w:t>10.10.2014</w:t>
      </w:r>
      <w:r>
        <w:rPr>
          <w:rFonts w:cs="Times New Roman" w:ascii="Times New Roman" w:hAnsi="Times New Roman"/>
          <w:sz w:val="21"/>
          <w:szCs w:val="21"/>
        </w:rPr>
        <w:t xml:space="preserve"> г., в 15 ч. 00 мин. по адресу организатора торг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 xml:space="preserve">В день определения участников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Претенденты, признанные участниками торгов, и претенденты, не допущенные к участию в торгах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10. Определение победителя торгов, место и срок подведения итогов торг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1"/>
          <w:szCs w:val="21"/>
        </w:rPr>
      </w:pPr>
      <w:r>
        <w:rPr>
          <w:rFonts w:eastAsia="Calibri;Arial"/>
          <w:sz w:val="21"/>
          <w:szCs w:val="21"/>
        </w:rPr>
        <w:t>Победителем аукциона признается тот участник аукциона, номер билета которого был назван аукционистом последним.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Результаты торгов оформляются протоколом, который подписывается организатором торгов, аукционистом и победителем торгов в день проведения торгов, по адресу организатора торгов. Протокол о результатах торгов составляется в 2 экземплярах, один из которых передается победителю, а второй остается у организатора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Протокол о результатах торгов является основанием для заключения с победителем торгов договора купли-продаж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11. Договор купли-продажи земельного участка подлежит заключению в срок не позднее 5 дней со дня подписания протокола о результатах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1"/>
          <w:szCs w:val="21"/>
        </w:rPr>
        <w:t xml:space="preserve">12. Осмотр земельного участка на местности обеспечивает организатор торгов без взимания платы. Дни осмотра: 17, 24 сентября 2014 г., 1 октября 2014 года с 10 ч. 00 мин. до 13 ч. 00 мин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 xml:space="preserve">13. Ознакомиться с формой заявки, проектом договора купли-продажи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  <w:u w:val="none"/>
          </w:rPr>
          <w:t>www.trubech.ru</w:t>
        </w:r>
      </w:hyperlink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character" w:styleId="Style16">
    <w:name w:val="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4-04-01T08:19:00Z</cp:lastPrinted>
  <dcterms:modified xsi:type="dcterms:W3CDTF">2014-09-12T11:57:00Z</dcterms:modified>
  <cp:revision>161</cp:revision>
  <dc:subject/>
  <dc:title/>
</cp:coreProperties>
</file>