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  <w:t>Извещение о проведении  открытого  аукци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 Форма торгов и подачи предложений о цене: аукцион открытый по составу участников и по форме подаче предложений о цен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2. Срок принятия решения об отказе в проведении торгов: организатор торгов вправе отказаться от проведения аукциона не позднее, чем за три дня до наступления даты его проведения, о чем он извещает участников торгов не позднее 5 дней со дня принятия данно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 Предмет торгов - продажа земельных участк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Лот № 1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емельный участок из земель сельскохозяйственного назначения, площадью 100000 кв.м, кадастровый номер 32:26:0060103:95, местоположение: Брянская область, Трубчевский район, с.Гнилево, примерно в 147 м на юго-восток от д.1 по ул.Центральной, разрешенное использование: для сельскохозяйственного производ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чальная цена аукциона – 88 000,00 руб.; "шаг аукциона" – 4 400,00 руб.; размер задатка – 17 600,0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. Решение о проведении торгов принято администрацией Трубчевского муниципального района – постановление администрации Трубчевского муниципального района от</w:t>
        <w:softHyphen/>
        <w:softHyphen/>
        <w:softHyphen/>
        <w:t xml:space="preserve"> 05.09.2014 г. № 599 «О проведении открытого аукциона по продаже земельного участк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 Организатор торгов: Комитет по управлению муниципальным имуществом администрации Трубчевского муниципального район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организатора торгов: Брянская обл., г. Трубчевск, ул. Брянская, д. 59, каб. Комитета по управлению муниципальным имуществом администрации Трубчевского муниципального района. Контактный телефон: (848352) 2-23-13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Аукцион проводится </w:t>
      </w:r>
      <w:r>
        <w:rPr>
          <w:rFonts w:cs="Times New Roman" w:ascii="Times New Roman" w:hAnsi="Times New Roman"/>
          <w:color w:val="FF0000"/>
          <w:sz w:val="24"/>
          <w:szCs w:val="24"/>
        </w:rPr>
        <w:t>15.10.2014</w:t>
      </w:r>
      <w:r>
        <w:rPr>
          <w:rFonts w:cs="Times New Roman" w:ascii="Times New Roman" w:hAnsi="Times New Roman"/>
          <w:sz w:val="24"/>
          <w:szCs w:val="24"/>
        </w:rPr>
        <w:t xml:space="preserve"> г. в 15 ч. 00 мин. по адресу: Брянская обл., г. Трубчевск, ул. Брянская, д. 59, актовый зал администрации Трубчевского муниципального район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участников с 14 час. 00 мин. до 14 час. 40 ми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7. Для участия в аукционе претендент вносит задаток. Реквизиты счета для перечисления задатка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Комитет по управлению муниципальным имуществом ИНН 3230003308, КПП 323001001, Р/с 40703810408150100218 в Отделении № 8605  Сбербанка России г. Брянск, БИК 041501601, К/с 30101810400000000601. Назначение платежа:  для участия в аукционе по лоту № 1. Задаток должен поступить на указанный счет не позднее </w:t>
      </w:r>
      <w:r>
        <w:rPr>
          <w:color w:val="FF0000"/>
          <w:sz w:val="24"/>
          <w:szCs w:val="24"/>
        </w:rPr>
        <w:t>09.10.2014</w:t>
      </w:r>
      <w:r>
        <w:rPr>
          <w:sz w:val="24"/>
          <w:szCs w:val="24"/>
        </w:rPr>
        <w:t xml:space="preserve"> г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орядок приема заявок на участие в аукционе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ля участия в аукционе претендент представляет организатору торгов (лично или через своего представителя) в установленный срок заявку на бумажном носителе по форме, утвержденной организатором торгов (приложение 1),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. Заявка и опись представленных документов составляются в 2 экземплярах, один из которых остается у организатора торгов, другой - у претенд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дин претендент имеет право подать только одну заявку на участие в торг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претендента предъявляется доверен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ретендент имеет право отозвать принятую организатором торгов заявку до окончания срока приема заявок, уведомив об этом (в письменной форме) организатора торгов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приема заявок на участие в аукционе: с </w:t>
      </w:r>
      <w:r>
        <w:rPr>
          <w:rFonts w:cs="Times New Roman" w:ascii="Times New Roman" w:hAnsi="Times New Roman"/>
          <w:color w:val="FF0000"/>
          <w:sz w:val="24"/>
          <w:szCs w:val="24"/>
        </w:rPr>
        <w:t>15.09.2014</w:t>
      </w:r>
      <w:r>
        <w:rPr>
          <w:rFonts w:cs="Times New Roman" w:ascii="Times New Roman" w:hAnsi="Times New Roman"/>
          <w:sz w:val="24"/>
          <w:szCs w:val="24"/>
        </w:rPr>
        <w:t xml:space="preserve"> г. по </w:t>
      </w:r>
      <w:r>
        <w:rPr>
          <w:rFonts w:cs="Times New Roman" w:ascii="Times New Roman" w:hAnsi="Times New Roman"/>
          <w:color w:val="FF0000"/>
          <w:sz w:val="24"/>
          <w:szCs w:val="24"/>
        </w:rPr>
        <w:t>09.10.2014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и место приема заявок - рабочие дни с 9 час. 00 мин. до 17 час. 30 мин. (по пятницам с 9 час. 00 мин. до 16 час. 30 мин.) по адресу организатора торгов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Дата, время и место определения участников торгов: </w:t>
      </w:r>
      <w:r>
        <w:rPr>
          <w:rFonts w:cs="Times New Roman" w:ascii="Times New Roman" w:hAnsi="Times New Roman"/>
          <w:color w:val="FF0000"/>
          <w:sz w:val="24"/>
          <w:szCs w:val="24"/>
        </w:rPr>
        <w:t>10.10.2014</w:t>
      </w:r>
      <w:r>
        <w:rPr>
          <w:rFonts w:cs="Times New Roman" w:ascii="Times New Roman" w:hAnsi="Times New Roman"/>
          <w:sz w:val="24"/>
          <w:szCs w:val="24"/>
        </w:rPr>
        <w:t xml:space="preserve"> г., в 15 ч. 00 мин. по адресу организатора торго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день определения участников торгов, организатор торгов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, которое оформляется протоколо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етендент приобретает статус участника торгов с момента оформления организатором торгов протокола о признании претендентов участниками торг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етенденты, признанные участниками торгов, и претенденты, не допущенные к участию в торгах,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0. Определение победителя торгов, место и срок подведения итогов торг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;Arial"/>
          <w:sz w:val="24"/>
          <w:szCs w:val="24"/>
        </w:rPr>
      </w:pPr>
      <w:r>
        <w:rPr>
          <w:rFonts w:eastAsia="Calibri;Arial"/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 По завершении аукциона аукционист объявляет о продаже земельного участка, называет цену проданного земельного участка и номер билета победителя аукцион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торгов оформляются протоколом, который подписывается организатором торгов, аукционистом и победителем торгов в день проведения торгов, по адресу организатора торгов. Протокол о результатах торгов составляется в 2 экземплярах, один из которых передается победителю, а второй остается у организатора торг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отокол о результатах торгов является основанием для заключения с победителем торгов договора купли-продаж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1. Договор купли-продажи земельного участка подлежит заключению в срок не позднее 5 дней со дня подписания протокола о результатах торг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2. Осмотр земельного участка на местности обеспечивает организатор торгов без взимания платы, согласно графику осмотра, тел. (848352) 2-23-13.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рафик осмотра 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осмотр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осмотра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7.09.2014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ч. 00 мин. до 13 ч. 00 мин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24.09.2014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ч. 00 мин. до 13 ч. 00 мин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01.10.2014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ч. 00 мин. до 13 ч. 00 мин.</w:t>
            </w:r>
          </w:p>
        </w:tc>
      </w:tr>
    </w:tbl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оект договора купли-продажи земельного участка (приложение 2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b/>
      <w:sz w:val="24"/>
      <w:lang w:val="ru-RU" w:bidi="ar-SA"/>
    </w:rPr>
  </w:style>
  <w:style w:type="character" w:styleId="Style16">
    <w:name w:val=" Знак Знак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32:00Z</dcterms:created>
  <dc:creator>User</dc:creator>
  <dc:description/>
  <dc:language>en-US</dc:language>
  <cp:lastModifiedBy>Мартыненкова</cp:lastModifiedBy>
  <cp:lastPrinted>2013-06-01T12:14:00Z</cp:lastPrinted>
  <dcterms:modified xsi:type="dcterms:W3CDTF">2014-09-12T12:00:00Z</dcterms:modified>
  <cp:revision>71</cp:revision>
  <dc:subject/>
  <dc:title/>
</cp:coreProperties>
</file>