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о проведении  открытого  аукциона</w:t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Форма торгов и подачи предложений о цене: аукцион открытый по составу участников и по форме подаче предложений о це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4"/>
          <w:szCs w:val="24"/>
        </w:rPr>
        <w:t>2. Срок принятия решения об отказе в проведении торгов: организатор торгов вправе отказаться от проведения аукциона не позднее, чем за три дня до наступления даты его проведения, о чем он извещает участников торгов не позднее 5 дней со дня принятия данно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. Предмет торгов - продажа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емельный участок из земель сельскохозяйственного назначения, площадью 100000 кв.м, кадастровый номер 32:26:0060103:95, местоположение: Брянская область, Трубчевский район, с.Гнилево, примерно в 147 м на юго-восток от д.1 по ул.Центральной, разрешенное использование: для сельскохозяйственного производ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Начальная цена аукциона – 88 000,00 руб.; "шаг аукциона" – 4 400,00 руб.; размер задатка – 17 60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4. Решение о проведении торгов принято администрацией Трубчевского муниципального района – постановление администрации Трубчевского муниципального района от</w:t>
        <w:softHyphen/>
        <w:softHyphen/>
        <w:softHyphen/>
        <w:t xml:space="preserve"> </w:t>
      </w:r>
      <w:r>
        <w:rPr>
          <w:color w:val="FF0000"/>
          <w:sz w:val="24"/>
          <w:szCs w:val="24"/>
        </w:rPr>
        <w:t>27.10.2014</w:t>
      </w:r>
      <w:r>
        <w:rPr>
          <w:sz w:val="24"/>
          <w:szCs w:val="24"/>
        </w:rPr>
        <w:t xml:space="preserve"> г. № </w:t>
      </w:r>
      <w:r>
        <w:rPr>
          <w:color w:val="FF0000"/>
          <w:sz w:val="24"/>
          <w:szCs w:val="24"/>
        </w:rPr>
        <w:t>766</w:t>
      </w:r>
      <w:r>
        <w:rPr>
          <w:sz w:val="24"/>
          <w:szCs w:val="24"/>
        </w:rPr>
        <w:t xml:space="preserve"> «О проведении </w:t>
      </w:r>
      <w:r>
        <w:rPr>
          <w:color w:val="FF0000"/>
          <w:sz w:val="24"/>
          <w:szCs w:val="24"/>
        </w:rPr>
        <w:t>повторного</w:t>
      </w:r>
      <w:r>
        <w:rPr>
          <w:sz w:val="24"/>
          <w:szCs w:val="24"/>
        </w:rPr>
        <w:t xml:space="preserve"> открытого аукциона по продаже земельного участк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 Организатор торгов: Комитет по управлению муниципальным имуществом администрации Трубчевского муниципального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организатора торгов: Брянская обл., г. Трубчевск, ул. Брянская, д. 59, каб. Комитета по управлению муниципальным имуществом администрации Трубчевского муниципального района. Контактный телефон: (848352) 2-23-13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Аукцион проводится </w:t>
      </w:r>
      <w:r>
        <w:rPr>
          <w:rFonts w:cs="Times New Roman" w:ascii="Times New Roman" w:hAnsi="Times New Roman"/>
          <w:color w:val="FF0000"/>
          <w:sz w:val="24"/>
          <w:szCs w:val="24"/>
        </w:rPr>
        <w:t>03.12.2014</w:t>
      </w:r>
      <w:r>
        <w:rPr>
          <w:rFonts w:cs="Times New Roman" w:ascii="Times New Roman" w:hAnsi="Times New Roman"/>
          <w:sz w:val="24"/>
          <w:szCs w:val="24"/>
        </w:rPr>
        <w:t xml:space="preserve"> г. в 15 ч. 00 мин. по адресу: Брянская обл., г. Трубчевск, ул. Брянская, д. 59, актовый зал администрации Трубчевского муниципального района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участников с 14 час. 00 мин. до 14 час. 50 м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7. Для участия в аукционе претендент вносит задаток. Реквизиты счета для перечисления задатка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Комитет по управлению муниципальным имуществом ИНН 3230003308, КПП 323001001, Р/с 40703810408150100218 в Отделении № 8605  Сбербанка России г. Брянск, БИК 041501601, К/с 30101810400000000601. Назначение платежа:  для участия в аукционе по лоту № 1. Задаток должен поступить на указанный счет не позднее </w:t>
      </w:r>
      <w:r>
        <w:rPr>
          <w:color w:val="FF0000"/>
          <w:sz w:val="24"/>
          <w:szCs w:val="24"/>
        </w:rPr>
        <w:t>27.11.2014</w:t>
      </w:r>
      <w:r>
        <w:rPr>
          <w:sz w:val="24"/>
          <w:szCs w:val="24"/>
        </w:rPr>
        <w:t xml:space="preserve"> г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орядок приема заявок на участие в аукционе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ля участия в аукционе претендент представляет организатору торгов (лично или через своего представителя) в установленный срок заявку на бумажном носителе по форме, утвержденной организатором торгов (приложение 1),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. Заявка и опись представленных документов составляются в 2 экземплярах, один из которых остается у организатора торгов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ин претендент имеет право подать только одну заявку на участие в торг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етендент имеет право отозвать принятую организатором торгов заявку до окончания срока приема заявок, уведомив об этом (в письменной форме) организатора торг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приема заявок на участие в аукционе: с </w:t>
      </w:r>
      <w:r>
        <w:rPr>
          <w:rFonts w:cs="Times New Roman" w:ascii="Times New Roman" w:hAnsi="Times New Roman"/>
          <w:color w:val="FF0000"/>
          <w:sz w:val="24"/>
          <w:szCs w:val="24"/>
        </w:rPr>
        <w:t>05.11.2014</w:t>
      </w:r>
      <w:r>
        <w:rPr>
          <w:rFonts w:cs="Times New Roman" w:ascii="Times New Roman" w:hAnsi="Times New Roman"/>
          <w:sz w:val="24"/>
          <w:szCs w:val="24"/>
        </w:rPr>
        <w:t xml:space="preserve"> г. по </w:t>
      </w:r>
      <w:r>
        <w:rPr>
          <w:rFonts w:cs="Times New Roman" w:ascii="Times New Roman" w:hAnsi="Times New Roman"/>
          <w:color w:val="FF0000"/>
          <w:sz w:val="24"/>
          <w:szCs w:val="24"/>
        </w:rPr>
        <w:t>27.11.2014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и место приема заявок - рабочие дни с 9 час. 00 мин. до 17 час. 30 мин. (по пятницам с 9 час. 00 мин. до 16 час. 30 мин.) по адресу организатора торгов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Дата, время и место определения участников торгов: </w:t>
      </w:r>
      <w:r>
        <w:rPr>
          <w:rFonts w:cs="Times New Roman" w:ascii="Times New Roman" w:hAnsi="Times New Roman"/>
          <w:color w:val="FF0000"/>
          <w:sz w:val="24"/>
          <w:szCs w:val="24"/>
        </w:rPr>
        <w:t>28.11.2014</w:t>
      </w:r>
      <w:r>
        <w:rPr>
          <w:rFonts w:cs="Times New Roman" w:ascii="Times New Roman" w:hAnsi="Times New Roman"/>
          <w:sz w:val="24"/>
          <w:szCs w:val="24"/>
        </w:rPr>
        <w:t xml:space="preserve"> г., в 15 ч. 00 мин. по адресу организатора торг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день определения участников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которое оформляется протокол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тендент приобретает статус участника торгов с момента оформления организатором торгов протокола о признании претендентов участниками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тенденты, признанные участниками торгов, и претенденты, не допущенные к участию в торгах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0. Определение победителя торгов, место и срок подведения итогов торг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 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торгов оформляются протоколом, который подписывается организатором торгов, аукционистом и победителем торгов в день проведения торгов, по адресу организатора торгов. Протокол о результатах торгов составляется в 2 экземплярах, один из которых передается победителю, а второй остается у организатора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отокол о результатах торгов является основанием для заключения с победителем торгов договора купли-продаж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1. Договор купли-продажи земельного участка подлежит заключению в срок не позднее 5 дней со дня подписания протокола о результатах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2. Осмотр земельного участка на местности обеспечивает организатор торгов без взимания платы, согласно графику осмотра, тел. (848352) 2-23-13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рафик осмотра 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осмотр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осмотра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06.11.201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ч. 00 мин. до 13 ч. 00 ми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2.11.201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ч. 00 мин. до 13 ч. 00 ми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9.11.201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ч. 00 мин. до 13 ч. 00 мин.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оект договора купли-продажи земельного участка (приложение 2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2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Проект</w:t>
      </w:r>
    </w:p>
    <w:p>
      <w:pPr>
        <w:pStyle w:val="Heading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 xml:space="preserve">Договор купли-продажи </w:t>
      </w:r>
      <w:bookmarkStart w:id="0" w:name="OLE_LINK2"/>
      <w:r>
        <w:rPr>
          <w:b w:val="false"/>
          <w:szCs w:val="24"/>
        </w:rPr>
        <w:t>№ ____</w:t>
      </w:r>
    </w:p>
    <w:p>
      <w:pPr>
        <w:pStyle w:val="Subtitle"/>
        <w:rPr>
          <w:szCs w:val="24"/>
        </w:rPr>
      </w:pPr>
      <w:bookmarkEnd w:id="0"/>
      <w:r>
        <w:rPr>
          <w:szCs w:val="24"/>
        </w:rPr>
        <w:t>земельного участка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ind w:firstLine="181"/>
        <w:rPr>
          <w:bCs/>
          <w:sz w:val="24"/>
        </w:rPr>
      </w:pPr>
      <w:r>
        <w:rPr>
          <w:bCs/>
          <w:sz w:val="24"/>
        </w:rPr>
        <w:t>город Трубчевск</w:t>
        <w:tab/>
      </w:r>
      <w:bookmarkStart w:id="1" w:name="OLE_LINK1"/>
      <w:r>
        <w:rPr>
          <w:bCs/>
          <w:sz w:val="24"/>
        </w:rPr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bookmarkStart w:id="2" w:name="OLE_LINK17"/>
      <w:r>
        <w:rPr>
          <w:bCs/>
          <w:sz w:val="24"/>
          <w:szCs w:val="24"/>
          <w:effect w:val="blinkBackground"/>
        </w:rPr>
        <w:t>____________________две тысячи четырнадцатого года</w:t>
      </w:r>
      <w:bookmarkEnd w:id="1"/>
      <w:bookmarkEnd w:id="2"/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bookmarkStart w:id="3" w:name="OLE_LINK9"/>
      <w:bookmarkStart w:id="4" w:name="OLE_LINK13"/>
      <w:bookmarkStart w:id="5" w:name="OLE_LINK5"/>
      <w:bookmarkEnd w:id="3"/>
      <w:bookmarkEnd w:id="4"/>
      <w:bookmarkEnd w:id="5"/>
      <w:r>
        <w:rPr>
          <w:sz w:val="24"/>
        </w:rPr>
        <w:t xml:space="preserve">На основании Протокола о результатах торгов от </w:t>
      </w:r>
      <w:r>
        <w:rPr>
          <w:color w:val="FF0000"/>
          <w:sz w:val="24"/>
        </w:rPr>
        <w:t>03.12.2014</w:t>
      </w:r>
      <w:r>
        <w:rPr>
          <w:sz w:val="24"/>
        </w:rPr>
        <w:t xml:space="preserve"> г., </w:t>
      </w:r>
      <w:bookmarkStart w:id="6" w:name="OLE_LINK19"/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</w:t>
      </w:r>
      <w:r>
        <w:rPr>
          <w:sz w:val="24"/>
          <w:szCs w:val="24"/>
        </w:rPr>
        <w:t xml:space="preserve">27.12.2012 г. № 926-р </w:t>
      </w:r>
      <w:r>
        <w:rPr>
          <w:sz w:val="24"/>
        </w:rPr>
        <w:t>"О переводе Слободчикова Е.А.", именуемый в дальнейшем ПРОДАВЕЦ, и</w:t>
      </w:r>
      <w:bookmarkStart w:id="7" w:name="OLE_LINK10"/>
      <w:r>
        <w:rPr>
          <w:sz w:val="24"/>
        </w:rPr>
        <w:t xml:space="preserve"> ________________________________________ ____________________________________________________________________________, именуемый в дальнейшем ПОКУПАТЕЛЬ, заключили договор о нижеследующе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Start w:id="8" w:name="OLE_LINK9"/>
      <w:bookmarkStart w:id="9" w:name="OLE_LINK13"/>
      <w:bookmarkStart w:id="10" w:name="OLE_LINK5"/>
      <w:bookmarkStart w:id="11" w:name="OLE_LINK9"/>
      <w:bookmarkStart w:id="12" w:name="OLE_LINK13"/>
      <w:bookmarkStart w:id="13" w:name="OLE_LINK5"/>
      <w:bookmarkEnd w:id="11"/>
      <w:bookmarkEnd w:id="12"/>
      <w:bookmarkEnd w:id="13"/>
      <w:bookmarkEnd w:id="6"/>
      <w:bookmarkEnd w:id="7"/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 ПОКУПАТЕЛЮ </w:t>
      </w:r>
      <w:bookmarkStart w:id="14" w:name="OLE_LINK18"/>
      <w:bookmarkStart w:id="15" w:name="OLE_LINK12"/>
      <w:bookmarkStart w:id="16" w:name="OLE_LINK11"/>
      <w:r>
        <w:rPr>
          <w:rFonts w:cs="Times New Roman" w:ascii="Times New Roman" w:hAnsi="Times New Roman"/>
          <w:sz w:val="24"/>
          <w:szCs w:val="24"/>
        </w:rPr>
        <w:t xml:space="preserve">земельный участок </w:t>
      </w:r>
      <w:bookmarkEnd w:id="14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из земель сельскохозяйственного назначения (далее – недвижимость), площадью 100000 кв.м, кадастровый номер 32:26:0060103:95, местоположение: Брянская область, Трубчевский район, с.Гнилево, примерно в 147 м на юго-восток от д.1 по ул.Центральной, разрешенное использование: для сельскохозяйственного производства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принять вышеуказанную недвижимость и оплатить согласованную СТОРОНАМИ це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СТОИМОСТЬ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 Цена земельного участка установлена на основании </w:t>
      </w:r>
      <w:r>
        <w:rPr>
          <w:sz w:val="24"/>
        </w:rPr>
        <w:t xml:space="preserve">Протокола о результатах торгов от </w:t>
      </w:r>
      <w:r>
        <w:rPr>
          <w:color w:val="FF0000"/>
          <w:sz w:val="24"/>
        </w:rPr>
        <w:t>03.12.2014</w:t>
      </w:r>
      <w:r>
        <w:rPr>
          <w:sz w:val="24"/>
        </w:rPr>
        <w:t xml:space="preserve"> г., составила _________ (_____________) руб. Сумма внесенного задатка ПОКУПАТЕЛЕМ – 17 600 (семнадцать тысяч шестьсот) руб., остальные денежные средства в размере ___________ (______________________) руб. ПОКУПАТЕЛЬ обязуется перечислить на банковский счет ПРОДАВЦА до подписания настоящего договор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ГАРАНТИЯ  И  КАЧЕСТВО  ПРОДАННОЙ  НЕДВИЖИМ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До заключения настоящего договора отчуждаемый земельный участок никому другому ПРОДАВЦОМ не продан, не заложен, под арестом и запрещением не состоит, судебного спора по нему не имеется, правами третьих лиц не обременен, задолженности по налогам не имеется. ПРОДАВЕЦ несет ответственность за сокрытие сведений о нахождении земельного участка в залоге, под запрещением или аре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3.2. ПРОДАВЕЦ продал, а ПОКУПАТЕЛЬ купил земельный участок по настоящему договору свободным от любых имущественных прав и претензий третьих лиц, о которых в момент заключения договора ПОКУПАТЕЛЬ или ПРОДАВЕЦ не  могли знать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3.3. ПОКУПАТЕЛЬ ознакомился до заключения настоящего договора с техническим состоянием земельного участка и претензий не име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  <w:t>4. ЗАКЛЮЧИТЕЛЬНЫЕ ПОЛОЖЕНИЯ</w:t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4.1.   В соответствии со ст. 556 ГК РФ передача земельного участка ПРОДАВЦОМ и принятие ПОКУПАТЕЛЕМ осуществляется по подписанному СТОРОНАМИ акту о передаче, который  является  неотъемлемой  частью  настоящего  договора. СТОРОНЫ  определили срок передачи</w:t>
      </w:r>
      <w:bookmarkStart w:id="17" w:name="OLE_LINK16"/>
      <w:r>
        <w:rPr>
          <w:sz w:val="24"/>
        </w:rPr>
        <w:t xml:space="preserve"> </w:t>
      </w:r>
      <w:bookmarkEnd w:id="17"/>
      <w:r>
        <w:rPr>
          <w:sz w:val="24"/>
        </w:rPr>
        <w:t xml:space="preserve">_______________2014 г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Ответственность  и  права  СТОРОН, не  предусмотренные  в  настоящем  договоре, определяются   в  соответствии  с  законодательством 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3.</w:t>
      </w:r>
      <w:r>
        <w:rPr/>
        <w:t xml:space="preserve"> </w:t>
      </w:r>
      <w:r>
        <w:rPr>
          <w:sz w:val="24"/>
        </w:rPr>
        <w:t xml:space="preserve">Расходы по совершению настоящего договора относятся полностью за счет  ПОКУПАТЕЛЯ. Оплата  налогов,  какой – либо  из  СТОРОН  не  относится  к  расходам  по  заключению настоящего договора. Обязательства ПОКУПАТЕЛЯ считаются выполненными с момента оплаты ПОКУПАТЕЛЕМ сдел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Настоящий  договор вступает в силу с даты его государственной регистрации в Управлении Федеральной службы государственной регистрации, кадастра и картографии по Брянской област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Договор  составлен  в  трех  экземплярах,  один  экземпляр  хранится  Управлении Федеральной службы государственной регистрации, кадастра и картографии по Брянской области, по одному – выдается  СТОРОНАМ  догов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кст  договора  прочитан  СТОРОНАМИ. Смысл  и  значение  сделки  СТОРОНАМ  понятен, и  она  соответствует  их  намерениям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/>
      </w:pPr>
      <w:r>
        <w:rPr/>
        <w:t xml:space="preserve">           </w:t>
      </w:r>
      <w:r>
        <w:rPr/>
        <w:t xml:space="preserve">ПРОДАВЕЦ:                                                          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  имуществом администрации Трубчевского муниципального района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ПОКУПАТЕЛЬ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"/>
        <w:rPr>
          <w:b w:val="false"/>
          <w:b w:val="false"/>
        </w:rPr>
      </w:pPr>
      <w:r>
        <w:br w:type="page"/>
      </w:r>
      <w:r>
        <w:rPr>
          <w:b w:val="false"/>
        </w:rPr>
        <w:t>А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ема – передачи недвижимого имущест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468" w:leader="none"/>
          <w:tab w:val="right" w:pos="9639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город Трубчевск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z w:val="24"/>
          <w:szCs w:val="24"/>
          <w:effect w:val="blinkBackground"/>
        </w:rPr>
        <w:t>____________________две тысячи четырнадцатого года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bCs/>
          <w:sz w:val="24"/>
          <w:szCs w:val="24"/>
          <w:effect w:val="blinkBackground"/>
        </w:rPr>
      </w:pPr>
      <w:r>
        <w:rPr>
          <w:b/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</w:t>
      </w:r>
      <w:r>
        <w:rPr>
          <w:sz w:val="24"/>
          <w:szCs w:val="24"/>
        </w:rPr>
        <w:t xml:space="preserve">27.12.2012 г. № 926-р </w:t>
      </w:r>
      <w:r>
        <w:rPr>
          <w:sz w:val="24"/>
        </w:rPr>
        <w:t>"О переводе Слободчикова Е.А.", именуемый в дальнейшем ПРОДАВЕЦ, и _______________________________________ _____________________________________________________________________________, именуемый в дальнейшем ПОКУПАТЕЛЬ, составили настоящий акт приема-передачи о нижеследующем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в соответствии с договором купли-продажи земельного участка от ___________2014 г.      № ___ ПРОДАВЕЦ передал в собственность ПОКУПАТЕЛЮ земельный участок </w:t>
      </w:r>
      <w:r>
        <w:rPr>
          <w:rFonts w:cs="Times New Roman" w:ascii="Times New Roman" w:hAnsi="Times New Roman"/>
          <w:sz w:val="24"/>
          <w:szCs w:val="24"/>
        </w:rPr>
        <w:t>из земель сельскохозяйственного назначения, площадью 100000 кв.м, кадастровый номер 32:26:0060103:95, местоположение: Брянская область, Трубчевский район, с.Гнилево, примерно в 147 м на юго-восток от д.1 по ул.Центральной, разрешенное использование: для сельскохозяйственного производства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ПРОДАВЕЦ передал ПОКУПАТЕЛЮ в соответствии с требованиями ст. 556 ГК РФ земельный участок по вышеуказанному адресу, а ПОКУПАТЕЛЬ принял данную недвижимость и оплатил ее стоимость согласно договору.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 момента подписания настоящего акта, договор считается  исполненным и на него распространяются требования ст. 408 ГК РФ (прекращение обязательства  исполнением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стоящий акт  приема-передачи недвижимости  составлен в трех  экземпляр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ВЕЦ  недвижимости передал        _______________________________________________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ОКУПАТЕЛЬ  недвижимости  принял </w:t>
        <w:tab/>
        <w:t>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32:00Z</dcterms:created>
  <dc:creator>User</dc:creator>
  <dc:description/>
  <cp:keywords/>
  <dc:language>en-US</dc:language>
  <cp:lastModifiedBy>Пользователь Windows</cp:lastModifiedBy>
  <cp:lastPrinted>2014-10-28T08:42:00Z</cp:lastPrinted>
  <dcterms:modified xsi:type="dcterms:W3CDTF">2014-10-31T14:23:00Z</dcterms:modified>
  <cp:revision>172</cp:revision>
  <dc:subject/>
  <dc:title/>
</cp:coreProperties>
</file>