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нформационное сообщение о продаже муниципального имуществ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ешение об условиях приватизации муниципального имущества принято Трубчевским районным Советом народных депутатов, решение от 24.12.2013 г. № 4-748 "Об условиях приватизации муниципального имущества Трубчевского муниципального района на 2014 год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особ приватизации: 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Аукцион проводится </w:t>
      </w:r>
      <w:r>
        <w:rPr>
          <w:color w:val="FF0000"/>
          <w:sz w:val="24"/>
          <w:szCs w:val="24"/>
        </w:rPr>
        <w:t>24.12.2014 г.</w:t>
      </w:r>
      <w:r>
        <w:rPr>
          <w:sz w:val="24"/>
          <w:szCs w:val="24"/>
        </w:rPr>
        <w:t xml:space="preserve"> в 15 час. 00 мин. по адресу: Брянская область, г. Трубчевск, ул. Брянская, д. 59, актовый зал администрации Трубче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авец – Комитет по управлению муниципальным имуществом администрации Трубчевского муниципальн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На аукцион выставляется имущество по следующим лотам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№ 1:  здание кирпичное, назначение: нежилое, 1-этажное, площадь 365,7 кв.м,  местонахождение: Брянская область, Трубчевский район, г.Трубчевск, ул.Ленина, д.93; земельный участок из земель населенных пунктов, площадью 769 кв.м, кадастровый номер 32:26:0921403:40, разрешенное использование: для эксплуатации детской библиотеки, местонахождение: Брянская область, Трубчевский район, г.Трубчевск, ул.Ленина, д.9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3 553 000 руб., "шаг аукциона" – 177 650 руб., размер задатка –   355 300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имущество накладываются ограничения и обременения по содержанию, сохранению и использованию объектов в соответствии с законодательством об объектах культурного наследия </w:t>
      </w:r>
      <w:r>
        <w:rPr>
          <w:color w:val="FF0000"/>
          <w:sz w:val="24"/>
          <w:szCs w:val="24"/>
        </w:rPr>
        <w:t>(приложение 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 </w:t>
      </w:r>
      <w:r>
        <w:rPr>
          <w:color w:val="FF0000"/>
          <w:sz w:val="24"/>
          <w:szCs w:val="24"/>
        </w:rPr>
        <w:t>(приложение 2)</w:t>
      </w:r>
      <w:r>
        <w:rPr>
          <w:sz w:val="24"/>
          <w:szCs w:val="24"/>
        </w:rPr>
        <w:t xml:space="preserve">. Одновременно с заявкой претенденты представляют следующие документы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ачи заявок – </w:t>
      </w:r>
      <w:r>
        <w:rPr>
          <w:color w:val="FF0000"/>
          <w:sz w:val="24"/>
          <w:szCs w:val="24"/>
        </w:rPr>
        <w:t xml:space="preserve">с 13.11.2014 г. по 08.12.2014 г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- рабочие дни с 9 час. 00 мин. до 17 час. 30 мин. (по пятницам с 9 час. 00 мин. до 16 час. 30 мин.) по адресу Продавца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2-23-13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. Реквизиты счета для перечисления задатка и платы приобретаемого на аукционе имущества: 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0000"/>
          <w:sz w:val="24"/>
          <w:szCs w:val="24"/>
        </w:rPr>
        <w:t>08.12.2014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4"/>
            <w:szCs w:val="24"/>
          </w:rPr>
          <w:t>ст. 437</w:t>
        </w:r>
      </w:hyperlink>
      <w:r>
        <w:rPr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в отношении предмета аукциона (лота). 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оформлению представляемы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ка на участие в аукционе должна быть заполнена аккуратно и разборчиво. </w:t>
      </w:r>
      <w:hyperlink r:id="rId4">
        <w:r>
          <w:rPr>
            <w:rStyle w:val="InternetLink"/>
            <w:sz w:val="24"/>
            <w:szCs w:val="24"/>
          </w:rPr>
          <w:t>Поле</w:t>
        </w:r>
      </w:hyperlink>
      <w:r>
        <w:rPr>
          <w:sz w:val="24"/>
          <w:szCs w:val="24"/>
        </w:rPr>
        <w:t xml:space="preserve"> номера заявки заполняется продавцом. Подчистки и исправления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7. День определения участников аукциона – </w:t>
      </w:r>
      <w:r>
        <w:rPr>
          <w:color w:val="FF0000"/>
          <w:sz w:val="24"/>
          <w:szCs w:val="24"/>
        </w:rPr>
        <w:t>09.12.2014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FF00"/>
          <w:sz w:val="24"/>
          <w:szCs w:val="24"/>
        </w:rPr>
      </w:pPr>
      <w:r>
        <w:rPr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продавца отозвать зарегистрированную заяв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8. Порядок возврата задатк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. Победителем аукциона признается участник, номер карточки которого и заявленная им цена были названы аукционистом последними. По завершении аукциона аукционист объявляет о продаже имущества, называет его продажную цену и номер карточки победителя аукци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отокол об итогах аукциона, подписанный  аукционистом и уполномоченным представителем продавца, в день проведения торгов, по адресу организатора торгов, является документом, удостоверяющим право победителя на заключение договора купли-продажи иму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 результатам аукциона продавец и победитель аукциона (покупатель) не ранее 10 рабочих дней и не позднее 15 рабочих дней со дня подведения итогов аукциона заключают договор купли-продажи имущества</w:t>
      </w:r>
      <w:r>
        <w:rPr>
          <w:color w:val="FF0000"/>
          <w:sz w:val="24"/>
          <w:szCs w:val="24"/>
        </w:rPr>
        <w:t xml:space="preserve"> (приложение 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информационном сообщении о проведении аукциона, в размере и сроки, указанные в договоре купли-продажи. Внесенный победителем продажи задаток засчитывается в счет оплаты приобретаемого имущества. Передача муниципального имущества осуществляется в соответствии с договором купли-продажи имуществ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56"/>
        <w:ind w:right="2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5pt">
    <w:name w:val="Основной текст + 15 pt"/>
    <w:basedOn w:val="Style5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97C74225A72C87E9AADAEF2BABC1AAC5710BDCACC396104AB1C6E7B764BE1DAAC301691E173804GEY3I" TargetMode="External"/><Relationship Id="rId3" Type="http://schemas.openxmlformats.org/officeDocument/2006/relationships/hyperlink" Target="consultantplus://offline/ref=4A49CA46FEDA28617FE494D5280CB77D81B53FFB6D5B610D7E00876126C8F209400C17B142206A90w1oCK" TargetMode="External"/><Relationship Id="rId4" Type="http://schemas.openxmlformats.org/officeDocument/2006/relationships/hyperlink" Target="consultantplus://offline/main?base=LAW;n=75997;fld=134;dst=1002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11-09T08:37:00Z</dcterms:modified>
  <cp:revision>86</cp:revision>
  <dc:subject/>
  <dc:title>Администрация муниципального образования</dc:title>
</cp:coreProperties>
</file>