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256"/>
        <w:ind w:right="20" w:hanging="0"/>
        <w:jc w:val="right"/>
        <w:rPr>
          <w:rStyle w:val="15pt"/>
          <w:b w:val="false"/>
          <w:b w:val="false"/>
          <w:sz w:val="24"/>
          <w:szCs w:val="24"/>
        </w:rPr>
      </w:pPr>
      <w:r>
        <w:rPr>
          <w:sz w:val="24"/>
          <w:szCs w:val="24"/>
        </w:rPr>
        <w:t>Прило</w:t>
      </w:r>
      <w:r>
        <w:rPr>
          <w:rStyle w:val="15pt"/>
          <w:b w:val="false"/>
          <w:sz w:val="24"/>
          <w:szCs w:val="24"/>
        </w:rPr>
        <w:t>жение 1</w:t>
      </w:r>
    </w:p>
    <w:p>
      <w:pPr>
        <w:pStyle w:val="TextBody"/>
        <w:spacing w:before="0" w:after="256"/>
        <w:ind w:right="20" w:hanging="0"/>
        <w:jc w:val="center"/>
        <w:rPr>
          <w:rStyle w:val="15pt"/>
          <w:b w:val="false"/>
          <w:b w:val="false"/>
          <w:sz w:val="24"/>
          <w:szCs w:val="24"/>
        </w:rPr>
      </w:pPr>
      <w:r>
        <w:rPr>
          <w:sz w:val="24"/>
          <w:szCs w:val="24"/>
        </w:rPr>
        <w:t>Ограничения и обременения по содержанию, сохранению и использованию имущества,  местонахождение: Брянская область, Трубчевский район, г.Трубчевск, ул.Ленина, д.93</w:t>
      </w:r>
    </w:p>
    <w:p>
      <w:pPr>
        <w:pStyle w:val="TextBody"/>
        <w:tabs>
          <w:tab w:val="clear" w:pos="720"/>
          <w:tab w:val="left" w:pos="750" w:leader="none"/>
        </w:tabs>
        <w:ind w:right="0" w:hanging="0"/>
        <w:rPr>
          <w:rStyle w:val="15pt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0" w:leader="none"/>
        </w:tabs>
        <w:ind w:left="1080" w:right="0" w:hanging="720"/>
        <w:rPr>
          <w:sz w:val="24"/>
          <w:szCs w:val="24"/>
        </w:rPr>
      </w:pPr>
      <w:r>
        <w:rPr>
          <w:sz w:val="24"/>
          <w:szCs w:val="24"/>
        </w:rPr>
        <w:t>1. Сохранять объемно-пространственную структуру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. Сохранять архитектурные элементы фасада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54" w:leader="none"/>
        </w:tabs>
        <w:ind w:right="0" w:hanging="0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II. </w:t>
      </w:r>
      <w:r>
        <w:rPr>
          <w:sz w:val="24"/>
          <w:szCs w:val="24"/>
        </w:rPr>
        <w:t>1. Не размещать на здании без согласования с государственным органом охраны объектов культурного наследия рекламные вывески и прочие сооружения, нарушающие историческую среду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5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проводить реставрационные, ремонтные, строительные и иные хозяйственные работы до проведения архитектурного и предварительного инженерного обслед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1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гласовывать в установленном порядке осуществление планирования и проведения реставрационных, ремонтных, строительных и иных хозяйственных работ на территории и в зонах охраны объекта культурного наследия с государственным органом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7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уведомлять государственный орган охраны объектов культурного наследия о предполагаемом изменении субъекта пользования и собственнос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6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сообщать в государственный орган охраны объектов культурного наследия о любом поврежде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Выполнять предписания государственного органа охраны объектов культурного наследия, связанные с вопросами охраны, содержания и использ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Обеспечить доступ к объекту и на его территорию представителей государственного органа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бирать, хранить и при необходимости предоставлять по запросу государственного органа охраны информацию о состоя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8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использовать объек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, использующие оборудование, оказывающее динамическое и вибрационное воздействие на конструкции объ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 взрывчатых и огнеопасных материалов и материалов, оказывающих неблагоприятное влияние на конструкции памятника.</w:t>
      </w:r>
    </w:p>
    <w:p>
      <w:pPr>
        <w:pStyle w:val="TextBody"/>
        <w:tabs>
          <w:tab w:val="clear" w:pos="720"/>
          <w:tab w:val="left" w:pos="108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30" w:leader="none"/>
        </w:tabs>
        <w:ind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емельный участок, на котором расположено здание, подлежит дополнительному исследованию. Ограничения и обременения по его использованию фиксируются отдельным документо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5pt">
    <w:name w:val="Основной текст + 15 pt"/>
    <w:basedOn w:val="Style5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09T08:36:00Z</dcterms:modified>
  <cp:revision>86</cp:revision>
  <dc:subject/>
  <dc:title>Администрация муниципального образования</dc:title>
</cp:coreProperties>
</file>