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16"/>
        <w:ind w:left="-567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ое сообщение о продаже муниципального имущества 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шение об условиях приватизации муниципального имущества принято Советом народных депутатов города Трубчевска, решение от 31.10.2014 г. № 3-18 "Об условиях приватизации муниципального имущества города Трубчевск на 2014 год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0000"/>
          <w:sz w:val="24"/>
          <w:szCs w:val="24"/>
        </w:rPr>
        <w:t>29.12.2014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 Комитет по управлению муниципальным имуществом администрации Трубчевского муниципальн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На аукцион выставляется имущество по следующим ло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№ 1:  класс ПДД, здание кирпичное, 2-этажное, назначение: нежилое, площадью 586,5 кв.м,  местонахождение: Брянская область, Трубчевский район, г.Трубчевск, ул. Урицкого, д.30; склад с/х продуктов, здание кирпичное, 2-этажное, назначение: нежилое, площадью 458,7 кв.м,  местонахождение: Брянская область, Трубчевский район, г.Трубчевск, ул. Урицкого, д.30; лаборатория по эксплуатации автомобилей, здание кирпичное, 1-этажное, назначение: нежилое, площадью 522,4 кв.м,  местонахождение: Брянская область, Трубчевский район, г.Трубчевск, ул. Урицкого, д.30; лаборатория автодела, здание кирпичное, 1-этажное, назначение: нежилое, площадью 172,7 кв.м,  местонахождение: Брянская область, Трубчевский район, г.Трубчевск, ул. Урицкого, д.30; учебный корпус, здание кирпичное, 2-этажное, назначение: нежилое, площадью 678,4 кв.м, местонахождение: Брянская область, Трубчевский район, г.Трубчевск, ул. Урицкого, д.30; гаражи, здание кирпичное, 1-этажное, назначение: нежилое, площадью 459,5 кв.м, местонахождение: Брянская область, Трубчевский район, г.Трубчевск, ул. Урицкого, д.30; земельный участок из земель населенных пунктов, площадью  5 719 кв.м, кадастровый номер 32:26:0921105:47, разрешенное использование: для учебных заведений, местонахождение: Брянская область, Трубчевский район, г.Трубчевск, ул. Урицкого, д.3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– 6 068 000 руб., "шаг аукциона" – 303 400 руб., размер задатка –   606 800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мущество накладываются ограничения и обременения по содержанию, сохранению и использованию объектов в соответствии с законодательством об объектах культурного наследия </w:t>
      </w:r>
      <w:r>
        <w:rPr>
          <w:color w:val="FF0000"/>
          <w:sz w:val="24"/>
          <w:szCs w:val="24"/>
        </w:rPr>
        <w:t>(приложение 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</w:t>
      </w:r>
      <w:r>
        <w:rPr>
          <w:color w:val="FF0000"/>
          <w:sz w:val="24"/>
          <w:szCs w:val="24"/>
        </w:rPr>
        <w:t>(приложение 2)</w:t>
      </w:r>
      <w:r>
        <w:rPr>
          <w:sz w:val="24"/>
          <w:szCs w:val="24"/>
        </w:rPr>
        <w:t xml:space="preserve">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7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17.11.2014 г. по 11.12.2014 г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Комитет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Комитет по управлению муниципальным имуществом ИНН 3230003308, КПП 323001001, Р/с 40703810408150100218 в Отделении № 8605  Сбербанка России г. Брянск, БИК 041501601, К/с 30101810400000000601. Назначение платежа:  для участия в аукционе по лоту № 1. Задаток должен поступить на указанный счет не позднее </w:t>
      </w:r>
      <w:r>
        <w:rPr>
          <w:color w:val="FF0000"/>
          <w:sz w:val="24"/>
          <w:szCs w:val="24"/>
        </w:rPr>
        <w:t>11.12.2014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4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12.12.2014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. Победителем аукциона признается участник, номер карточки которого и заявленная им цена были названы аукционистом последними. По завершении аукциона аукционист объявляет о продаже имущества, называет его продажную цену и номер карточки победителя аукци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Протокол об итогах аукциона, подписанный  аукционистом и уполномоченным представителем продавца, в день проведения торгов, по адресу организатора торгов, является документом, удостоверяющим право победителя на заключение договора купли-продажи имуще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 результатам аукциона продавец и победитель аукциона (покупатель) не ранее 10 рабочих дней и не позднее 15 рабочих дней со дня подведения итогов аукциона заключают договор купли-продажи имущества</w:t>
      </w:r>
      <w:r>
        <w:rPr>
          <w:color w:val="FF0000"/>
          <w:sz w:val="24"/>
          <w:szCs w:val="24"/>
        </w:rPr>
        <w:t xml:space="preserve"> (приложение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 на счет, указанный в информационном сообщении о проведении аукциона, в размере и сроки, указанные в договоре купли-продажи. 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/>
  </w:style>
  <w:style w:type="character" w:styleId="WW">
    <w:name w:val="WW- Знак"/>
    <w:basedOn w:val="Style5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5pt">
    <w:name w:val="Основной текст + 15 pt"/>
    <w:basedOn w:val="Style5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97C74225A72C87E9AADAEF2BABC1AAC5710BDCACC396104AB1C6E7B764BE1DAAC301691E173804GEY3I" TargetMode="External"/><Relationship Id="rId3" Type="http://schemas.openxmlformats.org/officeDocument/2006/relationships/hyperlink" Target="consultantplus://offline/ref=4A49CA46FEDA28617FE494D5280CB77D81B53FFB6D5B610D7E00876126C8F209400C17B142206A90w1oCK" TargetMode="External"/><Relationship Id="rId4" Type="http://schemas.openxmlformats.org/officeDocument/2006/relationships/hyperlink" Target="consultantplus://offline/main?base=LAW;n=75997;fld=134;dst=1002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dc:language>en-US</dc:language>
  <cp:lastModifiedBy>Мартыненкова</cp:lastModifiedBy>
  <cp:lastPrinted>2013-04-05T14:37:00Z</cp:lastPrinted>
  <dcterms:modified xsi:type="dcterms:W3CDTF">2014-11-17T13:36:00Z</dcterms:modified>
  <cp:revision>112</cp:revision>
  <dc:subject/>
  <dc:title>Администрация муниципального образования</dc:title>
</cp:coreProperties>
</file>