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3</w:t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ОЕКТ</w:t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КУПЛИ-ПРОДАЖИ № _____</w:t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НЕДВИЖИМОГО 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Трубчевск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________________ две тысячи пятнадцатого года</w:t>
      </w:r>
    </w:p>
    <w:p>
      <w:pPr>
        <w:pStyle w:val="Style51"/>
        <w:widowControl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51"/>
        <w:widowControl/>
        <w:spacing w:lineRule="auto" w:line="240"/>
        <w:ind w:firstLine="709"/>
        <w:rPr/>
      </w:pPr>
      <w:r>
        <w:rPr>
          <w:lang w:eastAsia="en-US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</w:t>
      </w:r>
      <w:r>
        <w:rPr/>
        <w:t xml:space="preserve">КПП 323001001; </w:t>
      </w:r>
      <w:r>
        <w:rPr>
          <w:lang w:eastAsia="en-US"/>
        </w:rPr>
        <w:t xml:space="preserve">адрес (место нахождения): Брянская область, г. Трубчевск, ул. Брянская, д. 59; </w:t>
      </w:r>
      <w:r>
        <w:rPr/>
        <w:t xml:space="preserve">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 в новой редакции", распоряжения администрации Трубчевского муниципального района от 27.12.2012 г. № 926-р "О переводе Слободчикова Е.А.", </w:t>
      </w:r>
      <w:r>
        <w:rPr>
          <w:lang w:eastAsia="en-US"/>
        </w:rPr>
        <w:t xml:space="preserve">именуемый в дальнейшем ПРОДАВЕЦ, и _________________________________, _____________________________________________________________________________ именуемый в дальнейшем ПОКУПАТЕЛЬ, на основании Протокола об итогах аукциона от </w:t>
      </w:r>
      <w:r>
        <w:rPr>
          <w:color w:val="FF0000"/>
          <w:lang w:eastAsia="en-US"/>
        </w:rPr>
        <w:t>29.12.2014</w:t>
      </w:r>
      <w:r>
        <w:rPr>
          <w:lang w:eastAsia="en-US"/>
        </w:rPr>
        <w:t xml:space="preserve"> г. заключили договор о нижеследующем:</w:t>
      </w:r>
    </w:p>
    <w:p>
      <w:pPr>
        <w:pStyle w:val="Style51"/>
        <w:widowControl/>
        <w:spacing w:lineRule="auto" w:line="240"/>
        <w:ind w:firstLine="709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 xml:space="preserve">1. ПРЕДМЕТ ДОГОВОРА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  <w:lang w:eastAsia="en-US"/>
        </w:rPr>
        <w:t xml:space="preserve">            </w:t>
      </w:r>
      <w:r>
        <w:rPr>
          <w:sz w:val="24"/>
          <w:szCs w:val="24"/>
          <w:lang w:eastAsia="en-US"/>
        </w:rPr>
        <w:t xml:space="preserve">1.1. ПРОДАВЕЦ обязуется передать в собственность, а ПОКУПАТЕЛЬ обязуется оплатить и принять в соответствии с условиями настоящего договора недвижимое имущество:  </w:t>
      </w:r>
      <w:r>
        <w:rPr>
          <w:color w:val="FF0000"/>
          <w:sz w:val="24"/>
          <w:szCs w:val="24"/>
        </w:rPr>
        <w:t>класс ПДД, здание кирпичное, 2-этажное, назначение: нежилое, площадью 586,5 кв.м,  местонахождение: Брянская область, Трубчевский район, г.Трубчевск, ул. Урицкого, д.30; склад с/х продуктов, здание кирпичное, 2-этажное, назначение: нежилое, площадью 458,7 кв.м,  местонахождение: Брянская область, Трубчевский район, г.Трубчевск, ул. Урицкого, д.30; лаборатория по эксплуатации автомобилей, здание кирпичное, 1-этажное, назначение: нежилое, площадью 522,4 кв.м,  местонахождение: Брянская область, Трубчевский район, г.Трубчевск, ул. Урицкого, д.30; лаборатория автодела, здание кирпичное, 1-этажное, назначение: нежилое, площадью 172,7 кв.м,  местонахождение: Брянская область, Трубчевский район, г.Трубчевск, ул. Урицкого, д.30; учебный корпус, здание кирпичное, 2-этажное, назначение: нежилое, площадью 678,4 кв.м, местонахождение: Брянская область, Трубчевский район, г.Трубчевск, ул. Урицкого, д.30; гаражи, здание кирпичное, 1-этажное, назначение: нежилое, площадью 459,5 кв.м, местонахождение: Брянская область, Трубчевский район, г.Трубчевск, ул. Урицкого, д.30; земельный участок из земель населенных пунктов, площадью  5 719 кв.м, кадастровый номер 32:26:0921105:47, разрешенное использование: для учебных заведений, местонахождение: Брянская область, Трубчевский район, г.Трубчевск, ул. Урицкого, д.30</w:t>
      </w:r>
      <w:r>
        <w:rPr>
          <w:sz w:val="24"/>
          <w:szCs w:val="24"/>
        </w:rPr>
        <w:t>.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Решение об условиях приватизации муниципального имущества принято </w:t>
      </w:r>
      <w:r>
        <w:rPr/>
        <w:t>Советом народных депутатов города Трубчевска</w:t>
      </w:r>
      <w:r>
        <w:rPr>
          <w:lang w:eastAsia="en-US"/>
        </w:rPr>
        <w:t xml:space="preserve">, </w:t>
      </w:r>
      <w:r>
        <w:rPr/>
        <w:t>решение от 31.10.2014 г. № 3-18 "Об условиях приватизации муниципального имущества города Трубчевск на 2014 год"</w:t>
      </w:r>
      <w:r>
        <w:rPr>
          <w:lang w:eastAsia="en-US"/>
        </w:rPr>
        <w:t>.</w:t>
      </w:r>
    </w:p>
    <w:p>
      <w:pPr>
        <w:pStyle w:val="Normal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ТОИМОСТЬ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2.1. Цена недвижимого имущества установлена на основании Протокола об итогах аукциона от </w:t>
      </w:r>
      <w:r>
        <w:rPr>
          <w:color w:val="FF0000"/>
          <w:lang w:eastAsia="en-US"/>
        </w:rPr>
        <w:t>29.12.2014</w:t>
      </w:r>
      <w:r>
        <w:rPr>
          <w:lang w:eastAsia="en-US"/>
        </w:rPr>
        <w:t xml:space="preserve"> г. и составляет ____________ (_____________ ________________________________________________) рублей, в т.ч. НДС. Сумма внесенного задатка ПОКУПАТЕЛЕМ – 606 800</w:t>
      </w:r>
      <w:r>
        <w:rPr/>
        <w:t xml:space="preserve"> </w:t>
      </w:r>
      <w:r>
        <w:rPr>
          <w:lang w:eastAsia="en-US"/>
        </w:rPr>
        <w:t>(шестьсот шесть тысяч восемьсот) рублей засчитывается в оплату приобретаемого имущества. Остальные денежные средства в размере _______________ (_______________________________________________) рублей ПОКУПАТЕЛЬ обязуется оплатить не позднее десяти рабочих дней со дня заключения договора купли-продаж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уклонения или отказа ПОКУПАТЕЛЯ от оплаты имущества в срок, указанный в п. 2.1 Договора, ПОКУПАТЕЛЬ уплачивает неустойку в размере 10 процентов от цены недвижимого имущества указанной в п. 2.1 Договора.</w:t>
      </w:r>
    </w:p>
    <w:p>
      <w:pPr>
        <w:pStyle w:val="Style61"/>
        <w:widowControl/>
        <w:spacing w:lineRule="auto" w:line="240"/>
        <w:ind w:firstLine="709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Style10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3308, КПП 323001001, Р/с 40703810408150100218 в </w:t>
      </w:r>
      <w:r>
        <w:rPr/>
        <w:t>Отделении № 8605  Сбербанка России г. Брянск</w:t>
      </w:r>
      <w:r>
        <w:rPr>
          <w:lang w:eastAsia="en-US"/>
        </w:rPr>
        <w:t>, БИК 041501601, К/с 30101810400000000601.</w:t>
      </w:r>
    </w:p>
    <w:p>
      <w:pPr>
        <w:pStyle w:val="Style10"/>
        <w:widowControl/>
        <w:spacing w:lineRule="auto" w:line="240"/>
        <w:ind w:firstLine="70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Style31"/>
        <w:widowControl/>
        <w:jc w:val="center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4. ПЕРЕДАЧА ИМУЩЕСТВА</w:t>
      </w:r>
    </w:p>
    <w:p>
      <w:pPr>
        <w:pStyle w:val="Style31"/>
        <w:widowControl/>
        <w:ind w:firstLine="708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Недвижимое имущество передается ПРОДАВЦОМ ПОКУПАТЕЛЮ по акту приема-передачи в течение трех рабочих дней после дня оплаты имущества ПОКУПАТЕЛЕМ.</w:t>
      </w:r>
    </w:p>
    <w:p>
      <w:pPr>
        <w:pStyle w:val="Style9"/>
        <w:widowControl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передаточного акта СТОРОНАМИ обязательства ПРОДАВЦА считаются выполненными.</w:t>
      </w:r>
    </w:p>
    <w:p>
      <w:pPr>
        <w:pStyle w:val="Style9"/>
        <w:widowControl/>
        <w:tabs>
          <w:tab w:val="clear" w:pos="720"/>
          <w:tab w:val="left" w:pos="0" w:leader="none"/>
        </w:tabs>
        <w:spacing w:lineRule="auto" w:line="240"/>
        <w:ind w:hanging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6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  <w:t>5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Style61"/>
        <w:widowControl/>
        <w:spacing w:lineRule="auto" w:line="240"/>
        <w:ind w:hanging="0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/>
      </w:pPr>
      <w:r>
        <w:rPr>
          <w:bCs/>
          <w:lang w:eastAsia="en-US"/>
        </w:rPr>
        <w:t xml:space="preserve">6. ГАРАНТИЯ И КАЧЕСТВО ПРОДАННОЙ НЕДВИЖИМОСТИ </w:t>
      </w:r>
    </w:p>
    <w:p>
      <w:pPr>
        <w:pStyle w:val="Style61"/>
        <w:widowControl/>
        <w:spacing w:lineRule="auto" w:line="240"/>
        <w:ind w:firstLine="708"/>
        <w:rPr/>
      </w:pPr>
      <w:r>
        <w:rPr>
          <w:lang w:eastAsia="en-US"/>
        </w:rPr>
        <w:t>6.1. До заключения настоящего договора вышеуказанное имущество никому другому ПРОДАВЦОМ не передано, не заложено, под арестом и запрещением не стоит, судебного спора по нему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6.2. </w:t>
      </w:r>
      <w:r>
        <w:rPr>
          <w:sz w:val="24"/>
          <w:szCs w:val="24"/>
        </w:rPr>
        <w:t xml:space="preserve">На имущество накладываются ограничения и обременения по содержанию, сохранению и использованию объектов в соответствии с законодательством об объектах культурного наследия </w:t>
      </w:r>
      <w:r>
        <w:rPr>
          <w:color w:val="FF0000"/>
          <w:sz w:val="24"/>
          <w:szCs w:val="24"/>
        </w:rPr>
        <w:t>(приложение 1).</w:t>
      </w:r>
    </w:p>
    <w:p>
      <w:pPr>
        <w:pStyle w:val="Style61"/>
        <w:widowControl/>
        <w:spacing w:lineRule="auto" w:line="240"/>
        <w:ind w:firstLine="708"/>
        <w:rPr/>
      </w:pPr>
      <w:r>
        <w:rPr>
          <w:lang w:eastAsia="en-US"/>
        </w:rPr>
        <w:t xml:space="preserve">6.3. ПОКУПАТЕЛЬ ознакомился до заключения настоящего договора с техническим состоянием вышеуказанного имущества. </w:t>
      </w:r>
    </w:p>
    <w:p>
      <w:pPr>
        <w:pStyle w:val="Style61"/>
        <w:widowControl/>
        <w:spacing w:lineRule="auto" w:line="240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 xml:space="preserve">7. ЗАКЛЮЧИТЕЛЬНЫЕ ПОЛОЖЕНИЯ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1. В соответствии со ст. 556 ГК РФ передача имущества ПРОДАВЦОМ и принятие ПОКУПАТЕЛЕМ осуществляется по подписанному СТОРОНАМИ акту приема-передачи, который является неотъемлемой частью настоящего договора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7.2. Договор вступает в силу с момента подписания СТОРОНАМИ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7.3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7.4. Настоящий договор составлен в трех экземплярах, один экземпляр</w:t>
      </w:r>
      <w:r>
        <w:rPr/>
        <w:t xml:space="preserve"> хранится  в  Управлении Федеральной службы государственной регистрации, кадастра и картографии по Брянской области, по одному – выдается СТОРОНАМ договора.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Текст договора прочитан СТОРОНАМИ. Смысл и значение сделки СТОРОНАМ понятен, и она соответствует их намерениям. </w:t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ПРОДАВЕЦ:                       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Комитет по управлению муниципальным имуществом                                                                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дминистрации Трубчевского муниципального района</w:t>
        <w:tab/>
        <w:t xml:space="preserve">  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rPr/>
      </w:pPr>
      <w:r>
        <w:rPr>
          <w:lang w:eastAsia="en-US"/>
        </w:rPr>
        <w:t xml:space="preserve">_____________________________________________________________________________  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rPr/>
      </w:pPr>
      <w:bookmarkStart w:id="0" w:name="OLE_LINK5"/>
      <w:bookmarkStart w:id="1" w:name="OLE_LINK9"/>
      <w:bookmarkStart w:id="2" w:name="OLE_LINK13"/>
      <w:bookmarkEnd w:id="0"/>
      <w:bookmarkEnd w:id="1"/>
      <w:bookmarkEnd w:id="2"/>
      <w:r>
        <w:rPr>
          <w:rStyle w:val="FontStyle12"/>
          <w:b w:val="false"/>
        </w:rPr>
        <w:t>ПОКУПАТЕЛЬ:</w:t>
      </w:r>
    </w:p>
    <w:p>
      <w:pPr>
        <w:pStyle w:val="Style31"/>
        <w:widowControl/>
        <w:rPr>
          <w:rStyle w:val="FontStyle12"/>
        </w:rPr>
      </w:pPr>
      <w:r>
        <w:rPr>
          <w:rStyle w:val="FontStyle12"/>
        </w:rPr>
        <w:t>____________________________________________________________________________________</w:t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right"/>
        <w:rPr/>
      </w:pPr>
      <w:r>
        <w:rPr>
          <w:rStyle w:val="FontStyle12"/>
          <w:b w:val="false"/>
        </w:rPr>
        <w:t xml:space="preserve">Приложение 1 </w:t>
      </w:r>
    </w:p>
    <w:p>
      <w:pPr>
        <w:pStyle w:val="Style31"/>
        <w:widowControl/>
        <w:jc w:val="right"/>
        <w:rPr/>
      </w:pPr>
      <w:r>
        <w:rPr>
          <w:rStyle w:val="FontStyle12"/>
          <w:b w:val="false"/>
        </w:rPr>
        <w:t xml:space="preserve">к договору купли-продажи </w:t>
      </w:r>
    </w:p>
    <w:p>
      <w:pPr>
        <w:pStyle w:val="Style31"/>
        <w:widowControl/>
        <w:jc w:val="right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 xml:space="preserve">№ </w:t>
      </w:r>
      <w:r>
        <w:rPr>
          <w:rStyle w:val="FontStyle12"/>
          <w:b w:val="false"/>
        </w:rPr>
        <w:t>____ от «____» ___________ 2015г.</w:t>
      </w:r>
    </w:p>
    <w:p>
      <w:pPr>
        <w:pStyle w:val="Style31"/>
        <w:widowControl/>
        <w:jc w:val="right"/>
        <w:rPr>
          <w:rStyle w:val="FontStyle12"/>
          <w:b w:val="false"/>
          <w:b w:val="false"/>
        </w:rPr>
      </w:pPr>
      <w:r>
        <w:rPr/>
      </w:r>
    </w:p>
    <w:p>
      <w:pPr>
        <w:pStyle w:val="TextBody"/>
        <w:spacing w:before="0" w:after="256"/>
        <w:ind w:right="20" w:hanging="0"/>
        <w:jc w:val="center"/>
        <w:rPr>
          <w:rStyle w:val="15pt"/>
          <w:b w:val="false"/>
          <w:b w:val="false"/>
          <w:sz w:val="24"/>
          <w:szCs w:val="24"/>
        </w:rPr>
      </w:pPr>
      <w:r>
        <w:rPr>
          <w:sz w:val="24"/>
          <w:szCs w:val="24"/>
        </w:rPr>
        <w:t>Ограничения и обременения по содержанию, сохранению и использованию имущества, местонахождение: Брянская область, Трубчевский район, г.Трубчевск, ул.</w:t>
      </w:r>
      <w:r>
        <w:rPr>
          <w:color w:val="FF0000"/>
          <w:sz w:val="24"/>
          <w:szCs w:val="24"/>
        </w:rPr>
        <w:t xml:space="preserve"> Урицкого, д.30</w:t>
      </w:r>
    </w:p>
    <w:p>
      <w:pPr>
        <w:pStyle w:val="TextBody"/>
        <w:tabs>
          <w:tab w:val="clear" w:pos="720"/>
          <w:tab w:val="left" w:pos="750" w:leader="none"/>
        </w:tabs>
        <w:ind w:right="0" w:hanging="0"/>
        <w:rPr>
          <w:rStyle w:val="15pt"/>
          <w:b w:val="false"/>
          <w:b w:val="false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50" w:leader="none"/>
        </w:tabs>
        <w:ind w:left="1080" w:right="0" w:hanging="720"/>
        <w:rPr>
          <w:sz w:val="24"/>
          <w:szCs w:val="24"/>
        </w:rPr>
      </w:pPr>
      <w:r>
        <w:rPr>
          <w:sz w:val="24"/>
          <w:szCs w:val="24"/>
        </w:rPr>
        <w:t>1. Сохранять объемно-пространственную структуру.</w:t>
      </w:r>
    </w:p>
    <w:p>
      <w:pPr>
        <w:pStyle w:val="TextBody"/>
        <w:ind w:right="0" w:firstLine="7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. Сохранять архитектурные элементы фасада.</w:t>
      </w:r>
    </w:p>
    <w:p>
      <w:pPr>
        <w:pStyle w:val="TextBody"/>
        <w:ind w:right="0" w:firstLine="7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20"/>
          <w:tab w:val="left" w:pos="754" w:leader="none"/>
        </w:tabs>
        <w:ind w:righ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1. Не размещать на здании без согласования с государственным органом охраны объектов культурного наследия рекламные вывески и прочие сооружения, нарушающие историческую среду памятник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57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Не проводить реставрационные, ремонтные, строительные и иные хозяйственные работы до проведения архитектурного и предварительного инженерного обследования памятник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311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Согласовывать в установленном порядке осуществление планирования и проведения реставрационных, ремонтных, строительных и иных хозяйственных работ на территории и в зонах охраны объекта культурного наследия с государственным органом охраны объектов культурного наследия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71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Немедленно уведомлять государственный орган охраны объектов культурного наследия о предполагаемом изменении субъекта пользования и собственност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62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Немедленно сообщать в государственный орган охраны объектов культурного наследия о любом повреждении памятник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47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Выполнять предписания государственного органа охраны объектов культурного наследия, связанные с вопросами охраны, содержания и использования памятник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42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Обеспечить доступ к объекту и на его территорию представителей государственного органа охраны объектов культурного наследия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47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Собирать, хранить и при необходимости предоставлять по запросу государственного органа охраны информацию о состоянии памятник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98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Не использовать объект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76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под производства, использующие оборудование, оказывающее динамическое и вибрационное воздействие на конструкции объект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6" w:leader="none"/>
        </w:tabs>
        <w:ind w:left="0" w:right="0" w:firstLine="700"/>
        <w:rPr>
          <w:sz w:val="24"/>
          <w:szCs w:val="24"/>
        </w:rPr>
      </w:pPr>
      <w:r>
        <w:rPr>
          <w:sz w:val="24"/>
          <w:szCs w:val="24"/>
        </w:rPr>
        <w:t>под производства взрывчатых и огнеопасных материалов и материалов, оказывающих неблагоприятное влияние на конструкции памятника.</w:t>
      </w:r>
    </w:p>
    <w:p>
      <w:pPr>
        <w:pStyle w:val="TextBody"/>
        <w:tabs>
          <w:tab w:val="clear" w:pos="720"/>
          <w:tab w:val="left" w:pos="1086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30" w:leader="none"/>
        </w:tabs>
        <w:ind w:righ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емельный участок, на котором расположено здание, подлежит дополнительному исследованию. Ограничения и обременения по его использованию фиксируются отдельным документом.</w:t>
      </w:r>
    </w:p>
    <w:p>
      <w:pPr>
        <w:pStyle w:val="Style31"/>
        <w:widowControl/>
        <w:jc w:val="center"/>
        <w:rPr>
          <w:rStyle w:val="FontStyle12"/>
          <w:b w:val="false"/>
          <w:b w:val="false"/>
        </w:rPr>
      </w:pPr>
      <w:r>
        <w:rPr>
          <w:sz w:val="24"/>
          <w:szCs w:val="24"/>
        </w:rPr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>
          <w:rStyle w:val="FontStyle12"/>
        </w:rPr>
      </w:pPr>
      <w:r>
        <w:rPr/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>АКТ</w:t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</w:rPr>
        <w:t>ПРИЕМА - ПЕРЕДАЧИ НЕДВИЖИМОГО ИМУЩЕСТВА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rStyle w:val="FontStyle12"/>
          <w:b w:val="false"/>
          <w:b w:val="false"/>
          <w:lang w:eastAsia="en-US"/>
        </w:rPr>
      </w:pPr>
      <w:r>
        <w:rPr/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пятнадцатого года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</w:t>
      </w:r>
      <w:r>
        <w:rPr/>
        <w:t xml:space="preserve">КПП 323001001; </w:t>
      </w:r>
      <w:r>
        <w:rPr>
          <w:lang w:eastAsia="en-US"/>
        </w:rPr>
        <w:t xml:space="preserve">адрес (место нахождения): Брянская область, г. Трубчевск, ул. Брянская, д. 59; </w:t>
      </w:r>
      <w:r>
        <w:rPr/>
        <w:t>зарегистрирован 15.12.1999 г. администрацией Трубчевского района Брянской области), в лице председателя Слободчикова Евгения Александровича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 в новой редакции", распоряжения администрации Трубчевского муниципального района от 27.12.2012 г. № 926-р "О переводе Слободчикова Е.А."</w:t>
      </w:r>
      <w:r>
        <w:rPr>
          <w:lang w:eastAsia="en-US"/>
        </w:rPr>
        <w:t>, именуемый в дальнейшем ПРОДАВЕЦ, и _____________________, _____________________________________________________________________________ именуемый в дальнейшем ПОКУПАТЕЛЬ, составили настоящий акт приема-передачи о нижеследующем:</w:t>
      </w:r>
    </w:p>
    <w:p>
      <w:pPr>
        <w:pStyle w:val="Style6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в соответствии с договором купли-продажи № ____ муниципального недвижимого имущества от __________2015 г. ПРОДАВЕЦ передал ПОКУПАТЕЛЮ недвижимое имущество: </w:t>
      </w:r>
      <w:r>
        <w:rPr>
          <w:color w:val="FF0000"/>
        </w:rPr>
        <w:t>класс ПДД, здание кирпичное, 2-этажное, назначение: нежилое, площадью 586,5 кв.м,  местонахождение: Брянская область, Трубчевский район, г.Трубчевск, ул. Урицкого, д.30; склад с/х продуктов, здание кирпичное, 2-этажное, назначение: нежилое, площадью 458,7 кв.м,  местонахождение: Брянская область, Трубчевский район, г.Трубчевск, ул. Урицкого, д.30; лаборатория по эксплуатации автомобилей, здание кирпичное, 1-этажное, назначение: нежилое, площадью 522,4 кв.м,  местонахождение: Брянская область, Трубчевский район, г.Трубчевск, ул. Урицкого, д.30; лаборатория автодела, здание кирпичное, 1-этажное, назначение: нежилое, площадью 172,7 кв.м,  местонахождение: Брянская область, Трубчевский район, г.Трубчевск, ул. Урицкого, д.30; учебный корпус, здание кирпичное, 2-этажное, назначение: нежилое, площадью 678,4 кв.м, местонахождение: Брянская область, Трубчевский район, г.Трубчевск, ул. Урицкого, д.30; гаражи, здание кирпичное, 1-этажное, назначение: нежилое, площадью 459,5 кв.м, местонахождение: Брянская область, Трубчевский район, г.Трубчевск, ул. Урицкого, д.30; земельный участок из земель населенных пунктов, площадью  5 719 кв.м, кадастровый номер 32:26:0921105:47, разрешенное использование: для учебных заведений, местонахождение: Брянская область, Трубчевский район, г.Трубчевск, ул. Урицкого, д.30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ПРОДАВЕЦ передал ПОКУПАТЕЛЮ а ПОКУПАТЕЛЬ принял в соответствии с требованиями ст. 556 ГК РФ вышеуказанное имущество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Претензий о передаче недвижимости ненадлежащего качества со стороны ПОКУПАТЕЛЯ не поступило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имуществ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недвижимости составлен в двух экземплярах.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РОДАВЕЦ недвижимости передал _____________________________________________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ОКУПАТЕЛЬ недвижимости принял ___________________________________________</w:t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</w:tabs>
        <w:rPr>
          <w:sz w:val="25"/>
          <w:szCs w:val="25"/>
        </w:rPr>
      </w:pPr>
      <w:bookmarkStart w:id="3" w:name="OLE_LINK5"/>
      <w:bookmarkStart w:id="4" w:name="OLE_LINK9"/>
      <w:bookmarkStart w:id="5" w:name="OLE_LINK13"/>
      <w:bookmarkEnd w:id="3"/>
      <w:bookmarkEnd w:id="4"/>
      <w:bookmarkEnd w:id="5"/>
      <w:r>
        <w:rPr>
          <w:sz w:val="25"/>
          <w:szCs w:val="25"/>
        </w:rPr>
        <w:tab/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upperRoman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/>
  </w:style>
  <w:style w:type="character" w:styleId="WW">
    <w:name w:val="WW- Знак"/>
    <w:basedOn w:val="Style5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5pt">
    <w:name w:val="Основной текст + 15 pt"/>
    <w:basedOn w:val="Style5"/>
    <w:qFormat/>
    <w:rPr>
      <w:rFonts w:eastAsia="Arial Unicode MS"/>
      <w:b/>
      <w:bCs/>
      <w:spacing w:val="4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0:00Z</dcterms:created>
  <dc:creator>Комитет по имуществу</dc:creator>
  <dc:description/>
  <dc:language>en-US</dc:language>
  <cp:lastModifiedBy>Мартыненкова</cp:lastModifiedBy>
  <cp:lastPrinted>2013-04-05T14:37:00Z</cp:lastPrinted>
  <dcterms:modified xsi:type="dcterms:W3CDTF">2014-11-17T13:36:00Z</dcterms:modified>
  <cp:revision>112</cp:revision>
  <dc:subject/>
  <dc:title>Администрация муниципального образования</dc:title>
</cp:coreProperties>
</file>