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2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оговор купли-продажи </w:t>
      </w:r>
      <w:bookmarkStart w:id="0" w:name="OLE_LINK2"/>
      <w:r>
        <w:rPr>
          <w:b w:val="false"/>
        </w:rPr>
        <w:t>№ __</w:t>
      </w:r>
    </w:p>
    <w:p>
      <w:pPr>
        <w:pStyle w:val="Subtitle"/>
        <w:rPr/>
      </w:pPr>
      <w:bookmarkEnd w:id="0"/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 две тысячи пят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27.01.2015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, площадью 1200 кв.м, кадастровый номер 32:26:0210213:141, местоположение: Брянская область, Трубчевский район, пгт.Белая Березка, примерно в 20 м на юго-восток от д.45 по ул.Бомбина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27.01.2015</w:t>
      </w:r>
      <w:r>
        <w:rPr>
          <w:sz w:val="24"/>
        </w:rPr>
        <w:t xml:space="preserve"> г., составила ______ (_____________) руб. Сумма внесенного задатка ПОКУПАТЕЛЕМ – 4 800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четыре тысячи восемьсот) руб., остальные денежные средства в размере ________ (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5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;Arial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5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210213:141, местоположение: Брянская область, Трубчевский район, пгт.Белая Березка, примерно в 20 м на юго-восток от д.45 по ул.Бомбина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3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оговор купли-продажи № __</w:t>
      </w:r>
    </w:p>
    <w:p>
      <w:pPr>
        <w:pStyle w:val="Subtitle"/>
        <w:rPr/>
      </w:pPr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27.01.2015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, площадью 1200 кв.м, кадастровый номер 32:26:0210213:142, местоположение: Брянская область, Трубчевский район, пгт.Белая Березка, ул.Заболотная, в 50 м на юго-восток от д.45 по ул.Бомбина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27.01.2015</w:t>
      </w:r>
      <w:r>
        <w:rPr>
          <w:sz w:val="24"/>
        </w:rPr>
        <w:t xml:space="preserve"> г., составила ______ (_____________) руб. Сумма внесенного задатка ПОКУПАТЕЛЕМ – 4 800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четыре тысячи восемьсот) руб., остальные денежные средства в размере ________ (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5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;Arial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5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210213:142, местоположение: Брянская область, Трубчевский район, пгт.Белая Березка, ул.Заболотная, в 50 м на юго-восток от д.45 по ул.Бомбина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4-12-19T12:51:00Z</dcterms:modified>
  <cp:revision>124</cp:revision>
  <dc:subject/>
  <dc:title/>
</cp:coreProperties>
</file>