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en-US"/>
        </w:rPr>
        <w:t>Заявление  от «22» января 2015 г.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о предоставлении нежилого помещения в безвозмездное пользование</w:t>
      </w:r>
      <w:r>
        <w:rPr>
          <w:bCs/>
          <w:i/>
          <w:iCs/>
          <w:sz w:val="24"/>
          <w:szCs w:val="24"/>
        </w:rPr>
        <w:t> 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en-US"/>
        </w:rPr>
      </w:pPr>
      <w:r>
        <w:rPr>
          <w:bCs/>
          <w:iCs/>
          <w:sz w:val="24"/>
          <w:szCs w:val="24"/>
        </w:rPr>
        <w:t xml:space="preserve">1.  </w:t>
      </w:r>
      <w:r>
        <w:rPr>
          <w:bCs/>
          <w:iCs/>
          <w:sz w:val="24"/>
          <w:szCs w:val="24"/>
          <w:u w:val="single"/>
        </w:rPr>
        <w:t>Трубчевская районная общественная организация Всероссийского общества инвалидов (Трубчевская РОО ВОИ), 27 января 2000 года, ОГРН 1033200011019, ИНН 3230000875, 242220. Брянская область, город Трубчевск, ул. Володарского, дом 12</w:t>
      </w:r>
      <w:r>
        <w:rPr>
          <w:bCs/>
          <w:iCs/>
          <w:sz w:val="24"/>
          <w:szCs w:val="24"/>
        </w:rPr>
        <w:t>________________</w:t>
      </w:r>
    </w:p>
    <w:p>
      <w:pPr>
        <w:pStyle w:val="Normal"/>
        <w:jc w:val="center"/>
        <w:rPr/>
      </w:pPr>
      <w:r>
        <w:rPr>
          <w:rFonts w:eastAsia="Times New Roman"/>
          <w:bCs/>
          <w:i/>
        </w:rPr>
        <w:t xml:space="preserve"> </w:t>
      </w:r>
      <w:r>
        <w:rPr>
          <w:bCs/>
          <w:i/>
        </w:rPr>
        <w:t>(</w:t>
      </w:r>
      <w:r>
        <w:rPr>
          <w:i/>
        </w:rPr>
        <w:t>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местонахождение постоянно действующего органа</w:t>
      </w:r>
      <w:r>
        <w:rPr>
          <w:bCs/>
          <w:i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242220, Брянская область, город Трубчевск, ул. Володарского, дом 12, тел. 89208301824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почтовый адрес, номер телефона, адрес электронной почты организации, адрес ее сайта в сети "Интернет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u w:val="single"/>
        </w:rPr>
        <w:t>Председатель, Абрамов Андрей Михайлович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должности, фамилия, имя, отчество руководителя организации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 Н</w:t>
      </w:r>
      <w:r>
        <w:rPr>
          <w:sz w:val="24"/>
          <w:szCs w:val="24"/>
          <w:u w:val="single"/>
        </w:rPr>
        <w:t>ежилое помещение, площадь 44,6 кв.м (№ 12 на поэтажном плане), 2 этаж, целевое использование – для размещения офиса, адрес: Брянская область, г.Трубчевск, ул. Андреева, д.9а, год ввода в эксплуатацию здания: 1991.</w:t>
      </w:r>
      <w:r>
        <w:rPr>
          <w:sz w:val="24"/>
          <w:szCs w:val="24"/>
        </w:rPr>
        <w:t xml:space="preserve">____________________________  </w:t>
      </w:r>
    </w:p>
    <w:p>
      <w:pPr>
        <w:pStyle w:val="Normal"/>
        <w:jc w:val="center"/>
        <w:rPr/>
      </w:pPr>
      <w:r>
        <w:rPr>
          <w:i/>
        </w:rPr>
        <w:t xml:space="preserve">(сведения о нежилом помещении: площадь,  адрес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>Целями деятельности организации являютс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защита прав и интересов инвалидов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обеспечение инвалидам равных с другими гражданами возможностей участия во всех сферах общественной жизни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интеграция инвалидов в общество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Основными задачами организации являются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реализация программы и политики Всероссийского общества инвалидов (далее ВОИ), решений руководящих органов ВОИ на территории Трубчевского района Брянской област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постоянное взаимодействие с органами местного самоуправления Трубчевского района Брянской области в решении проблем инвалидов и организации;</w:t>
      </w:r>
    </w:p>
    <w:p>
      <w:pPr>
        <w:pStyle w:val="ListParagraph"/>
        <w:tabs>
          <w:tab w:val="clear" w:pos="708"/>
          <w:tab w:val="left" w:pos="2143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содействие инвалидам организации в реализации их законных прав, льгот и пре</w:t>
        <w:softHyphen/>
        <w:t>имуществ, в получении медицинской помощи, образования, в трудоустройстве, улучшении материальных и бытовых условий жизни, в развитии творческих спо</w:t>
        <w:softHyphen/>
        <w:t>собностей, занятиях физической культурой и спортом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вовлечение инвалидов в члены ВОИ и пропаганда деятельности ВОИ;</w:t>
      </w:r>
    </w:p>
    <w:p>
      <w:pPr>
        <w:pStyle w:val="ListParagraph"/>
        <w:tabs>
          <w:tab w:val="clear" w:pos="708"/>
          <w:tab w:val="left" w:pos="2143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осуществление на районном уровне собственных и совместных с другими структу</w:t>
        <w:softHyphen/>
        <w:t>рами и организациями программ по медицинской, профессиональной и социальной реабилитации инвалидов;</w:t>
      </w:r>
    </w:p>
    <w:p>
      <w:pPr>
        <w:pStyle w:val="ListParagraph"/>
        <w:tabs>
          <w:tab w:val="clear" w:pos="708"/>
          <w:tab w:val="left" w:pos="2143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создание хозяйственных товариществ, обществ и иных хозяйственных организа</w:t>
        <w:softHyphen/>
        <w:t>ций, осуществление предпринимательской, внешнеэкономической и иной не про</w:t>
        <w:softHyphen/>
        <w:t>тиворечащей закону деятельности, направленной на обеспечение уставных целей, в том числе предусматривающих оплату труда работников организации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развитие международных контактов и связей инвалидов и организаций.</w:t>
      </w:r>
    </w:p>
    <w:p>
      <w:pPr>
        <w:pStyle w:val="Normal"/>
        <w:tabs>
          <w:tab w:val="clear" w:pos="708"/>
          <w:tab w:val="left" w:pos="910" w:leader="none"/>
        </w:tabs>
        <w:ind w:firstLine="360"/>
        <w:jc w:val="both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Организация осуществляет свою деятельность на следующих принципах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гуманизма и милосердия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важения прав, личного достоинства и мнения каждого члена организации при со</w:t>
        <w:softHyphen/>
        <w:t>блюдении добровольности, законности и равноправия недопущения дискримина</w:t>
        <w:softHyphen/>
        <w:t>ции инвалидов по признакам категории, причины и степени инвалидности, призна</w:t>
        <w:softHyphen/>
        <w:t>кам возраста, пола, национальности, религиозным и политическим убеждениям;</w:t>
      </w:r>
    </w:p>
    <w:p>
      <w:pPr>
        <w:pStyle w:val="ListParagraph"/>
        <w:tabs>
          <w:tab w:val="clear" w:pos="708"/>
          <w:tab w:val="left" w:pos="1526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сочетания равенства прав и обязанностей инвалидов - членов организации с при</w:t>
        <w:softHyphen/>
        <w:t>оритетной поддержкой тех, кто находится в наиболее тяжелом физическом и мате- риально-бытовом положении;</w:t>
      </w:r>
    </w:p>
    <w:p>
      <w:pPr>
        <w:pStyle w:val="ListParagraph"/>
        <w:tabs>
          <w:tab w:val="clear" w:pos="708"/>
          <w:tab w:val="left" w:pos="1526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выборности всех органов и руководящих лиц в структуре организации, разграниче</w:t>
        <w:softHyphen/>
        <w:t>ния прав и обязанностей между ними;</w:t>
      </w:r>
    </w:p>
    <w:p>
      <w:pPr>
        <w:pStyle w:val="ListParagraph"/>
        <w:tabs>
          <w:tab w:val="clear" w:pos="708"/>
          <w:tab w:val="left" w:pos="1526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коллегиальности в работе всех органов в структуре организации и персональной ответственности за порученное дело;</w:t>
      </w:r>
    </w:p>
    <w:p>
      <w:pPr>
        <w:pStyle w:val="ListParagraph"/>
        <w:tabs>
          <w:tab w:val="clear" w:pos="708"/>
          <w:tab w:val="left" w:pos="1526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гласности в работе органов и руководящих лиц организации, доступности инфор</w:t>
        <w:softHyphen/>
        <w:t>мации о ее деятельности, обязательного учета мнения организации при выработке и принятии решений;</w:t>
      </w:r>
    </w:p>
    <w:p>
      <w:pPr>
        <w:pStyle w:val="ListParagraph"/>
        <w:tabs>
          <w:tab w:val="clear" w:pos="708"/>
          <w:tab w:val="left" w:pos="1783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важения прав большинства и меньшинства при обязательном документальном за</w:t>
        <w:softHyphen/>
        <w:t>креплении меньшинства, гарантиях его права на отстаивание собственной позиции, апелляции к общественному мнению;</w:t>
      </w:r>
    </w:p>
    <w:p>
      <w:pPr>
        <w:pStyle w:val="ListParagraph"/>
        <w:tabs>
          <w:tab w:val="clear" w:pos="708"/>
          <w:tab w:val="left" w:pos="178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u w:val="single"/>
        </w:rPr>
        <w:t>- обязательности выполнения решений, принимаемых выборными органами ВОИ в пределах их компетенции, отчетности нижестоящих органов перед вышестоящими.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u w:val="single"/>
        </w:rPr>
        <w:t xml:space="preserve">          </w:t>
      </w:r>
      <w:r>
        <w:rPr>
          <w:sz w:val="24"/>
          <w:szCs w:val="24"/>
          <w:u w:val="single"/>
        </w:rPr>
        <w:t xml:space="preserve">Деятельность Трубчевской РОО ВОИ строилась на основе Постановления </w:t>
      </w: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 xml:space="preserve"> съезда ВОИ и была направлена на улучшение условий жизни и всесторонней интеграции инвалидов Трубчевского район. В рамках реализации долгосрочной программы «Доступная среда» 2011-2015 годы, во исполнение распоряжения Правительства Брянской области «О порядке работы по паспортизации объектов социальной инфраструктуры в приоритетных сферах жизнедеятельности инвалидов и других маломобильных групп населения на территории Брянской области», в целях формирования условий для беспрепятственного доступа инвалидов и других маломобильных групп населения создана комиссия по проведению на территории Трубчевского района паспортизации и классификации объектов и услуг в приоритетных сферах жизнедеятельности инвалидов и других маломобильных групп населения</w:t>
      </w:r>
      <w:r>
        <w:rPr>
          <w:sz w:val="24"/>
          <w:szCs w:val="24"/>
        </w:rPr>
        <w:t>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видах деятельности, которые организация осуществляла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краткое описание содержания и конкретных результатов программ, проектов, мероприятий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   </w:t>
      </w:r>
      <w:r>
        <w:rPr>
          <w:sz w:val="24"/>
          <w:szCs w:val="24"/>
          <w:u w:val="single"/>
        </w:rPr>
        <w:t>Общий размер денежных средств с 2010 года составляет 27 000 рублей (материальная помощь)</w:t>
      </w:r>
      <w:r>
        <w:rPr>
          <w:sz w:val="24"/>
          <w:szCs w:val="24"/>
        </w:rPr>
        <w:t>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размер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(общий размер денежных средств, размер целевых поступлений от граждан, размер целевых поступлений от российских организаций, размер целевых поступлений от иностранных граждан и лиц без гражданства, размер целевых поступлений от иностранных организаций, размер доходов от целевого капитала некоммерческих организаций, размер внереализационных доходов, размер доходов от реализации товаров, а также объем работ и услуг за каждый год указанного период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грантах, выделенных организации по результатам конкурсов некоммерческими организациями за счет субсидий из бюджетов разных уровней в течение последних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сведения о субсидиях, полученных организацией из федерального бюджета, бюджетов субъектов Российской Федерации и местных бюджетов в течение последних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в иностранных организациях (наименования таких организаций и сроки членства в ни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131"/>
      <w:bookmarkEnd w:id="0"/>
      <w:r>
        <w:rPr>
          <w:i/>
        </w:rPr>
        <w:t>( сведения о средней численности работников организации за последние 5 лет (средняя численность работников за каждый год указанного периода)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 </w:t>
      </w:r>
      <w:r>
        <w:rPr>
          <w:sz w:val="24"/>
          <w:szCs w:val="24"/>
          <w:u w:val="single"/>
        </w:rPr>
        <w:t>средняя численность членов Трубчевской РОО ВОИ за 2014 год составляет 4человека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1" w:name="Par132"/>
      <w:bookmarkEnd w:id="1"/>
      <w:r>
        <w:rPr>
          <w:i/>
        </w:rPr>
        <w:t>( сведения о средней численности добровольцев организации за последние 5 лет (средняя численность добровольцев за каждый год указанного период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б объектах недвижимого имущества, принадлежащих организации на праве собственности (объекты, их площадь, кадастровые номера, адреса, даты государственной регистрации права собств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" w:name="Par134"/>
      <w:bookmarkEnd w:id="2"/>
      <w:r>
        <w:rPr>
          <w:sz w:val="24"/>
          <w:szCs w:val="24"/>
        </w:rPr>
        <w:t xml:space="preserve">13.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сведения об объектах недвижимого имущества, находящихся и находившихся во владении и (или) в пользовании организации в течение последних 5 лет, за исключением объектов недвижимого имущества, использовавшихся исключительно для проведения отдельных мероприятий (объекты, их площадь, адреса, сроки владения и (или) пользования, вид права, размеры арендной платы (при аренде), указание на принадлежность объектов к государственной и муниципальной собств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имущества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   </w:t>
      </w:r>
      <w:r>
        <w:rPr>
          <w:sz w:val="24"/>
          <w:szCs w:val="24"/>
          <w:u w:val="single"/>
        </w:rPr>
        <w:t>Для ведения Уставной деятельности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3" w:name="Par136"/>
      <w:bookmarkEnd w:id="3"/>
      <w:r>
        <w:rPr>
          <w:i/>
        </w:rPr>
        <w:t>(сведения о видах деятельности, для осуществления которых организация обязуется использовать нежилое помещ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  <w:u w:val="single"/>
        </w:rPr>
        <w:t>Для размещения офиса Трубчевской районной общественной организации Всероссийского общества инвалидов, в целях осуществления Уставной 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рганизации. Помещение прошу предоставить в пользование на долгосрочной основе</w:t>
      </w:r>
      <w:r>
        <w:rPr>
          <w:sz w:val="24"/>
          <w:szCs w:val="24"/>
        </w:rPr>
        <w:t>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4" w:name="Par137"/>
      <w:bookmarkEnd w:id="4"/>
      <w:r>
        <w:rPr>
          <w:i/>
        </w:rPr>
        <w:t>(сведения о потребности организации в предоставлении нежилого помещения в безвозмездное пользование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  <w:u w:val="single"/>
        </w:rPr>
        <w:t xml:space="preserve">Копия Устава Трубчевской РОО ВОИ, копия свидетельства о государственной регистрации некоммерческой организации, копия о постановке на учёт в налоговом органе, копия о регистрации общественного объединения, протокол общего собрания Трубчевской РОО ВОИ, выписка из ЕГРЮЛ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Председатель Трубчевской РОО ВОИ</w:t>
      </w:r>
      <w:r>
        <w:rPr>
          <w:bCs/>
          <w:sz w:val="24"/>
          <w:szCs w:val="24"/>
        </w:rPr>
        <w:t>___________________</w:t>
      </w:r>
      <w:r>
        <w:rPr>
          <w:bCs/>
          <w:sz w:val="24"/>
          <w:szCs w:val="24"/>
          <w:u w:val="single"/>
        </w:rPr>
        <w:t>А. М. Абрамов</w:t>
      </w:r>
      <w:r>
        <w:rPr>
          <w:bCs/>
          <w:sz w:val="24"/>
          <w:szCs w:val="24"/>
        </w:rPr>
        <w:t>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.П.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rFonts w:ascii="Calibri;Arial" w:hAnsi="Calibri;Arial" w:cs="Calibri;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Arial" w:hAnsi="Calibri;Arial" w:eastAsia="Times New Roman" w:cs="Calibri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ascii="Courier New" w:hAnsi="Courier New" w:eastAsia="Times New Roman" w:cs="Courier New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9:00Z</dcterms:created>
  <dc:creator>Imus5</dc:creator>
  <dc:description/>
  <dc:language>en-US</dc:language>
  <cp:lastModifiedBy>Мартыненкова</cp:lastModifiedBy>
  <dcterms:modified xsi:type="dcterms:W3CDTF">2015-01-30T10:59:00Z</dcterms:modified>
  <cp:revision>2</cp:revision>
  <dc:subject/>
  <dc:title>Заявление  от «22» января 2015 г</dc:title>
</cp:coreProperties>
</file>