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Предмет аукциона – 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2442 кв.м, кадастровый номер 32:26:0310105:37, местоположение: Брянская область, Трубчевский район, д.Аксеновск, примерно в 142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Начальная цена предмета аукциона (начальная цена земельного участка) – 23 950,00 руб.; "шаг аукциона" – 1 197,50 руб.; размер задатка – 4 79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емельный участок из земель населенных пунктов, площадью 2072 кв.м, кадастровый номер 32:26:0310105:36, местоположение: Брянская область, Трубчевский район, д.Аксеновск, примерно в 15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начальная цена земельного участка) – 20 320,00 руб.; "шаг аукциона" – 1 016,00 руб.; размер задатка – 4 064,00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2085 кв.м, кадастровый номер 32:26:0310105:38, местоположение: Брянская область, Трубчевский район, д.Аксеновск, примерно в 8 м по направлению на северо-запад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начальная цена земельного участка) – 20 450,00 руб.; "шаг аукциона" – 1 022,50 руб.; размер задатка – 4 090,00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от № 4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2050 кв.м, кадастровый номер 32:26:0310105:39, местоположение: Брянская область, Трубчевский район, д.Аксеновск, примерно в 8 м по направлению на север от земельного участка с кадастровым номером 32:26:0310105:30, разрешенное использование: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начальная цена земельного участка) – 20 100,00 руб.; "шаг аукциона" – 1 005,00 руб.; размер задатка – 4 020,0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араметры разрешенного строительства – жилые дома не выше 2-х этажей. Получение технических условий на присоединение к сетям инженерно-технического обеспечения и само присоединение осуществляется победителем аукциона самостоятельно по цене согласованной с организацией, осуществляющей такое присоединение.  </w:t>
      </w:r>
    </w:p>
    <w:p>
      <w:pPr>
        <w:pStyle w:val="TextBody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2.02.2015 г. № 57 «О  проведении открытого аукциона по продаже земельных участков для индивидуального жилищного строительств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rPr/>
      </w:pPr>
      <w:r>
        <w:rPr>
          <w:sz w:val="24"/>
          <w:szCs w:val="24"/>
        </w:rPr>
        <w:t xml:space="preserve">5. Организатор аукциона: Комитет по управлению муниципальным имуществом администрации Трубчевского муниципального района. </w:t>
      </w:r>
    </w:p>
    <w:p>
      <w:pPr>
        <w:pStyle w:val="ConsPlusNormal"/>
        <w:widowControl/>
        <w:spacing w:lineRule="auto" w:line="25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1.03.2015</w:t>
      </w:r>
      <w:r>
        <w:rPr>
          <w:rFonts w:cs="Times New Roman" w:ascii="Times New Roman" w:hAnsi="Times New Roman"/>
          <w:sz w:val="24"/>
          <w:szCs w:val="24"/>
        </w:rPr>
        <w:t xml:space="preserve"> г.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ч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 xml:space="preserve">мин. по адресу: Брянская обл., г. Трубчевск, ул. Брянская, д. 59, актовый зал администрации Трубчевского муниципального района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50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 Комитет по управлению муниципальным имуществом ИНН 3230003308 КПП 323001001, Р/с 40703810408150100218, в Отделении             № 8605  Сбербанка России г. Брянск, БИК 041501601, К/с 30101810400000000601. Назначение платежа:  для участия в аукционе по лоту № __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Задаток должен поступить на указанный счет не позднее </w:t>
      </w:r>
      <w:r>
        <w:rPr>
          <w:color w:val="FF0000"/>
          <w:sz w:val="24"/>
          <w:szCs w:val="24"/>
        </w:rPr>
        <w:t>05.03.2015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09.02.2015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05.03.2015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) по адресу организатора аукциона: Брянская обл., г. Трубчевск, ул. Брянская, д. 59, каб. Комитета по управлению муниципальным имуществом. Тел.: 2-23-13.</w:t>
      </w:r>
    </w:p>
    <w:p>
      <w:pPr>
        <w:pStyle w:val="ConsPlusNormal"/>
        <w:widowControl/>
        <w:spacing w:lineRule="auto" w:line="25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мотр земельного участка на местности обеспечивает Организатор аукциона без взимания платы с 10 ч. 00 мин. до 13 ч. 00 мин. по следующим дням: </w:t>
      </w:r>
      <w:r>
        <w:rPr>
          <w:rFonts w:cs="Times New Roman" w:ascii="Times New Roman" w:hAnsi="Times New Roman"/>
          <w:color w:val="FF0000"/>
          <w:sz w:val="24"/>
          <w:szCs w:val="24"/>
        </w:rPr>
        <w:t>11.0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18.0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, </w:t>
      </w:r>
      <w:r>
        <w:rPr>
          <w:rFonts w:cs="Times New Roman" w:ascii="Times New Roman" w:hAnsi="Times New Roman"/>
          <w:color w:val="FF0000"/>
          <w:sz w:val="24"/>
          <w:szCs w:val="24"/>
        </w:rPr>
        <w:t>25.0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9. Дата, время и место определения участников торгов: </w:t>
      </w:r>
      <w:r>
        <w:rPr>
          <w:color w:val="FF0000"/>
          <w:sz w:val="24"/>
          <w:szCs w:val="24"/>
        </w:rPr>
        <w:t>06.03.2015</w:t>
      </w:r>
      <w:r>
        <w:rPr>
          <w:sz w:val="24"/>
          <w:szCs w:val="24"/>
        </w:rPr>
        <w:t xml:space="preserve"> г., в </w:t>
      </w:r>
      <w:r>
        <w:rPr>
          <w:color w:val="FF0000"/>
          <w:sz w:val="24"/>
          <w:szCs w:val="24"/>
        </w:rPr>
        <w:t>10</w:t>
      </w:r>
      <w:r>
        <w:rPr>
          <w:sz w:val="24"/>
          <w:szCs w:val="24"/>
        </w:rPr>
        <w:t xml:space="preserve"> ч. </w:t>
      </w:r>
      <w:r>
        <w:rPr>
          <w:color w:val="FF0000"/>
          <w:sz w:val="24"/>
          <w:szCs w:val="24"/>
        </w:rPr>
        <w:t>20</w:t>
      </w:r>
      <w:r>
        <w:rPr>
          <w:sz w:val="24"/>
          <w:szCs w:val="24"/>
        </w:rPr>
        <w:t xml:space="preserve"> мин. по адресу организатора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0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11. 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2. Организатор аукциона возвращает внесенный задаток: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дней со дня оформления протокола приема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м, участвовавшим в аукционе, но не победившим в нем в течение тре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 xml:space="preserve">13. Организатор аукциона ведет протокол аукциона, в котором фиксируется последнее предложение о цене приобретаемого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/>
      </w:pPr>
      <w:r>
        <w:rPr>
          <w:sz w:val="24"/>
          <w:szCs w:val="24"/>
        </w:rPr>
        <w:t>Договор купли-продажи земельного участка (приложение 2, 3, 4, 5) подлежит заключению в срок не позднее чем через двадцать дней после дня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4. Ознакомиться с формой заявки, проектом договора купли-продажи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trubech.ru</w:t>
        </w:r>
      </w:hyperlink>
      <w:r>
        <w:rPr>
          <w:sz w:val="24"/>
          <w:szCs w:val="24"/>
        </w:rPr>
        <w:t>, www.torgi.gov.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02-06T15:31:00Z</dcterms:modified>
  <cp:revision>79</cp:revision>
  <dc:subject/>
  <dc:title/>
</cp:coreProperties>
</file>