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2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оговор купли-продажи </w:t>
      </w:r>
      <w:bookmarkStart w:id="0" w:name="OLE_LINK2"/>
      <w:r>
        <w:rPr>
          <w:b w:val="false"/>
        </w:rPr>
        <w:t>№ __</w:t>
      </w:r>
    </w:p>
    <w:p>
      <w:pPr>
        <w:pStyle w:val="Subtitle"/>
        <w:rPr/>
      </w:pPr>
      <w:bookmarkEnd w:id="0"/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</w:r>
      <w:bookmarkStart w:id="1" w:name="OLE_LINK1"/>
      <w:r>
        <w:rPr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bookmarkStart w:id="2" w:name="OLE_LINK17"/>
      <w:r>
        <w:rPr>
          <w:bCs/>
          <w:sz w:val="24"/>
          <w:szCs w:val="24"/>
          <w:effect w:val="blinkBackground"/>
        </w:rPr>
        <w:t>________________ две тысячи пятнадцатого года</w:t>
      </w:r>
      <w:bookmarkEnd w:id="1"/>
      <w:bookmarkEnd w:id="2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bookmarkStart w:id="3" w:name="OLE_LINK9"/>
      <w:bookmarkStart w:id="4" w:name="OLE_LINK13"/>
      <w:bookmarkStart w:id="5" w:name="OLE_LINK5"/>
      <w:bookmarkEnd w:id="3"/>
      <w:bookmarkEnd w:id="4"/>
      <w:bookmarkEnd w:id="5"/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11.03.2015</w:t>
      </w:r>
      <w:r>
        <w:rPr>
          <w:sz w:val="24"/>
        </w:rPr>
        <w:t xml:space="preserve"> г., </w:t>
      </w:r>
      <w:bookmarkStart w:id="6" w:name="OLE_LINK19"/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</w:t>
      </w:r>
      <w:bookmarkStart w:id="7" w:name="OLE_LINK10"/>
      <w:r>
        <w:rPr>
          <w:sz w:val="24"/>
        </w:rPr>
        <w:t xml:space="preserve">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" w:name="OLE_LINK9"/>
      <w:bookmarkStart w:id="9" w:name="OLE_LINK13"/>
      <w:bookmarkStart w:id="10" w:name="OLE_LINK5"/>
      <w:bookmarkStart w:id="11" w:name="OLE_LINK9"/>
      <w:bookmarkStart w:id="12" w:name="OLE_LINK13"/>
      <w:bookmarkStart w:id="13" w:name="OLE_LINK5"/>
      <w:bookmarkEnd w:id="11"/>
      <w:bookmarkEnd w:id="12"/>
      <w:bookmarkEnd w:id="13"/>
      <w:bookmarkEnd w:id="6"/>
      <w:bookmarkEnd w:id="7"/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, площадью 2442 кв.м, кадастровый номер 32:26:0310105:37, местоположение: Брянская область, Трубчевский район, д.Аксеновск, примерно в 142 м по направлению на северо-запад от земельного участка с кадастровым номером 32:26:0310105:30, разрешенное использование: для индивидуального жилищного строитель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11.03.2015</w:t>
      </w:r>
      <w:r>
        <w:rPr>
          <w:sz w:val="24"/>
        </w:rPr>
        <w:t xml:space="preserve"> г., составила ______ (_____________) руб. Сумма внесенного задатка ПОКУПАТЕЛЕМ – </w:t>
      </w:r>
      <w:r>
        <w:rPr>
          <w:sz w:val="24"/>
          <w:szCs w:val="24"/>
        </w:rPr>
        <w:t xml:space="preserve">4 790 </w:t>
      </w:r>
      <w:r>
        <w:rPr>
          <w:sz w:val="24"/>
        </w:rPr>
        <w:t xml:space="preserve">(четыре тысячи семьсот девяносто) руб., остальные денежные средства в размере ________ (____________) руб. ПОКУПАТЕЛЬ обязуется перечислить на банковский счет ПРОДАВЦА после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5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/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5 г. № ___ ПРОДАВЕЦ передал в собственность ПОКУПАТЕЛЮ </w:t>
      </w:r>
      <w:r>
        <w:rPr>
          <w:sz w:val="24"/>
          <w:szCs w:val="24"/>
        </w:rPr>
        <w:t>земельный участок из земель населенных пунктов, площадью 2442 кв.м, кадастровый номер 32:26:0310105:37, местоположение: Брянская область, Трубчевский район, д.Аксеновск, примерно в 142 м по направлению на северо-запад от земельного участка с кадастровым номером 32:26:0310105:30, разрешенное использование: для индивидуального жилищного 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3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оговор купли-продажи № __</w:t>
      </w:r>
    </w:p>
    <w:p>
      <w:pPr>
        <w:pStyle w:val="Subtitle"/>
        <w:rPr/>
      </w:pPr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11.03.2015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, площадью 2072 кв.м, кадастровый номер 32:26:0310105:36, местоположение: Брянская область, Трубчевский район, д.Аксеновск, примерно в 15 м по направлению на северо-запад от земельного участка с кадастровым номером 32:26:0310105:30, разрешенное использование: для индивидуального жилищного строитель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11.03.2015</w:t>
      </w:r>
      <w:r>
        <w:rPr>
          <w:sz w:val="24"/>
        </w:rPr>
        <w:t xml:space="preserve"> г., составила ______ (_____________) руб. Сумма внесенного задатка ПОКУПАТЕЛЕМ – </w:t>
      </w:r>
      <w:r>
        <w:rPr>
          <w:sz w:val="24"/>
          <w:szCs w:val="24"/>
        </w:rPr>
        <w:t>4 064</w:t>
      </w:r>
      <w:r>
        <w:rPr>
          <w:sz w:val="24"/>
        </w:rPr>
        <w:t xml:space="preserve"> (четыре тысячи шестьдесят четыре) руб., остальные денежные средства в размере ________ (____________) руб. ПОКУПАТЕЛЬ обязуется перечислить на банковский счет ПРОДАВЦА после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5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5 г. № ___ ПРОДАВЕЦ передал в собственность ПОКУПАТЕЛЮ </w:t>
      </w:r>
      <w:r>
        <w:rPr>
          <w:sz w:val="24"/>
          <w:szCs w:val="24"/>
        </w:rPr>
        <w:t>земельный участок из земель населенных пунктов, площадью 2072 кв.м, кадастровый номер 32:26:0310105:36, местоположение: Брянская область, Трубчевский район, д.Аксеновск, примерно в 15 м по направлению на северо-запад от земельного участка с кадастровым номером 32:26:0310105:30, разрешенное использование: для индивидуального жилищного 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4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оговор купли-продажи № __</w:t>
      </w:r>
    </w:p>
    <w:p>
      <w:pPr>
        <w:pStyle w:val="Subtitle"/>
        <w:rPr/>
      </w:pPr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11.03.2015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, площадью 2085 кв.м, кадастровый номер 32:26:0310105:38, местоположение: Брянская область, Трубчевский район, д.Аксеновск, примерно в 8 м по направлению на северо-запад от земельного участка с кадастровым номером 32:26:0310105:30, разрешенное использование: для индивидуального жилищного строитель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11.03.2015</w:t>
      </w:r>
      <w:r>
        <w:rPr>
          <w:sz w:val="24"/>
        </w:rPr>
        <w:t xml:space="preserve"> г., составила ______ (_____________) руб. Сумма внесенного задатка ПОКУПАТЕЛЕМ – </w:t>
      </w:r>
      <w:r>
        <w:rPr>
          <w:sz w:val="24"/>
          <w:szCs w:val="24"/>
        </w:rPr>
        <w:t>4 090</w:t>
      </w:r>
      <w:r>
        <w:rPr>
          <w:sz w:val="24"/>
        </w:rPr>
        <w:t xml:space="preserve"> (четыре тысячи девяноста) руб., остальные денежные средства в размере ________ (____________) руб. ПОКУПАТЕЛЬ обязуется перечислить на банковский счет ПРОДАВЦА после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5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5 г. № ___ ПРОДАВЕЦ передал в собственность ПОКУПАТЕЛЮ </w:t>
      </w:r>
      <w:r>
        <w:rPr>
          <w:sz w:val="24"/>
          <w:szCs w:val="24"/>
        </w:rPr>
        <w:t>земельный участок из земель населенных пунктов, площадью 2085 кв.м, кадастровый номер 32:26:0310105:38, местоположение: Брянская область, Трубчевский район, д.Аксеновск, примерно в 8 м по направлению на северо-запад от земельного участка с кадастровым номером 32:26:0310105:30, разрешенное использование: для индивидуального жилищного 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5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оговор купли-продажи № __</w:t>
      </w:r>
    </w:p>
    <w:p>
      <w:pPr>
        <w:pStyle w:val="Subtitle"/>
        <w:rPr/>
      </w:pPr>
      <w:r>
        <w:rPr/>
        <w:t>земельного участка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11.03.2015</w:t>
      </w:r>
      <w:r>
        <w:rPr>
          <w:sz w:val="24"/>
        </w:rPr>
        <w:t xml:space="preserve"> г., 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1. ПРОДАВЕЦ обязуется передать в собственность ПОКУПАТЕЛЮ земельный участок из земель населенных пунктов, площадью 2050 кв.м, кадастровый номер 32:26:0310105:39, местоположение: Брянская область, Трубчевский район, д.Аксеновск, примерно в 8 м по направлению на север от земельного участка с кадастровым номером 32:26:0310105:30, разрешенное использование: для индивидуального жилищного строительства (далее - земельный участок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обязуется принять вышеуказанный земельный участ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11.03.2015</w:t>
      </w:r>
      <w:r>
        <w:rPr>
          <w:sz w:val="24"/>
        </w:rPr>
        <w:t xml:space="preserve"> г., составила ______ (_____________) руб. Сумма внесенного задатка ПОКУПАТЕЛЕМ – </w:t>
      </w:r>
      <w:r>
        <w:rPr>
          <w:sz w:val="24"/>
          <w:szCs w:val="24"/>
        </w:rPr>
        <w:t xml:space="preserve">4 020 </w:t>
      </w:r>
      <w:r>
        <w:rPr>
          <w:sz w:val="24"/>
        </w:rPr>
        <w:t xml:space="preserve">(четыре тысячи двадцать) руб., остальные денежные средства в размере ________ (____________) руб. ПОКУПАТЕЛЬ обязуется перечислить на банковский счет ПРОДАВЦА после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 ______2015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Настоящий  договор вступает в силу </w:t>
      </w:r>
      <w:r>
        <w:rPr>
          <w:rFonts w:eastAsia="Calibri"/>
          <w:sz w:val="24"/>
          <w:szCs w:val="24"/>
        </w:rPr>
        <w:t>и становится обязательным для СТОРОН с момента его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составлен в трех экземплярах, один экземпляр хранится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Комитет по управлению муниципальным имуществом администрации Трубчевского муниципального района, </w:t>
      </w:r>
      <w:r>
        <w:rPr>
          <w:i/>
          <w:sz w:val="24"/>
          <w:szCs w:val="24"/>
        </w:rPr>
        <w:t>ИНН 3230003308 КПП 323001001, Р/с 40703810408150100218, в Отделении  № 8605  Сбербанка России г. Брянск, БИК 041501601, К/с 30101810400000000601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uto" w:line="36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 две тысячи пятнадцатого год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Решением Трубчевского районного Совета народных депутатов 28.11.2014 г. № 5-41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</w:t>
      </w:r>
      <w:r>
        <w:rPr>
          <w:sz w:val="24"/>
          <w:szCs w:val="24"/>
        </w:rPr>
        <w:t>от 27.12.2012 г. № 926-р</w:t>
      </w:r>
      <w:r>
        <w:rPr>
          <w:sz w:val="24"/>
        </w:rPr>
        <w:t xml:space="preserve"> "О переводе Слободчикова Е.А.", именуемый в дальнейшем ПРОДАВЕЦ, и 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</w:rPr>
        <w:t xml:space="preserve">в соответствии с договором купли-продажи земельного участка от _________2015 г. № ___ ПРОДАВЕЦ передал в собственность ПОКУПАТЕЛЮ </w:t>
      </w:r>
      <w:r>
        <w:rPr>
          <w:sz w:val="24"/>
          <w:szCs w:val="24"/>
        </w:rPr>
        <w:t>земельный участок из земель населенных пунктов, площадью 2050 кв.м, кадастровый номер 32:26:0310105:39, местоположение: Брянская область, Трубчевский район, д.Аксеновск, примерно в 8 м по направлению на север от земельного участка с кадастровым номером 32:26:0310105:30, разрешенное использование: для индивидуального жилищного строительств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вышеуказанный земельный участок, а ПОКУПАТЕЛЬ принял данную недвижимость и оплатил ее стоимость согласно договору.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>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>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 Знак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W">
    <w:name w:val="WW-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Мартыненкова</cp:lastModifiedBy>
  <cp:lastPrinted>2013-08-19T18:14:00Z</cp:lastPrinted>
  <dcterms:modified xsi:type="dcterms:W3CDTF">2015-02-06T15:28:00Z</dcterms:modified>
  <cp:revision>140</cp:revision>
  <dc:subject/>
  <dc:title/>
</cp:coreProperties>
</file>