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0"/>
          <w:szCs w:val="20"/>
        </w:rPr>
        <w:t>от  ______ 2012. № ____</w:t>
      </w:r>
    </w:p>
    <w:p>
      <w:pPr>
        <w:pStyle w:val="Normal"/>
        <w:autoSpaceDE w:val="false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ДЕФИЦИТА БЮДЖЕТА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/>
      </w:pPr>
      <w:r>
        <w:rPr>
          <w:rFonts w:cs="Century Schoolbook" w:ascii="Century Schoolbook" w:hAnsi="Century Schoolbook"/>
        </w:rPr>
        <w:t xml:space="preserve">ТРУБЧЕВСКОГО  МУНИЦИПАЛЬНОГО РАЙОНА </w:t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ЗА 1 КВАРТАЛ  2012 года</w:t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9"/>
        <w:gridCol w:w="2976"/>
        <w:gridCol w:w="1559"/>
        <w:gridCol w:w="1702"/>
        <w:gridCol w:w="708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точненные  назнач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 xml:space="preserve">исполнение за1 квартал 2012 года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4 363 071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177,5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 xml:space="preserve">в том числ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4 363  071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7,5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14 752 8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88 065 62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14 752 800,0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88 065 62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14 752 8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88 065 62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14 752 8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88 065 62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17 210 8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83 702 554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4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17 210 8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83 702 554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4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17 210 8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83 702 554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4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17 210 896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83 702 554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6,4 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3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Бунакова</cp:lastModifiedBy>
  <cp:lastPrinted>2012-06-18T15:25:00Z</cp:lastPrinted>
  <dcterms:modified xsi:type="dcterms:W3CDTF">2012-06-18T11:27:00Z</dcterms:modified>
  <cp:revision>8</cp:revision>
  <dc:subject/>
  <dc:title>                                                                                                                          Приложение № 4</dc:title>
</cp:coreProperties>
</file>