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 xml:space="preserve">Отчет о структуре муниципального внутреннего долга Трубчевского района по видам задолженности на 01.04.2012 года 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right"/>
        <w:rPr/>
      </w:pPr>
      <w:r>
        <w:rPr>
          <w:b/>
          <w:i/>
          <w:sz w:val="28"/>
          <w:szCs w:val="28"/>
        </w:rPr>
        <w:t xml:space="preserve">                    </w:t>
      </w:r>
      <w:r>
        <w:rPr>
          <w:i/>
          <w:sz w:val="28"/>
          <w:szCs w:val="28"/>
        </w:rPr>
        <w:tab/>
        <w:t>(</w:t>
      </w:r>
      <w:r>
        <w:rPr/>
        <w:t xml:space="preserve"> руб.)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6363"/>
        <w:gridCol w:w="1980"/>
        <w:gridCol w:w="1800"/>
      </w:tblGrid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</w:tc>
      </w:tr>
      <w:tr>
        <w:trPr>
          <w:trHeight w:val="213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мер муниципального внутреннего долга Трубчевского района по состоянию на 01.01.2012г.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– долг по кредитам, полученным Трубчевским муниципальным районом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 - долг по бюджетным ссудам и бюджетным кредитам, полученным Трубчевским муниципальным районом от бюджетов других уровн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–обязательства по муниципальным гарантиям, предоставленным Трубчевским муниципальным районо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0,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31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ивлечение внутренних заимствований на 01.04.2012 год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78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гашение долговых обязательств на 01.04.2012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Остаток задолженности по муниципальному внутреннему долгу по состоянию на 01.04.2012 года (1+2-3),</w:t>
            </w:r>
            <w:r>
              <w:rPr>
                <w:sz w:val="26"/>
                <w:szCs w:val="26"/>
              </w:rPr>
              <w:t xml:space="preserve"> в том числ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-долг по кредитам, полученным Трубчевским муниципальным районом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-долг по бюджетным ссудам и бюджетным кредитам, полученным Трубчевским муниципальным районом от бюджетов других уровн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3–обязательства по муниципальным гарантиям, предоставленным Трубчевским муниципальным районо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финансового управления администрации</w:t>
      </w:r>
    </w:p>
    <w:p>
      <w:pPr>
        <w:pStyle w:val="Normal"/>
        <w:jc w:val="both"/>
        <w:rPr/>
      </w:pPr>
      <w:r>
        <w:rPr>
          <w:sz w:val="26"/>
          <w:szCs w:val="26"/>
        </w:rPr>
        <w:t>Трубчевского муниципального района                                                Л.Р.Соколова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0:30:00Z</dcterms:created>
  <dc:creator>Админ</dc:creator>
  <dc:description/>
  <dc:language>en-US</dc:language>
  <cp:lastModifiedBy>Морозова</cp:lastModifiedBy>
  <cp:lastPrinted>2012-06-15T16:13:00Z</cp:lastPrinted>
  <dcterms:modified xsi:type="dcterms:W3CDTF">2013-04-29T10:30:00Z</dcterms:modified>
  <cp:revision>2</cp:revision>
  <dc:subject/>
  <dc:title>Расчет предельного объема муниципального долга Трубчевского района по состоянию на 01</dc:title>
</cp:coreProperties>
</file>