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 12 »  09. 2012г.  № 666</w:t>
      </w:r>
    </w:p>
    <w:p>
      <w:pPr>
        <w:pStyle w:val="Normal"/>
        <w:rPr/>
      </w:pPr>
      <w:r>
        <w:rPr/>
        <w:t>г. Трубчевск</w:t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бюджета Трубчевского муниципального </w:t>
      </w:r>
    </w:p>
    <w:p>
      <w:pPr>
        <w:pStyle w:val="Normal"/>
        <w:rPr/>
      </w:pPr>
      <w:r>
        <w:rPr/>
        <w:t>района за 1 полугодие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о статьей 264.2 Бюджетного кодекса Российской Федерации</w:t>
      </w:r>
    </w:p>
    <w:p>
      <w:pPr>
        <w:pStyle w:val="Normal"/>
        <w:jc w:val="both"/>
        <w:rPr/>
      </w:pPr>
      <w:r>
        <w:rPr/>
        <w:t>и решением Трубчевского районного Совета народных депутатов от 26.12.2011 года № 4- 319 «О бюджете Трубчевского муниципального района на 2012 год и на плановый период 2013 и 2014го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Трубчевского муниципального района за 1 полугодие 2012 года по доходам в сумме 186 967 246,78 рублей, расходам в сумме 184 237 515,00 рублей, с профицитом бюджета в сумме 2 729 731,78 рублей и следующими показателям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) по доходам бюджета Трубчевского муниципального района за 1 полугодие 2012 года </w:t>
      </w:r>
    </w:p>
    <w:p>
      <w:pPr>
        <w:pStyle w:val="Normal"/>
        <w:jc w:val="both"/>
        <w:rPr/>
      </w:pPr>
      <w:r>
        <w:rPr/>
        <w:t>согласно приложению № 1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по расходам бюджета Трубчевского муниципального района по разделам и  подразделам, целевым статьям и видам расходов классификации расходов бюджета за 1 полугодие 2012 года согласно приложению № 2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по расходам бюджета Трубчевского муниципального района по ведомственной структуре расходов за 1 полугодие 2012 года согласно приложению № 3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) по источникам внутреннего финансирования дефицита бюджета Трубчевского муниципального района за 1 полугодие 2012 года согласно приложению № 4.</w:t>
      </w:r>
    </w:p>
    <w:p>
      <w:pPr>
        <w:pStyle w:val="Normal"/>
        <w:jc w:val="both"/>
        <w:rPr/>
      </w:pPr>
      <w:r>
        <w:rPr/>
        <w:t>2. Отчет об исполнении бюджета Трубчевского муниципального района за 1 полугодие 2012 года направить в Трубчевский районный Совет народных депутатов и Контрольно-счетную палату Трубчевского муниципального района.</w:t>
      </w:r>
    </w:p>
    <w:p>
      <w:pPr>
        <w:pStyle w:val="Normal"/>
        <w:jc w:val="both"/>
        <w:rPr/>
      </w:pPr>
      <w:r>
        <w:rPr/>
        <w:t>3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Соколову Л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Труб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В.В.Ев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Исп: Нач.фин.управле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Соколова Л.Р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Нач.общего отдела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Москалева О.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Руководитель аппарата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Рудаков  В.М.                                  </w:t>
      </w:r>
    </w:p>
    <w:sectPr>
      <w:type w:val="nextPage"/>
      <w:pgSz w:w="11906" w:h="16838"/>
      <w:pgMar w:left="1418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8:37:00Z</dcterms:created>
  <dc:creator>Marina</dc:creator>
  <dc:description/>
  <cp:keywords/>
  <dc:language>en-US</dc:language>
  <cp:lastModifiedBy>Зубова</cp:lastModifiedBy>
  <cp:lastPrinted>2012-09-13T14:55:00Z</cp:lastPrinted>
  <dcterms:modified xsi:type="dcterms:W3CDTF">2013-06-03T11:50:00Z</dcterms:modified>
  <cp:revision>85</cp:revision>
  <dc:subject/>
  <dc:title>РОССИЙСКАЯ ФЕДЕРАЦИЯ</dc:title>
</cp:coreProperties>
</file>