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ЬЗОВАНИИ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рубчевского муниципального района за 1 полугодие 2012 года</w:t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  <w:gridCol w:w="992"/>
        <w:gridCol w:w="709"/>
        <w:gridCol w:w="992"/>
        <w:gridCol w:w="3828"/>
        <w:gridCol w:w="1701"/>
        <w:gridCol w:w="992"/>
        <w:gridCol w:w="1134"/>
        <w:gridCol w:w="1134"/>
        <w:gridCol w:w="992"/>
        <w:gridCol w:w="9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е-дом-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выделения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№ и д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основанию вы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нан-с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ме-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. помощ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розову Г.А. (15000 руб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рклялис Р.А. (15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юевой И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00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ряжение администрации Трубчевского муниципального района № 189-р от 28.02.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Семячковской сельской администрации на замену электропроводки и установку плафонов в сельском клубе д.У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Трубчевского муниципального района № 265-р 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4.04.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. помощ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оновой А.И. (15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сакову А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мковой З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юзиной И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ой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повой Д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00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Распоряжение администрации Трубчевского муниципального района № 323-р от 10.05.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средства сельским администрациям района на проведение мероприятий, направленных на устранение аварийной ситуации по обеспечению бесперебойного водоснабжения населенных пунктов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администрации Трубчевского муниципального рай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>№ 343-р 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17.05.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0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orient="landscape" w:w="16838" w:h="11906"/>
      <w:pgMar w:left="85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7:34:00Z</dcterms:created>
  <dc:creator>Lena</dc:creator>
  <dc:description/>
  <cp:keywords/>
  <dc:language>en-US</dc:language>
  <cp:lastModifiedBy>Бунакова</cp:lastModifiedBy>
  <cp:lastPrinted>2012-09-12T12:28:00Z</cp:lastPrinted>
  <dcterms:modified xsi:type="dcterms:W3CDTF">2012-10-08T07:04:00Z</dcterms:modified>
  <cp:revision>11</cp:revision>
  <dc:subject/>
  <dc:title>ОТЧЕТ</dc:title>
</cp:coreProperties>
</file>