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 xml:space="preserve">Структура муниципального внутреннего долга Трубчевского муниципального района по видам задолженности на 01.07.2012 года  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</w:p>
    <w:p>
      <w:pPr>
        <w:pStyle w:val="Normal"/>
        <w:jc w:val="right"/>
        <w:rPr/>
      </w:pPr>
      <w:r>
        <w:rPr>
          <w:b/>
          <w:i/>
          <w:sz w:val="28"/>
          <w:szCs w:val="28"/>
        </w:rPr>
        <w:t xml:space="preserve">                    </w:t>
      </w:r>
      <w:r>
        <w:rPr>
          <w:i/>
          <w:sz w:val="28"/>
          <w:szCs w:val="28"/>
        </w:rPr>
        <w:tab/>
        <w:t>(</w:t>
      </w:r>
      <w:r>
        <w:rPr/>
        <w:t xml:space="preserve"> руб.)</w:t>
      </w:r>
    </w:p>
    <w:tbl>
      <w:tblPr>
        <w:tblW w:w="9934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7331"/>
        <w:gridCol w:w="2126"/>
      </w:tblGrid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ен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35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7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азмер муниципального внутреннего долга Трубчевского района по состоянию на 01.01.2012г.,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 том числе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– долг по кредитам, полученным Трубчевским муниципальным районом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 - долг по бюджетным ссудам и бюджетным кредитам, полученным Трубчевским муниципальным районом от бюджетов других уровней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–обязательства по муниципальным гарантиям, предоставленным Трубчевским муниципальным районом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0,0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231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7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Привлечение внутренних заимствований на 01.07.2012 год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- получение бюджетного кредита для покрытия временного кассового разрыва, возникающего при исполнении бюджета Трубчевского муниципального района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5 000 000,0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 000 000,0</w:t>
            </w:r>
          </w:p>
        </w:tc>
      </w:tr>
      <w:tr>
        <w:trPr>
          <w:trHeight w:val="783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7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гашение долговых обязательств на 01.07.2012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7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Остаток задолженности по муниципальному внутреннему долгу по состоянию на 01.07.2012 года (1+2-3),</w:t>
            </w:r>
            <w:r>
              <w:rPr>
                <w:sz w:val="26"/>
                <w:szCs w:val="26"/>
              </w:rPr>
              <w:t xml:space="preserve"> в том числе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1-долг по кредитам, полученным Трубчевским муниципальным районом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2-долг по бюджетным ссудам и бюджетным кредитам, полученным Трубчевским муниципальным районом от бюджетов других уровней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3–обязательства по муниципальным гарантиям, предоставленным Трубчевским муниципальным районом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5 000 000,0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 000 000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чальник финансового управления администрации</w:t>
      </w:r>
    </w:p>
    <w:p>
      <w:pPr>
        <w:pStyle w:val="Normal"/>
        <w:jc w:val="both"/>
        <w:rPr/>
      </w:pPr>
      <w:r>
        <w:rPr>
          <w:sz w:val="26"/>
          <w:szCs w:val="26"/>
        </w:rPr>
        <w:t>Трубчевского муниципального района                                                Л.Р.Соколова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2T11:34:00Z</dcterms:created>
  <dc:creator>Админ</dc:creator>
  <dc:description/>
  <cp:keywords/>
  <dc:language>en-US</dc:language>
  <cp:lastModifiedBy>Бунакова</cp:lastModifiedBy>
  <cp:lastPrinted>2012-06-15T16:13:00Z</cp:lastPrinted>
  <dcterms:modified xsi:type="dcterms:W3CDTF">2013-06-03T11:36:00Z</dcterms:modified>
  <cp:revision>5</cp:revision>
  <dc:subject/>
  <dc:title>Расчет предельного объема муниципального долга Трубчевского района по состоянию на 01</dc:title>
</cp:coreProperties>
</file>