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мероприятия на 2011 -2015г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98"/>
        <w:gridCol w:w="900"/>
        <w:gridCol w:w="720"/>
        <w:gridCol w:w="1080"/>
        <w:gridCol w:w="900"/>
        <w:gridCol w:w="1083"/>
        <w:gridCol w:w="885"/>
        <w:gridCol w:w="720"/>
        <w:gridCol w:w="720"/>
        <w:gridCol w:w="15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энергоауди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Установка приборов учета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мена ламп накаливан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Трубчевская ДШИ им. А. Вяльце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"Трубчевский межпоселен-ческий Центр культуры и отдых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УК "Трубчевский межпоселенческий Центр культуры и отдыха"СДК п.Бород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УК "Трубчевская межпоселенческая централизо-ванная библиотечная система" (ЦБ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МУК "Трубчевская межпоселенческая централизо-ванная библиотечная система"(Детская библиоте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 xml:space="preserve">МУК </w:t>
            </w:r>
            <w:r>
              <w:rPr>
                <w:sz w:val="20"/>
                <w:szCs w:val="20"/>
              </w:rPr>
              <w:t>«Киновидеоцентр»</w:t>
            </w:r>
            <w:r>
              <w:rPr>
                <w:sz w:val="22"/>
                <w:szCs w:val="22"/>
              </w:rPr>
              <w:t xml:space="preserve"> Кинотеатр «Роди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 </w:t>
            </w:r>
            <w:r>
              <w:rPr>
                <w:sz w:val="20"/>
                <w:szCs w:val="20"/>
              </w:rPr>
              <w:t>«Киновидеоцентр»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отеатр «Берез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рубчевский музей и планетар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"Белоберезковская детская музыкальная школ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УЗ «Трубчевс-кая ЦРБ»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орп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Поликлиническое педиатричес-к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Стоматологическое поликлини-ческ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ская консуль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ческ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чеч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алого-анатомическое отде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цкая амбул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оматическое отделение Белоберезковской участ. больн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е отделение, прачка Б.Бере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ое отделение Б.Бере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алого-анатомическое отделение п. Белая Бере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дьинский ФАП (здание 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шенский ФАП (здание шко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енк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Глыбоченский ФАП (здание 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е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чанс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шко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ий 1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ецкий 2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клуб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яги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як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ен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к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ец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жиче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Радинский ФАП (не газифицирова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Радутинский ФАП (в здании отделения связ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че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ячковский ФАП(здание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шко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жанс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админист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хский ФАП (здание дома культур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ичс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дание школ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с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(здание правле-ия СХП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ский Ф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Трубчевского гор.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Здание администрации Белоберезковско-го гор.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Белоберезковс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ец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Городец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ецкого 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елец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Телецкого 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Телец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Усох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Усохс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мяч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Семячковс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р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Юровский клубно-библиотечный цен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  <w:r>
              <w:rPr>
                <w:b/>
                <w:sz w:val="22"/>
                <w:szCs w:val="22"/>
              </w:rPr>
              <w:t>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отдела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с «Журавлик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Трубчевская сош №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Трубчевская сош №2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» «Трубчевская гимназ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елоберезковская сош № 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Дельф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Белоч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Роднич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Солнышк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 «Терем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Сагутье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Семяч-к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/>
            </w:pPr>
            <w:r>
              <w:rPr>
                <w:sz w:val="22"/>
                <w:szCs w:val="22"/>
              </w:rPr>
              <w:t>МОУ «Юр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Усох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Плюс-ков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Рябчевс-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Горо-дец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Раду-тинс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елецкая с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«Алешенс-кая оош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Глыбо-ченс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Гнилевс-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sz w:val="22"/>
                <w:szCs w:val="22"/>
              </w:rPr>
              <w:t>МОУ «Сосновс-кая оо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«ДДТ «Ровес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ОД «ЦДТ «Юност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МУДОД "Детско-юношеская спортивная школа" </w:t>
            </w:r>
            <w:r>
              <w:rPr>
                <w:sz w:val="22"/>
                <w:szCs w:val="22"/>
              </w:rPr>
              <w:t>Оздоровитель-ный центр п. Б.Бере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ОД "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комплекс п. Белая Берез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  <w:r>
              <w:rPr>
                <w:b/>
                <w:sz w:val="22"/>
                <w:szCs w:val="22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психолого-медико-социального сопров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,0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851" w:right="170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очно по бюджетам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229"/>
        <w:gridCol w:w="1058"/>
        <w:gridCol w:w="1200"/>
        <w:gridCol w:w="1031"/>
        <w:gridCol w:w="1031"/>
        <w:gridCol w:w="1031"/>
        <w:gridCol w:w="1031"/>
        <w:gridCol w:w="1060"/>
        <w:gridCol w:w="974"/>
        <w:gridCol w:w="986"/>
        <w:gridCol w:w="961"/>
        <w:gridCol w:w="961"/>
        <w:gridCol w:w="961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удит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приборов учета</w:t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ламп накаливания</w:t>
            </w:r>
          </w:p>
        </w:tc>
        <w:tc>
          <w:tcPr>
            <w:tcW w:w="5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ероприятиям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4" w:hanging="0"/>
              <w:rPr/>
            </w:pPr>
            <w:r>
              <w:rPr>
                <w:b/>
                <w:sz w:val="28"/>
                <w:szCs w:val="28"/>
              </w:rPr>
              <w:t>2012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г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Г. Трубчевс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.Белая Берез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,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ц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о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1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59:00Z</dcterms:created>
  <dc:creator>User</dc:creator>
  <dc:description/>
  <cp:keywords/>
  <dc:language>en-US</dc:language>
  <cp:lastModifiedBy>User</cp:lastModifiedBy>
  <cp:lastPrinted>2010-08-12T17:05:00Z</cp:lastPrinted>
  <dcterms:modified xsi:type="dcterms:W3CDTF">2010-08-12T13:09:00Z</dcterms:modified>
  <cp:revision>37</cp:revision>
  <dc:subject/>
  <dc:title>дл</dc:title>
</cp:coreProperties>
</file>