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кономического эффекта от установки приборов у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723"/>
        <w:gridCol w:w="1379"/>
        <w:gridCol w:w="1379"/>
        <w:gridCol w:w="983"/>
        <w:gridCol w:w="1379"/>
        <w:gridCol w:w="1379"/>
        <w:gridCol w:w="1767"/>
        <w:gridCol w:w="2119"/>
        <w:gridCol w:w="236"/>
        <w:gridCol w:w="3"/>
        <w:gridCol w:w="239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потребление м.к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эконом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ономии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умма эконом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вып –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ономический эффе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приборов учета воды</w:t>
            </w:r>
          </w:p>
        </w:tc>
        <w:tc>
          <w:tcPr>
            <w:tcW w:w="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дание администрации райо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МУК "Трубчевский межпоселен-ческий Центр культуры и отдыха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МУДОД "Белоберезковская детская музыкальная школа"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89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МУЗ «Трубчевская ЦРБ»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Трубчев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3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31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МУЗ «Трубчевская ЦРБ»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Б.Берез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3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потребление м.к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эконом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ономии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уб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умма эконом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вып –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ий эффе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Трубчевского гор.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14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Белоберезковского гор. посе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763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Белоберезковский клубно-библиотечный центр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95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Здание отдела образ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0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МУДОД «ДДТ «Ровесник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МУДОД «ЦДТ «Юность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89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МУДОД "Детско-юношеская спортивная школа" </w:t>
            </w:r>
            <w:r>
              <w:rPr>
                <w:sz w:val="22"/>
                <w:szCs w:val="22"/>
              </w:rPr>
              <w:t>Оздоровительный центр п. Б.Берез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17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ДОД "Детско-юношеская спортивная школа"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Спорткомплекс п. Белая Берез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56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82,0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51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5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3528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10"/>
        <w:gridCol w:w="1379"/>
        <w:gridCol w:w="1379"/>
        <w:gridCol w:w="1126"/>
        <w:gridCol w:w="1379"/>
        <w:gridCol w:w="1379"/>
        <w:gridCol w:w="1767"/>
        <w:gridCol w:w="21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потреб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эконом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ономии в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умма эконом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вып –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эффект (руб.)</w:t>
            </w:r>
          </w:p>
        </w:tc>
      </w:tr>
      <w:tr>
        <w:trPr/>
        <w:tc>
          <w:tcPr>
            <w:tcW w:w="1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приборов учета теп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УК «Усохский клубно-библиотечный центр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кал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кал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7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5,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8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2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8748</w:t>
            </w:r>
          </w:p>
        </w:tc>
      </w:tr>
      <w:tr>
        <w:trPr/>
        <w:tc>
          <w:tcPr>
            <w:tcW w:w="1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приборов учета газ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Городецкий 1 ФАП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Городецкий 2 ФАП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(здание клуб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4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Поповский ФАП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/>
            </w:pPr>
            <w:r>
              <w:rPr/>
              <w:t>МУК «Юровский клубно-библиотечный центр»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1,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6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66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0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23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54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300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54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0:31:00Z</dcterms:created>
  <dc:creator>User</dc:creator>
  <dc:description/>
  <cp:keywords/>
  <dc:language>en-US</dc:language>
  <cp:lastModifiedBy>Economist3</cp:lastModifiedBy>
  <cp:lastPrinted>2010-08-12T16:18:00Z</cp:lastPrinted>
  <dcterms:modified xsi:type="dcterms:W3CDTF">2010-08-16T09:41:00Z</dcterms:modified>
  <cp:revision>24</cp:revision>
  <dc:subject/>
  <dc:title>Приложение №3</dc:title>
</cp:coreProperties>
</file>