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08.11.2010г.     № 623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долгосрочной районной </w:t>
      </w:r>
    </w:p>
    <w:p>
      <w:pPr>
        <w:pStyle w:val="Normal"/>
        <w:rPr/>
      </w:pPr>
      <w:r>
        <w:rPr/>
        <w:t>целевой программы «Молодёжь Трубчевского района</w:t>
      </w:r>
    </w:p>
    <w:p>
      <w:pPr>
        <w:pStyle w:val="Normal"/>
        <w:rPr/>
      </w:pPr>
      <w:r>
        <w:rPr/>
        <w:t xml:space="preserve"> </w:t>
      </w:r>
      <w:r>
        <w:rPr/>
        <w:t>(2011-2015 годы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 реализации государственной молодёжной политики в Трубчевском муниципальном районе, руководствуясь Законом Брянской области от 15.06.1999 года    № 37-З «Об основных направлениях государственной молодёжной политики в Брянской области», постановлением администрации Трубчевского муниципального района              от 14.11.2008 года № 806 «Об утверждении Порядка принятия решений о разработке долгосрочных целевых программ, их формирования и реализации»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дить прилагаемую долгосрочную районную целевую программу «Молодёжь Трубчевского района (2011-2015 годы)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нансовому управлению администрации Трубчевского муниципального района при формировании бюджета района на соответствующий год предусмотреть расходы на финансирование мероприятий долгосрочной районной целевой программы «Молодёжь Трубчевского района (2011-2015 годы)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П.С.Мацу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«08» 11.2010г. № 6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Долгосрочная районная целевая програм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Молодёжь Трубчевского район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2011-2015 годы)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лодёжь Трубчевского района </w:t>
            </w:r>
          </w:p>
          <w:p>
            <w:pPr>
              <w:pStyle w:val="Normal"/>
              <w:rPr/>
            </w:pPr>
            <w:r>
              <w:rPr/>
              <w:t>(2011-2015 годы)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принятия решения о разработке (наименование, дата и номер соответствующего нормативного ак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поряжение администрации Трубчевского муниципального района от 26.10.2010 года № 688-р </w:t>
            </w:r>
          </w:p>
          <w:p>
            <w:pPr>
              <w:pStyle w:val="Normal"/>
              <w:rPr/>
            </w:pPr>
            <w:r>
              <w:rPr/>
              <w:t>«О разработке долгосрочной районной целевой программы «Молодёжь Трубчевского района» (2011-2015 год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семьи, охране материнства и детства, демографии администрации Трубчев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 – реализация государственной молодёжной политики на территории Трубчевского муниципального района.</w:t>
            </w:r>
          </w:p>
          <w:p>
            <w:pPr>
              <w:pStyle w:val="Normal"/>
              <w:rPr/>
            </w:pPr>
            <w:r>
              <w:rPr/>
              <w:t xml:space="preserve">Задачи программы – содействие социальному, культурному, духовно-нравственному, гражданско-патриотическому и физическому развитию молодёжи; </w:t>
            </w:r>
          </w:p>
          <w:p>
            <w:pPr>
              <w:pStyle w:val="Normal"/>
              <w:rPr/>
            </w:pPr>
            <w:r>
              <w:rPr/>
              <w:t>формирование у молодёжи активной жизненной позиции, поддержка деятельности молодёжных и детских общественных объединений;</w:t>
            </w:r>
          </w:p>
          <w:p>
            <w:pPr>
              <w:pStyle w:val="Normal"/>
              <w:rPr/>
            </w:pPr>
            <w:r>
              <w:rPr/>
              <w:t>координация работы по профилактике безнадзорности и правонарушений в молодёжной среде; поддержка талантливой молодёж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 2015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ализуется по 6 направления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е условий для патриотического, духовно-нравственного воспитания молодо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держка деятельности детских и молодёжных общественных объединений, организаций, развитие добровольческого (волонтёрского) движ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паганда здорового образа жизни, сохранение психического и физического здоровья молодёж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филактика безнадзорности и правонарушений, асоциальных явлений в молодёжной сред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тие художественного творчества, духовно-нравственных качеств личности молодого челове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Поддержка талантливой молодёж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 и основных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; отдел образования; отдел по делам культуры, физической культуре и спорту; КДН и ЗП; Молодёжный совет Трубче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средств районного бюджета, предусмотренных на реализацию программы, составляет –  450 000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в 2011 году – 75 000 руб.</w:t>
            </w:r>
          </w:p>
          <w:p>
            <w:pPr>
              <w:pStyle w:val="Normal"/>
              <w:jc w:val="both"/>
              <w:rPr/>
            </w:pPr>
            <w:r>
              <w:rPr/>
              <w:t>в 2012 году – 82 500 руб.</w:t>
            </w:r>
          </w:p>
          <w:p>
            <w:pPr>
              <w:pStyle w:val="Normal"/>
              <w:jc w:val="both"/>
              <w:rPr/>
            </w:pPr>
            <w:r>
              <w:rPr/>
              <w:t>в 2013 году – 90 000 руб.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97 500 руб.</w:t>
            </w:r>
          </w:p>
          <w:p>
            <w:pPr>
              <w:pStyle w:val="Normal"/>
              <w:rPr/>
            </w:pPr>
            <w:r>
              <w:rPr/>
              <w:t>в 2015 году – 105 0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системы реализации государственной молодёжной политики в Трубчевском муниципальн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на основании п.4.2. постановления администрации Трубчевского муниципального района  от 14.11.2008 г. № 806 «Об утверждении Порядка принятия решений о разработке долгосрочных целевых программ, их формирования и реализации»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арактеристика пробле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лгосрочная районная целевая программа «Молодёжь Трубчевского района (2011-2015 годы)» – одна из значимых социальных программ, направленная на реализацию государственной молодёжной политики на территории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Основной задачей программы является создание условий для включения молодёжи как активного субъекта в процессы социально-экономического, общественно-политического, культурного развития гражданского об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На всех уровнях власти молодежь рассматривается как важнейший стратегический ресурс страны, инновационный потенциал развития, обеспечивающий будущее нашего общества и государства в целом. Но молодежь не является саморазвивающейся системой. Ее жизнь обусловлена существующими социально-экономическими и политическими условиями. В период смены направленности и темпов социального развития встают по-новому вопросы воспитания, социализации, становления и развития молодого поколения. Это вызывает необходимость проведения особой политики в отношении молодеж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Молодежная политика является системой государственных приоритетов и мер, направленных на создание условий и возможностей для успешной социализации и эффективной самореализации молодежи, развития ее потенциала в интересах России. Необходимость формирования и реализации государственной молодежной политики определяется и спецификой положения молодежи в обществе. Молодежь необходимо рассматривать как органическую часть современного общества, несущую особые, не заменимые другими социальными группами функции, такие, как:</w:t>
      </w:r>
    </w:p>
    <w:p>
      <w:pPr>
        <w:pStyle w:val="Normal"/>
        <w:autoSpaceDE w:val="false"/>
        <w:ind w:firstLine="540"/>
        <w:jc w:val="both"/>
        <w:rPr/>
      </w:pPr>
      <w:r>
        <w:rPr/>
        <w:t>- функции воспроизводства: до 70% населения российского общества воспроизводится молодыми людьми в возрасте до 30 лет;</w:t>
      </w:r>
    </w:p>
    <w:p>
      <w:pPr>
        <w:pStyle w:val="Normal"/>
        <w:autoSpaceDE w:val="false"/>
        <w:ind w:firstLine="540"/>
        <w:jc w:val="both"/>
        <w:rPr/>
      </w:pPr>
      <w:r>
        <w:rPr/>
        <w:t>- ретрансляционная функция: именно молодые люди передают опыт, традиции, обычаи старшего поколения младшему;</w:t>
      </w:r>
    </w:p>
    <w:p>
      <w:pPr>
        <w:pStyle w:val="Normal"/>
        <w:autoSpaceDE w:val="false"/>
        <w:ind w:firstLine="540"/>
        <w:jc w:val="both"/>
        <w:rPr/>
      </w:pPr>
      <w:r>
        <w:rPr/>
        <w:t>- инновационная функция: молодежь является носителем огромного интеллектуального потенциала, особых склонностей к творчеству.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ь особой политики в отношении молодежи обусловлена и наличием ряда острых проблем молодых людей (рост преступности, наркомания, алкоголизм, низкий уровень материального положения и т.д.). Учитывая роль, значение и проблемы молодежи в новых условиях, важно осознавать, что молодое поколение может явиться не только потенциалом позитивных перемен, но и возможным фактором социальной нестабильности. Недооценка остроты проблем молодежи, ее значимости в обществе, сохраняющееся представление о малозатратном характере вложений в молодежь остаются серьезными препятствиями на пути практической реализации государственной молодежной полити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нашего района  проблемы молодежи чрезвычайно важны и актуальны. 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ая молодежная политика в Трубчевском муниципальном районе осуществляется в отношении молодых граждан в возрасте от 14 до 30 лет. Численность населения муниципального района на 01.01.2010 года составила 38455  человек, в том числе молодежи  в возрасте:</w:t>
      </w:r>
    </w:p>
    <w:p>
      <w:pPr>
        <w:pStyle w:val="Normal"/>
        <w:autoSpaceDE w:val="false"/>
        <w:ind w:firstLine="540"/>
        <w:jc w:val="both"/>
        <w:rPr/>
      </w:pPr>
      <w:r>
        <w:rPr/>
        <w:t>- 14-15 лет – 804 человека;</w:t>
      </w:r>
    </w:p>
    <w:p>
      <w:pPr>
        <w:pStyle w:val="Normal"/>
        <w:autoSpaceDE w:val="false"/>
        <w:ind w:firstLine="540"/>
        <w:jc w:val="both"/>
        <w:rPr/>
      </w:pPr>
      <w:r>
        <w:rPr/>
        <w:t>- 16-17 лет – 963 человека;</w:t>
      </w:r>
    </w:p>
    <w:p>
      <w:pPr>
        <w:pStyle w:val="Normal"/>
        <w:autoSpaceDE w:val="false"/>
        <w:ind w:firstLine="540"/>
        <w:jc w:val="both"/>
        <w:rPr/>
      </w:pPr>
      <w:r>
        <w:rPr/>
        <w:t>- 18-19 лет – 999 человек;</w:t>
      </w:r>
    </w:p>
    <w:p>
      <w:pPr>
        <w:pStyle w:val="Normal"/>
        <w:autoSpaceDE w:val="false"/>
        <w:ind w:firstLine="540"/>
        <w:rPr/>
      </w:pPr>
      <w:r>
        <w:rPr/>
        <w:t>- 20-24 года – 3770 человек;</w:t>
      </w:r>
    </w:p>
    <w:p>
      <w:pPr>
        <w:pStyle w:val="Normal"/>
        <w:autoSpaceDE w:val="false"/>
        <w:ind w:firstLine="540"/>
        <w:rPr/>
      </w:pPr>
      <w:r>
        <w:rPr/>
        <w:t>- 25-29 лет – 3036 человек;</w:t>
      </w:r>
    </w:p>
    <w:p>
      <w:pPr>
        <w:pStyle w:val="Normal"/>
        <w:autoSpaceDE w:val="false"/>
        <w:ind w:firstLine="540"/>
        <w:rPr/>
      </w:pPr>
      <w:r>
        <w:rPr/>
        <w:t>- 30-34 года – 2321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олодежь в возрасте от 14 до 30 лет  составляет более 25% от общей численности на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В Трубчевском муниципальном районе 24 общеобразовательные школы, в которых обучаются 2741 учащийся, из них -  598 учащихся  9-11 классов от 14 лет и старш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 учебных заведения профессионального образования, в которых обучаются  1 817 студентов и учащихся. </w:t>
      </w:r>
    </w:p>
    <w:p>
      <w:pPr>
        <w:pStyle w:val="Normal"/>
        <w:autoSpaceDE w:val="false"/>
        <w:ind w:firstLine="540"/>
        <w:jc w:val="both"/>
        <w:rPr/>
      </w:pPr>
      <w:r>
        <w:rPr/>
        <w:t>Очевидно, что укрепление позиций нашего района, обеспечение его конкурентоспособности, повышение уровня жизни возможны только при эффективном использовании потенциала молодежи, проведении комплексной, целенаправленной работы по созданию правовых, экономических, политических условий для самоопределения и самореализации молодежи на территории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ая цель программы - реализация государственной молодёжной политики на территории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Задачи программы – содействие социальному, культурному, духовно-нравственному, гражданско-патриотическому и физическому развитию молодёжи; формирование у молодёжи активной жизненной позиции, поддержка деятельности молодёжных и детских общественных объединений;</w:t>
      </w:r>
    </w:p>
    <w:p>
      <w:pPr>
        <w:pStyle w:val="Normal"/>
        <w:jc w:val="both"/>
        <w:rPr/>
      </w:pPr>
      <w:r>
        <w:rPr/>
        <w:t>координация работы по профилактике безнадзорности и правонарушений в молодёжной среде; поддержка талантливой молодёж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и  и  этапы  реализации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9" w:firstLine="679"/>
        <w:jc w:val="both"/>
        <w:rPr>
          <w:color w:val="000000"/>
        </w:rPr>
      </w:pPr>
      <w:r>
        <w:rPr>
          <w:color w:val="000000"/>
        </w:rPr>
        <w:t xml:space="preserve">Программа реализуется в течение 2011-2015 годов. Последовательно, в течение каждого финансового года, в пять этапов. В начале каждого этапа происходит уточнение и изменение финансовых показателей, программных мероприятий. </w:t>
      </w:r>
    </w:p>
    <w:p>
      <w:pPr>
        <w:pStyle w:val="Normal"/>
        <w:ind w:left="29" w:firstLine="67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</w:rPr>
        <w:t>Состав  программных мероприят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Долгосрочная районная целевая программа «Молодёжь Трубчевского района  (2011-2015 годы)»  реализуется по 6 направления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условий для патриотического, духовно-нравственного воспитания молодого поко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держка деятельности детских и молодёжных общественных объединений, организаций, развитие добровольческого (волонтёрского) дви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паганда здорового образа жизни, сохранение психического и физического здоровья молодёж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филактика безнадзорности и правонарушений, асоциальных явлений в молодёжной сре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художественного творчества, духовно-нравственных качеств личности молодого человека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оддержка талантливой молодёжи.</w:t>
      </w:r>
    </w:p>
    <w:p>
      <w:pPr>
        <w:pStyle w:val="Normal"/>
        <w:jc w:val="both"/>
        <w:rPr/>
      </w:pPr>
      <w:r>
        <w:rPr/>
        <w:tab/>
        <w:t>Перечень программных мероприятий приведён в приложении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Механизм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Реализация программы обеспечивается структурными подразделениями администрации Трубчевского муниципального  района совместно с заинтересованными службами и ведомствами, различными общественными объединениями и организациями (при условии участия их в реализации программы).</w:t>
      </w:r>
    </w:p>
    <w:p>
      <w:pPr>
        <w:pStyle w:val="TextBody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  <w:tab/>
        <w:t xml:space="preserve">Предусматривается привлечение средств массовой информации для освещения хода реализации программы. </w:t>
      </w:r>
    </w:p>
    <w:p>
      <w:pPr>
        <w:pStyle w:val="TextBody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Ресурсное обеспечение программы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Основным источником финансирования программы является районный бюджет.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>Общий объём средств, направленных на реализацию мероприятий  программы,  составляет  450 000 рублей, из них: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в 2011 году – 75 000 руб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в 2012 году – 82 500 руб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в 2013 году – 90 000 руб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в 2014 году – 97 500 руб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в 2015 году – 105 000 руб.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>Размер расходуемых средств может уточняться, исходя из возможностей районного бюджета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рганизация управления реализацией программы и контроль за ходом её исполнен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рганизация управления реализацией программы и контроль за ходом ее реализации осуществляется в соответствии с п.4.2. постановления администрации Трубчевского муниципального района от 14.11.2008 года      № 806 «Об утверждении Порядка принятия решений о разработке долгосрочных целевых программ, их формирования и реализации».</w:t>
      </w:r>
    </w:p>
    <w:p>
      <w:pPr>
        <w:pStyle w:val="Normal"/>
        <w:ind w:firstLine="708"/>
        <w:jc w:val="both"/>
        <w:rPr/>
      </w:pPr>
      <w:r>
        <w:rPr/>
        <w:t xml:space="preserve">Заказчик – администрация Трубчевского муниципального района -осуществляет общую координацию действий по реализации мероприятий программы.  Отдел по делам семьи, охране материнства и детства, демографии Трубчевского муниципального района осуществляет непосредственное исполнение программы. </w:t>
      </w:r>
    </w:p>
    <w:p>
      <w:pPr>
        <w:pStyle w:val="Normal"/>
        <w:jc w:val="both"/>
        <w:rPr/>
      </w:pPr>
      <w:r>
        <w:rPr/>
        <w:tab/>
        <w:t>В рамках реализации программы осуществляется взаимодействие с отделом образования, отделом по делам культуры, физической культуре и спорту, районной комиссией по делам несовершеннолетних и защите их прав,  Молодёжным советом Трубчевского муниципального района и другими заинтересованными ведомствами и служб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следствия реализации программы, оценка внешних условий и рисков её реализации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ab/>
        <w:t>Реализация основных направлений долгосрочной районной целевой программы «Молодёжь Трубчевского района (2011-2015 годы)»  будет способствовать:</w:t>
      </w:r>
    </w:p>
    <w:p>
      <w:pPr>
        <w:pStyle w:val="Style15"/>
        <w:rPr/>
      </w:pPr>
      <w:r>
        <w:rPr/>
        <w:t xml:space="preserve">- </w:t>
      </w:r>
      <w:r>
        <w:rPr>
          <w:color w:val="000000"/>
        </w:rPr>
        <w:t xml:space="preserve">формированию гражданско-патриотического отношения к Родине, уважения к ее истории, культуре, традициям, воспитанию у молодежи гражданско-патриотической позиции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- интеграции молодых людей, оказавшихся в трудной жизненной ситуации, в жизнь общества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- повышению духовно-нравственного, интеллектуального и творческого потенциала молодёжи; </w:t>
      </w:r>
    </w:p>
    <w:p>
      <w:pPr>
        <w:pStyle w:val="Style15"/>
        <w:rPr>
          <w:color w:val="000000"/>
        </w:rPr>
      </w:pPr>
      <w:r>
        <w:rPr>
          <w:color w:val="000000"/>
        </w:rPr>
        <w:t>- обобщению положительного опыта работы детских и молодёжных общественных объединений и организаций;</w:t>
      </w:r>
    </w:p>
    <w:p>
      <w:pPr>
        <w:pStyle w:val="Style15"/>
        <w:rPr>
          <w:color w:val="000000"/>
        </w:rPr>
      </w:pPr>
      <w:r>
        <w:rPr>
          <w:color w:val="000000"/>
        </w:rPr>
        <w:t>- развитию волонтёрского движения в районе;</w:t>
      </w:r>
    </w:p>
    <w:p>
      <w:pPr>
        <w:pStyle w:val="Style15"/>
        <w:rPr>
          <w:color w:val="000000"/>
        </w:rPr>
      </w:pPr>
      <w:r>
        <w:rPr>
          <w:color w:val="000000"/>
        </w:rPr>
        <w:t>- улучшению здоровья молодых людей и снижению проявления асоциальных явлений  в молодежной среде.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9. Оценка эффективности</w:t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программы производится в соответствии с п.4.3 постановления администрации Трубчевского муниципального района от 14.11.2008г. № 806 «Об утверждении Порядка принятия решений о разработке долгосрочных целевых программ, их формирования и реализации».   </w:t>
      </w:r>
    </w:p>
    <w:p>
      <w:pPr>
        <w:pStyle w:val="Normal"/>
        <w:ind w:firstLine="708"/>
        <w:jc w:val="both"/>
        <w:rPr/>
      </w:pPr>
      <w:r>
        <w:rPr/>
        <w:t>Для определения фактического значения индикатора результативности, его динамики, а также эффективности использования бюджетных средств на реализацию программы по итогам завершения финансового года (отчетного периода) проводится анализ результативности долгосрочной целевой программы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ализации долгосрочной районной целевой программы «Молодёжь Трубчевского района (2011-2015 годы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0"/>
        <w:gridCol w:w="1431"/>
        <w:gridCol w:w="845"/>
        <w:gridCol w:w="762"/>
        <w:gridCol w:w="900"/>
        <w:gridCol w:w="789"/>
        <w:gridCol w:w="831"/>
        <w:gridCol w:w="900"/>
        <w:gridCol w:w="2160"/>
        <w:gridCol w:w="26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, 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(средства районного бюджета и прочие привлечённые источники, которые предусмотрены программой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(органы исполнительной власти Трубчевского района, структурные подразделения администрации район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патриотического, духовно-нравственного воспитания молодого поко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молодёжи в торжественных мероприятиях, посвящённых памятным датам:</w:t>
            </w:r>
          </w:p>
          <w:p>
            <w:pPr>
              <w:pStyle w:val="Normal"/>
              <w:rPr/>
            </w:pPr>
            <w:r>
              <w:rPr/>
              <w:t>- День защитника   Отечества;</w:t>
            </w:r>
          </w:p>
          <w:p>
            <w:pPr>
              <w:pStyle w:val="Normal"/>
              <w:rPr/>
            </w:pPr>
            <w:r>
              <w:rPr/>
              <w:t>- День Победы;</w:t>
            </w:r>
          </w:p>
          <w:p>
            <w:pPr>
              <w:pStyle w:val="Normal"/>
              <w:rPr/>
            </w:pPr>
            <w:r>
              <w:rPr/>
              <w:t>- День России;</w:t>
            </w:r>
          </w:p>
          <w:p>
            <w:pPr>
              <w:pStyle w:val="Normal"/>
              <w:rPr/>
            </w:pPr>
            <w:r>
              <w:rPr/>
              <w:t>- День памяти и скорби;</w:t>
            </w:r>
          </w:p>
          <w:p>
            <w:pPr>
              <w:pStyle w:val="Normal"/>
              <w:rPr/>
            </w:pPr>
            <w:r>
              <w:rPr/>
              <w:t>- День партизан и подпольщиков;</w:t>
            </w:r>
          </w:p>
          <w:p>
            <w:pPr>
              <w:pStyle w:val="Normal"/>
              <w:rPr/>
            </w:pPr>
            <w:r>
              <w:rPr/>
              <w:t>- День освобождения Брянщины;</w:t>
            </w:r>
          </w:p>
          <w:p>
            <w:pPr>
              <w:pStyle w:val="Normal"/>
              <w:rPr/>
            </w:pPr>
            <w:r>
              <w:rPr/>
              <w:t>- День народного един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по делам культуры, физической культуре и спорту; отдел образования; Молодёжный совет (М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проведении районного Дня призывни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по делам культуры, физической культуре и 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«Вахта Памят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 Трубчевский поисковый отря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олодёжных трудовых десантов по уходу за памятниками воинской сла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 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айонных мероприятий патриотической направленности, участие в областных мероприятия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 отдел по делам культуры, физической культуре и спорту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деятельности детских и молодёжных общественных объединений, организаций, добровольческих друж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районных форумов, собраний молодёжи, общественных объединений, организац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ых буклетов о деятельности детских и молодёжных общественных объедин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молодёжной делегации района в областном фестивале молодёжи и молодёжных объеди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культуры, физической культуре и 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обровольческих (волонтёрских) акций, участие в областных добровольческих (волонтёрских) мероприят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аганда здорового образа жизни, сохранение психического и физического здоровья молодёж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ых столов, встреч,  акций, пропагандирующих здоровый образ жиз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>
          <w:trHeight w:val="1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районных спортивных мероприятий для молодёж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культуры, физической культуре и 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светительской кампании в СМИ по профилактике наркомании, алкоголизма, табакокурения, ВИЧ-инфе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и ЗП; </w:t>
            </w:r>
          </w:p>
          <w:p>
            <w:pPr>
              <w:pStyle w:val="Normal"/>
              <w:jc w:val="center"/>
              <w:rPr/>
            </w:pPr>
            <w:r>
              <w:rPr/>
              <w:t>редакция газеты «Земля трубчевская»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безнадзорности и правонарушений, асоциальных явлений в молодёжной сред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состояния правонарушений среди несовершеннолетни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ПДН ОВД по Трубчевскому муниципальному  району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базы данных несовершеннолетних:</w:t>
            </w:r>
          </w:p>
          <w:p>
            <w:pPr>
              <w:pStyle w:val="Normal"/>
              <w:rPr/>
            </w:pPr>
            <w:r>
              <w:rPr/>
              <w:t>- не посещающих или пропускающих занятия в образовательных учреждениях по неуважительным причинам;</w:t>
            </w:r>
          </w:p>
          <w:p>
            <w:pPr>
              <w:pStyle w:val="Normal"/>
              <w:rPr/>
            </w:pPr>
            <w:r>
              <w:rPr/>
              <w:t>- беспризорных и безнадзорных несовершеннолетних;</w:t>
            </w:r>
          </w:p>
          <w:p>
            <w:pPr>
              <w:pStyle w:val="Normal"/>
              <w:rPr/>
            </w:pPr>
            <w:r>
              <w:rPr/>
              <w:t>- семей и несовершеннолетних, находящихся в социально-опасном положении;</w:t>
            </w:r>
          </w:p>
          <w:p>
            <w:pPr>
              <w:pStyle w:val="Normal"/>
              <w:rPr/>
            </w:pPr>
            <w:r>
              <w:rPr/>
              <w:t>- подростков-наруш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ПДН ОВД по Трубчевскому муниципальному району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мплексных профилактических операций и акций:</w:t>
            </w:r>
          </w:p>
          <w:p>
            <w:pPr>
              <w:pStyle w:val="Normal"/>
              <w:rPr/>
            </w:pPr>
            <w:r>
              <w:rPr/>
              <w:t>- «Семья»;</w:t>
            </w:r>
          </w:p>
          <w:p>
            <w:pPr>
              <w:pStyle w:val="Normal"/>
              <w:rPr/>
            </w:pPr>
            <w:r>
              <w:rPr/>
              <w:t>- «Защита»;</w:t>
            </w:r>
          </w:p>
          <w:p>
            <w:pPr>
              <w:pStyle w:val="Normal"/>
              <w:rPr/>
            </w:pPr>
            <w:r>
              <w:rPr/>
              <w:t>- «Без наркотиков»;</w:t>
            </w:r>
          </w:p>
          <w:p>
            <w:pPr>
              <w:pStyle w:val="Normal"/>
              <w:rPr/>
            </w:pPr>
            <w:r>
              <w:rPr/>
              <w:t>- «Подросток»;</w:t>
            </w:r>
          </w:p>
          <w:p>
            <w:pPr>
              <w:pStyle w:val="Normal"/>
              <w:rPr/>
            </w:pPr>
            <w:r>
              <w:rPr/>
              <w:t>- «Милиция и дети»;</w:t>
            </w:r>
          </w:p>
          <w:p>
            <w:pPr>
              <w:pStyle w:val="Normal"/>
              <w:rPr/>
            </w:pPr>
            <w:r>
              <w:rPr/>
              <w:t>- «Рождество за решётко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ПДН ОВД по Трубчевскому муниципальному району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артакиады «За здоровый образ жизни» среди несовершеннолетних, состоящих на учёте в КДН и ЗП, ПДН ОВД по Труб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ПДН ОВД по Трубчевскому муниципальному району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культуры, физической культуре и 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й для несовершеннолетних «группы риска» в Брянскую воспитательную колонию для несовершеннолетних, в Центр временной изоляции подростков г.Бря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ПДН ОВД по Трубчевскому муниципальному району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вечерних рейдов в места проведения досуга молодё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ПДН ОВД по Трубчевскому району (по согласованию), все службы системы профил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художественного творчества, духовно-нравственных качеств личности молодого челове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айонных  конкурсов детского и молодёжного художественного творчества, участие в областных конкурсах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культуры, физической культуре и 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талантливой молодёж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талантливой молодёжи (премия им.А.Галич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7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33:00Z</dcterms:created>
  <dc:creator>User</dc:creator>
  <dc:description/>
  <dc:language>en-US</dc:language>
  <cp:lastModifiedBy>Jurist</cp:lastModifiedBy>
  <cp:lastPrinted>2010-11-15T13:57:00Z</cp:lastPrinted>
  <dcterms:modified xsi:type="dcterms:W3CDTF">2010-11-15T10:58:00Z</dcterms:modified>
  <cp:revision>26</cp:revision>
  <dc:subject/>
  <dc:title>Проект</dc:title>
</cp:coreProperties>
</file>