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1.2011г.  № 7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Трубчевс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  конкурсной комиссии,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уществляющей экспертизу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х проекто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изнес- планов)  для предоставлен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держки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Законом Брянской области от 19 августа 1996 года </w:t>
      </w:r>
      <w:hyperlink r:id="rId2">
        <w:r>
          <w:rPr>
            <w:rStyle w:val="InternetLink"/>
            <w:color w:val="0000FF"/>
            <w:sz w:val="28"/>
            <w:szCs w:val="28"/>
          </w:rPr>
          <w:t>N 29-З</w:t>
        </w:r>
      </w:hyperlink>
      <w:r>
        <w:rPr>
          <w:sz w:val="28"/>
          <w:szCs w:val="28"/>
        </w:rPr>
        <w:t xml:space="preserve"> "Об инвестиционной деятельности, налоговых льготах и гарантиях инвесторам на территории Брянской области", решением Трубчевского районного Совета народных от 29.04.2011г. №4-245 «О принятии Положения об инвестиционной деятельности на территории Трубчев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оложение о конкурсной комиссии, осуществляющей экспертизу инвестиционных проектов (бизнес-планов) для предоставления муниципальной поддержки, согласно приложению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заместителя главы администрации муниципального  района Суворова В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П.С. Мац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рубч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08.11.2011г.  № 75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нкурсной комиссии, осуществляющ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экспертизу инвестиционных проектов (бизнес-планов) для предоставления муниципальной поддержк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егламентирует работу конкурсной комиссии, осуществляющей рассмотрение инвестиционных предложений и экспертизу инвестиционных проектов (бизнес-планов) в целях  предоставления муниципальной поддержки  (далее - конкурсная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курсная комиссия в своей деятельности руководствуется Законом Брянской области от 19 августа 1996 года </w:t>
      </w:r>
      <w:hyperlink r:id="rId3">
        <w:r>
          <w:rPr>
            <w:rStyle w:val="InternetLink"/>
            <w:color w:val="0000FF"/>
            <w:sz w:val="28"/>
            <w:szCs w:val="28"/>
          </w:rPr>
          <w:t>N 29-З</w:t>
        </w:r>
      </w:hyperlink>
      <w:r>
        <w:rPr>
          <w:sz w:val="28"/>
          <w:szCs w:val="28"/>
        </w:rPr>
        <w:t xml:space="preserve"> "Об инвестиционной деятельности, налоговых льготах и гарантиях инвесторам на территории Брянской области", решением Трубчевского районного Совета народных от 29.04.2011г. №4-245 «О принятии Положения об инвестиционной деятельности на территории Трубчевского муниципального района»,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курсная комиссия состоит из председателя, одного заместителя председателя, секретаря и членов конкурсной комиссии в количестве 5-ти челове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ной формой работы конкурсной комиссии являются засе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заседаниях конкурсной комиссии с правом совещательного голоса могут принимать участие независимые экспер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ы сельских поселений, главы администраций городских поселений, на территории которых реализуются или планируются к реализации участвующие в конкурсе инвестиционные проек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ы администрации муниципального района по вопросам, относящимся к их компетенции, в части оценки инвестиционных про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редседатель конкурсной комиссии руководит деятельностью конкурсной комиссии, организует ее работу в соответствии с настоящим Положением, определяет дату и повестку дня заседания конкурсной комиссии, ведет заседания, а также объявляет победителя конкур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меститель председателя конкурсной комиссии по поручению председателя конкурсной комиссии осуществляет отдельные его полномочия и замещает его в случае отсутствия или невозможности осуществления им своих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кретарь конкурсной комиссии осуществляет подготовку материалов на заседания конкурсной комиссии, ведет и оформляет протоколы заседаний конкурс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седания конкурсной комиссии проводятся по мере необходи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нкурсная комиссия правомочна принимать решение, если на ее заседании присутствует не менее двух третей от общего числа ее чл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принимается открытым голосованием и считается принятым, если за него проголосовало более половины членов конкурсной комиссии, присутствующих на заседании. При равенстве голосов принимается решение, за которое голосовал председатель конкурс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 итогам рассмотрения инвестиционного предложения  конкурсная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подготовке необходимой документации для рассмотрения инвестиционного предложения потенциального инвест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 об отклонении инвестиционного предложения по основа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ача инвестиционного предложения потенциального инвестора с нарушением треб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нятие  ранее даты подачи соответствующего инвестиционного предложения решения о распоряжении объектом инвест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бязана рассмотреть предоставленное инвестиционное предложение и вынести решение в десятидневный срок со дня получения данного предложения. В случае принятия решения об отклонении предоставленного инвестиционного предложения указанное решение доводится до лица, подавшего инвестиционное предложение, в  письменном виде в течении 10 дней со дня принятия решения с указанием оснований для откло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о итогам рассмотрения и оценки каждого проекта по основным критериям конкурсного отбора конкурсная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 возможности предоставления муниципальной поддержки для реализации инвестиционных про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 отказе в предоставлении муниципальной поддержки для реализации инвестиционных про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необходимости доработки инвестиционного проекта и его повторного рассмотрения по итогам дорабо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Решение конкурсной комиссии оформляется протоколом, который подписывается всеми членами конкурсной комиссии, принявшими участие в заседании. В случае несогласия с принятым решением член конкурсной комиссии вправе изложить свое особое мнение в письменном виде, которое подлежит обязательному приобщению к протоколу заседания конкурс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В протоколе заседания конкурсной комиссии отражаются следующие сведения: дата, время, место проведения заседания, состав присутствующих членов конкурсной комиссии и лиц с правом совещательного голоса, вопросы повестки дня, мотивированное решение по каждому вопросу повестки дня с указанием результатов голосования по каждому вопро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Протокол оформляется в 2 экземплярах, каждый из которых имеет одинаковую силу. Один экземпляр протокола хранится у секретаря комиссии, другой экземпляр протокола передается финансовому управлению администрации муниципального района  для подготовки проекта решения о внесении изменений в решение районного Совета народных депутатов о районном бюджете на текущий финансовый год в части утверждения перечня организаций, реализующих инвестиционные проекты, подлежащие муниципальной  поддерж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Конкурсная комиссия  информирует каждого участника конкурса о его результатах, рассылая копии протокола об итогах конкурсного отбора или выписку из протокола в течение 5 дней с момента подведения ито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Организационное обеспечение деятельности конкурсной комиссии осуществляет администрация муниципальн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Стиль2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1">
    <w:name w:val="Стиль1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3">
    <w:name w:val="Стиль3 Знак"/>
    <w:basedOn w:val="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/>
    <w:rPr>
      <w:rFonts w:eastAsia="Calibri"/>
      <w:sz w:val="28"/>
      <w:szCs w:val="28"/>
    </w:rPr>
  </w:style>
  <w:style w:type="paragraph" w:styleId="11">
    <w:name w:val="Стиль1"/>
    <w:basedOn w:val="Normal"/>
    <w:qFormat/>
    <w:pPr/>
    <w:rPr>
      <w:rFonts w:eastAsia="Calibri"/>
      <w:sz w:val="28"/>
      <w:szCs w:val="28"/>
    </w:rPr>
  </w:style>
  <w:style w:type="paragraph" w:styleId="31">
    <w:name w:val="Стиль3"/>
    <w:basedOn w:val="21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22210;fld=134" TargetMode="External"/><Relationship Id="rId3" Type="http://schemas.openxmlformats.org/officeDocument/2006/relationships/hyperlink" Target="consultantplus://offline/main?base=RLAW201;n=2221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03:00Z</dcterms:created>
  <dc:creator>Economist</dc:creator>
  <dc:description/>
  <cp:keywords/>
  <dc:language>en-US</dc:language>
  <cp:lastModifiedBy>User</cp:lastModifiedBy>
  <dcterms:modified xsi:type="dcterms:W3CDTF">2013-03-15T06:21:00Z</dcterms:modified>
  <cp:revision>14</cp:revision>
  <dc:subject/>
  <dc:title/>
</cp:coreProperties>
</file>