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22» 10. 2012 г. №77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долгосрочной районной целевой</w:t>
      </w:r>
    </w:p>
    <w:p>
      <w:pPr>
        <w:pStyle w:val="Normal"/>
        <w:jc w:val="both"/>
        <w:rPr/>
      </w:pPr>
      <w:r>
        <w:rPr/>
        <w:t>программы «Поддержка малого и среднего</w:t>
      </w:r>
    </w:p>
    <w:p>
      <w:pPr>
        <w:pStyle w:val="Normal"/>
        <w:jc w:val="both"/>
        <w:rPr/>
      </w:pPr>
      <w:r>
        <w:rPr/>
        <w:t>предпринимательства в Трубчевском</w:t>
      </w:r>
    </w:p>
    <w:p>
      <w:pPr>
        <w:pStyle w:val="Normal"/>
        <w:jc w:val="both"/>
        <w:rPr/>
      </w:pPr>
      <w:r>
        <w:rPr/>
        <w:t>муниципальном районе (2013-2017 годы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обеспечения благоприятных условий для развития малого и среднего предпринимательства на территории Трубчевского муниципального района 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07.2007 N 209-ФЗ "О развитии малого и среднего предпринимательства в Российской Федерации",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Брянской области от 24.09.2009 N 80-З "О развитии малого и среднего предпринимательства в Брянской области", Постановлением администрации Трубчевского муниципального района от 02.07.2012 "Об утверждении Порядка разработки, реализации и оценки эффективности муниципальных программ Трубчевского муниципального района» постановля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«Поддержка малого и среднего предпринимательства в Трубчевском муниципальном районе (2013-2017 годы)»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Постановление администрации Трубчевского муниципального района от 26.03.2009 N 173 "О районной целевой программе "Развитие и поддержка малого и среднего предпринимательства в Трубчевском районе (2009 - 2013 годы)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Контроль за исполнением настоящего постановления возложить на заместителя главы администрации муниципального района Тубол С.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    В.В. Ев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Исп. гл. специалист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дела экономи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Л.Г.Назаро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меститель главы администр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ниципального района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</w:rPr>
      </w:pPr>
      <w:r>
        <w:rPr>
          <w:i/>
        </w:rPr>
        <w:t>С.Н. Тубол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</w:rPr>
      </w:pPr>
      <w:r>
        <w:rPr>
          <w:i/>
        </w:rPr>
        <w:t>Начальник отдела экономики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</w:rPr>
      </w:pPr>
      <w:r>
        <w:rPr>
          <w:i/>
        </w:rPr>
        <w:t xml:space="preserve">С.И. Храмогина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общего отдела</w:t>
      </w:r>
    </w:p>
    <w:p>
      <w:pPr>
        <w:pStyle w:val="Normal"/>
        <w:jc w:val="both"/>
        <w:rPr>
          <w:i/>
          <w:i/>
        </w:rPr>
      </w:pPr>
      <w:r>
        <w:rPr>
          <w:i/>
        </w:rPr>
        <w:t>О.А. Москале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B64B454428542B2E259255E3DFC59D6D7F55B095AD35741E10669399977A3E803C578EB7EB14BBgBoFN" TargetMode="External"/><Relationship Id="rId3" Type="http://schemas.openxmlformats.org/officeDocument/2006/relationships/hyperlink" Target="consultantplus://offline/ref=18B64B454428542B2E258C58F5B399906D7609BA93A23D27464F3DCECE9E7069gCo7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03:00Z</dcterms:created>
  <dc:creator>User</dc:creator>
  <dc:description/>
  <cp:keywords/>
  <dc:language>en-US</dc:language>
  <cp:lastModifiedBy>User</cp:lastModifiedBy>
  <cp:lastPrinted>2012-09-27T10:17:00Z</cp:lastPrinted>
  <dcterms:modified xsi:type="dcterms:W3CDTF">2014-11-28T08:34:00Z</dcterms:modified>
  <cp:revision>23</cp:revision>
  <dc:subject/>
  <dc:title>РОССИЙСКАЯ ФЕДЕРАЦИЯ</dc:title>
</cp:coreProperties>
</file>