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Трубчевского  муниципального района</w:t>
      </w:r>
    </w:p>
    <w:p>
      <w:pPr>
        <w:pStyle w:val="Normal"/>
        <w:jc w:val="right"/>
        <w:rPr/>
      </w:pPr>
      <w:r>
        <w:rPr/>
        <w:t>от 12.11.2012г № 8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в предупреждении и ликвидации последствий чрезвычайных</w:t>
      </w:r>
    </w:p>
    <w:p>
      <w:pPr>
        <w:pStyle w:val="Normal"/>
        <w:jc w:val="center"/>
        <w:rPr/>
      </w:pPr>
      <w:r>
        <w:rPr>
          <w:b/>
        </w:rPr>
        <w:t>ситуаций и обеспечения мер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поселений 2013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й программы «Содействие в предупреждении и ликвидации последствий чрезвычайных ситуаций и обеспечения мер пожарной безопасности</w:t>
      </w:r>
    </w:p>
    <w:p>
      <w:pPr>
        <w:pStyle w:val="Normal"/>
        <w:tabs>
          <w:tab w:val="clear" w:pos="708"/>
          <w:tab w:val="left" w:pos="450" w:leader="none"/>
        </w:tabs>
        <w:jc w:val="center"/>
        <w:rPr/>
      </w:pPr>
      <w:r>
        <w:rPr/>
        <w:t>в границах населенных пунктов поселений 2013-2016 годы»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5" w:hRule="atLeast"/>
        </w:trPr>
        <w:tc>
          <w:tcPr>
            <w:tcW w:w="9606" w:type="dxa"/>
            <w:tcBorders/>
          </w:tcPr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  <w:gridCol w:w="4670"/>
            </w:tblGrid>
            <w:tr>
              <w:trPr/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муниципальной программ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Содействие в предупреждении последствий чрезвычайных ситуаций в границах поселений и обеспечения мер пожарной безопасности в границах населенных пунктов поселений на 2013-2016 годы»</w:t>
                  </w:r>
                </w:p>
              </w:tc>
            </w:tr>
            <w:tr>
              <w:trPr/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ветственный исполнитель муниципальной программ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Трубчевского муниципального района</w:t>
                  </w:r>
                </w:p>
              </w:tc>
            </w:tr>
            <w:tr>
              <w:trPr/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исполнители муниципальной программ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сутствуют</w:t>
                  </w:r>
                </w:p>
              </w:tc>
            </w:tr>
            <w:tr>
              <w:trPr/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Цель муниципальной программ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</w:t>
                  </w:r>
                </w:p>
              </w:tc>
            </w:tr>
            <w:tr>
              <w:trPr>
                <w:trHeight w:val="3304" w:hRule="atLeast"/>
              </w:trPr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дачи муниципальной программ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Организация и осуществление профилактики пожаро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Спасание людей и имущества при пожарах, оказание первой помощ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Организация и осуществление тушения пожаров и проведение аварийно-спасательных рабо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тапы и сроки  реализации муниципальной программы 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3-2016 годы</w:t>
                  </w:r>
                </w:p>
              </w:tc>
            </w:tr>
            <w:tr>
              <w:trPr>
                <w:trHeight w:val="1974" w:hRule="atLeast"/>
              </w:trPr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ъем бюджетных ассигнований на реализацию  муниципальной программ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ий объем средств, предусмотренных на реализацию муниципальной программы - 21 329 400 рублей, в том числе: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3г- 5304600 рубле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4г- 5341600. рубле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5г- 5341600. рубле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6г- 5341600  рублей</w:t>
                  </w:r>
                </w:p>
              </w:tc>
            </w:tr>
            <w:tr>
              <w:trPr>
                <w:trHeight w:val="875" w:hRule="atLeast"/>
              </w:trPr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жидаемые результаты реализации муниципальной программ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жидаемыми результатами реализации муниципальной программы является сокращение  количества пожаров: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3г- 8%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4г- 8%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5г- 8%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6г- 8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Характеристика текущего состояния муниципальной программы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необходимого уровня пожарной безопасности защиты населения и территорий от чрезвычайных ситуаций природного и техногенного характера, а также минимизация потерь вследствие пожаров и чрезвычайных ситуаций является важным фактором устойчивого социально-экономического развития Трубчевского муниципального рай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ми задачами подсистемы являются создание и обеспечение готовности сил и средств, предназначенных для предупреждения и ликвидации чрезвычайных ситуаций и обеспечения пожарной безопасности, проведения работ по ликвидации тушению пожаров жизнеобеспечению населения. Необходимым условием пожарной безопасности и защиты населения на территории Трубчевского муниципального района является повышение эффективности деятельности подразделений противопожарной службы района тушения пожар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роме того, необходимым  условием для обеспечения защиты населения на территории Трубчевского муниципального района от чрезвычайных ситуаций и пожарной безопасности является подготовка, переподготовка личного состава муниципальной пожарной службы, в том числе добровольно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достижения указанной цели необходимо решение следующих приоритетных задач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осуществление комплекса мероприятий, направленных на защиту жизни и здоровья граждан, их имущества, имущество организаций от пожаров, ограничение их последствий, повышение эффективности работы пожарной службы по организации тушению пожаров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обеспечение готовности сил и средств пожарной службы к реагированию на чрезвычайные ситуации, развитие систем информационного обеспеч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организация обеспечения вызова экстренных оперативных служб по единому номеру «</w:t>
            </w:r>
            <w:r>
              <w:rPr>
                <w:b/>
              </w:rPr>
              <w:t>112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решения поставленных целей в рамках реализации муниципальной программы планируется осуществление мероприятий по организации и осуществлению тушения пожаров на территориях сельских поселений Трубчевского муниципальн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b/>
              </w:rPr>
              <w:t>Приоритеты и ц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 политики в сфере предупреждения и ликвидации последствий    чрезвычайных ситуаций и обеспечения мер пожарной безопасности в границах населенных пунктов посел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ой целью программы является создание необходимых условий для укрепления пожарной безопасности в населенных пунктах Трубчевского муниципального района, в том числе снижение числа погибших, травмированных при пожарах  людей и материального ущерба от пожаров за счет повышения эффективности деятельности подразделений противопожарной службы рай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ми задачами, решение которых предусмотрено программой, являютс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организация и осуществление профилактики пожар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спасение людей и имущества при пожарах, оказание первой помощ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организация и осуществление тушения пожаров и проведение аварийно-спасательных работ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принятие мер по локализации пожаров и спасению людей и имущества в границах  населенных пунктов до прибытия государственной служб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/>
              <w:t>.</w:t>
            </w:r>
            <w:r>
              <w:rPr>
                <w:b/>
              </w:rPr>
              <w:t>Сроки реализации 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программы рассчитана на 2013-2016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Ресурсное обеспечение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муниципальной программы будет осуществляться за счет передаваемых полномочий сельских поселений в соответствии с заключенными соглашения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щий объем средств на реализацию муниципальной программы составляет - 21 329 400.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г - 5 304 600 рублей</w:t>
            </w:r>
          </w:p>
          <w:p>
            <w:pPr>
              <w:pStyle w:val="Normal"/>
              <w:jc w:val="center"/>
              <w:rPr/>
            </w:pPr>
            <w:r>
              <w:rPr/>
              <w:t>2014г - 5 341 600 рублей</w:t>
            </w:r>
          </w:p>
          <w:p>
            <w:pPr>
              <w:pStyle w:val="Normal"/>
              <w:jc w:val="center"/>
              <w:rPr/>
            </w:pPr>
            <w:r>
              <w:rPr/>
              <w:t>2015г - 5 341 600 рублей</w:t>
            </w:r>
          </w:p>
          <w:p>
            <w:pPr>
              <w:pStyle w:val="Normal"/>
              <w:jc w:val="center"/>
              <w:rPr/>
            </w:pPr>
            <w:r>
              <w:rPr/>
              <w:t>2016г - 5 341 6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Основные меры правового регулирования, направляемые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жение целей и  решения задач 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/>
              <w:t>.</w:t>
            </w:r>
            <w:r>
              <w:rPr>
                <w:b/>
              </w:rPr>
              <w:t>Состав 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униципальная программа состоит из мероприятий по содействию в предупреждении и ликвидации последствий чрезвычайных ситуаций и обеспечению мер пожарной безопасности в границах населенных пунктов посел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560" w:hanging="0"/>
              <w:jc w:val="center"/>
              <w:rPr/>
            </w:pPr>
            <w:r>
              <w:rPr>
                <w:b/>
              </w:rPr>
              <w:t>7.Ожидаемые результаты реализаци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жидаемыми результатами реализации муниципальной программы является сокращение количества пожаров в населенных пунктах Трубчевского муниципальн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г - 8%</w:t>
            </w:r>
          </w:p>
          <w:p>
            <w:pPr>
              <w:pStyle w:val="Normal"/>
              <w:jc w:val="center"/>
              <w:rPr/>
            </w:pPr>
            <w:r>
              <w:rPr/>
              <w:t>2014г - 8%</w:t>
            </w:r>
          </w:p>
          <w:p>
            <w:pPr>
              <w:pStyle w:val="Normal"/>
              <w:jc w:val="center"/>
              <w:rPr/>
            </w:pPr>
            <w:r>
              <w:rPr/>
              <w:t>2015г - 8%</w:t>
            </w:r>
          </w:p>
          <w:p>
            <w:pPr>
              <w:pStyle w:val="Normal"/>
              <w:jc w:val="center"/>
              <w:rPr/>
            </w:pPr>
            <w:r>
              <w:rPr/>
              <w:t>2016г - 8%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Трубчев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от 12.11. 2012г № 835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реализации муниципальной программы</w:t>
      </w:r>
    </w:p>
    <w:p>
      <w:pPr>
        <w:pStyle w:val="Normal"/>
        <w:jc w:val="center"/>
        <w:rPr/>
      </w:pPr>
      <w:r>
        <w:rPr/>
        <w:t>«Содействие в предупреждении и ликвидации последствий чрезвычайных</w:t>
      </w:r>
    </w:p>
    <w:p>
      <w:pPr>
        <w:pStyle w:val="Normal"/>
        <w:jc w:val="center"/>
        <w:rPr/>
      </w:pPr>
      <w:r>
        <w:rPr/>
        <w:t>ситуаций и обеспечения мер пожарной безопасности</w:t>
      </w:r>
    </w:p>
    <w:p>
      <w:pPr>
        <w:pStyle w:val="Normal"/>
        <w:jc w:val="center"/>
        <w:rPr/>
      </w:pPr>
      <w:r>
        <w:rPr/>
        <w:t>в границах населенных пунктов поселений 2013-2016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1276"/>
        <w:gridCol w:w="1134"/>
        <w:gridCol w:w="992"/>
        <w:gridCol w:w="992"/>
        <w:gridCol w:w="993"/>
        <w:gridCol w:w="992"/>
        <w:gridCol w:w="14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-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-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-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Трубчевского муниципального (руб)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-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йствию в предупреждении и ликвидации последствий чрезвычай-ных ситуа-ций и обеспечении мер пожарной безопасности в границах населенных пунктов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Трубчевская муниципаль-ная пожарная охрана»</w:t>
            </w:r>
          </w:p>
        </w:tc>
      </w:tr>
      <w:tr>
        <w:trPr>
          <w:trHeight w:val="5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60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60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30:00Z</dcterms:created>
  <dc:creator>Администратор</dc:creator>
  <dc:description/>
  <cp:keywords/>
  <dc:language>en-US</dc:language>
  <cp:lastModifiedBy>Зубова</cp:lastModifiedBy>
  <cp:lastPrinted>2012-11-14T18:27:00Z</cp:lastPrinted>
  <dcterms:modified xsi:type="dcterms:W3CDTF">2012-12-12T07:41:00Z</dcterms:modified>
  <cp:revision>71</cp:revision>
  <dc:subject/>
  <dc:title>                                                                                                     Утверждена</dc:title>
</cp:coreProperties>
</file>