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от 13.12.2012 г.  № </w:t>
        <w:softHyphen/>
        <w:softHyphen/>
        <w:t>9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Трубчевск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1октябр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 № 731 «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азвитие  физической культуры и 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бчевском  муниципальном районе на 2013 – 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ями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, от 09.07. 2012 г.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администрации Трубчевского муниципального района от 1 октября  2012 года № 731 «Об утверждении муниципальной программы ««Развитие  физической культуры и спорта  в  Трубчевском муниципальном    районе   на 2013 – 2016   годы», изложив в новой редак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spacing w:lineRule="auto" w:line="240"/>
        <w:ind w:left="357" w:hanging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lineRule="auto" w:line="240" w:before="0" w:after="0"/>
        <w:ind w:left="357" w:hanging="238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В.В. Евсеев</w:t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</w:t>
      </w:r>
      <w:r>
        <w:rPr>
          <w:rFonts w:cs="Calibri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</w:t>
      </w:r>
      <w:r>
        <w:rPr>
          <w:rFonts w:cs="Calibri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cs="Calibri"/>
        </w:rPr>
        <w:t xml:space="preserve">от 13.12.2012 г.   N 933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 Трубчевском  муниципальном 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13 - 2016 годы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 физической  культуры  и  спорта  в   Трубчевском муниципальном районе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2013 – 2016 годы)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Наименование муниципальной  программы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ниципальная  программа «Развитие  физической культуры  и спорта  в  Трубчевском   муниципальном районе (2013 – 2016 годы)»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по делам культуры, физической культуре  и  спорту    администрации Трубчевского муниципального района, муниципальные  учреждения культур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учшение  здоровья населения  за  счет привлечения его  к  систематическим  занятиям  физической  культурой  и  спортом, формирование устойчивой  потребности в  здоровом  образе жизни, нравственных и  духовных  основ  подрастающего 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в Трубчевском муниципальном  районе единой политики в развитии физической культуры и спорта и сфере работы с молодеж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на  территории  района  единой  государственной политики  в  развитии  физической культуры 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дрение  физической  культуры  и  спорта в режим учебы, труда и отдыха  различных  социально-демографических групп  населения, формирования  у  населения  района  потребности  и  систематических занятиях   физкультурой  и  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портивного мастерства и подготовки к соревнованиям различного ранга спортсме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здоровления и отдыха детей школьного возраста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Этапы и сроки  реализаци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013 – 2016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бъемы  бюджетных ассигнований  на  реализацию муниципальной 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бщая сумма затрат –       3300,0    тыс. рублей,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013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750,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4 год –   800,0   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5 год  -   850,0    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6 год –   900,0     тыс. 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жидаемые  результаты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роприятия в сфере физической культуры  и  спорта  оказывают содействие реализации государственной политики по модернизации системы спорта  на территории Трубчев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3 год -   15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-   20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-   30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    4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 района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3 год -   10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-   12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-   12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   15  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 , занявших призовые (первые три) места в областных соревнованиях,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3 год -   1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-   2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-   2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   2 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3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6 год-   65,0 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развития физ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и спорта в Трубчевском  муниципальном  рай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 и спорта в  Трубчевском  муниципальном районе  является одним из приоритетных направлений социальной политики администрации  Трубчевского  муниципального 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отделом  по  делам  культуры  , физической  культуре  и  спорту принято  участие  в 29  областных спортивных мероприятиях , в которых   участвовали  515  человек,  а также проведено   21  районное  спортивное мероприятие , в которых  участвовали  1312  че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 спортсмены  района  приняли  участие в  областных  соревнованиях: "Лыжня России" (40 участников), "Кросс наций" (30 участников), фестиваль "Дети Чернобыля" (25 чел)., спартакиады: трудящихся и сельской молодежи, общеобразовательных школ, детских домов и школ-интернатов, допризывной молодежи, средних учебных заведений, оздоровительных лагер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деланной работы стало формирование условий для сохранения и улучшения физического и духовного здоровья граждан, достижения успехов на областных и районных соревнованиях. Текущее состояние развития физической культуры и спорта в Трубчевском  муниципальном  районе характеризуется индикаторами (показателями), приведенными в таблиц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, характеризующие состояние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й культуры и спорта, оздоровления де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 муниципального 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75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    </w:t>
              <w:br/>
              <w:t xml:space="preserve">показателя (индикатора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анимающихся       </w:t>
              <w:br/>
              <w:t xml:space="preserve">в спортивной  школ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членов сборных    </w:t>
              <w:br/>
              <w:t xml:space="preserve">команд    области   по видам спорта </w:t>
              <w:br/>
              <w:t xml:space="preserve">из числа спортсменов   райо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представителей  района, </w:t>
              <w:br/>
              <w:t>занявших призовые (первые три)</w:t>
              <w:br/>
              <w:t xml:space="preserve">места в областных  соревнован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детей школьного  </w:t>
              <w:br/>
              <w:t xml:space="preserve">возраста, охваченных всеми    </w:t>
              <w:br/>
              <w:t xml:space="preserve">формами оздоровления и отдых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положительные сдвиги в развитии физической культуры и спорта остается ряд нерешенных проблем. За последние годы в районе в целом обострилась проблема с состоянием здоровья населения, увеличилось количество людей, употребляющих наркотики, злоупотребляющих алкоголем и пристрастившихся к курению. Ухудшение положения со здоровьем населения  района  является следствием недооценки социальной роли физическ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ствием этого является низкий уровень охвата населения района  занятиями физической культурой и спортом. Увеличилось число учащихся и студентов, отнесенных по состоянию здоровья к специальной медицинской групп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спортивная база обеспечивает 65% от необходимой нормативной единовременной пропускной способности. Требуют скорейшего решения вопросы реконструкции и ремонта спортивных сооружений района . Необходимо срочно решать вопросы по завершению строительства современных физкультурно-оздоровительных комплексов, спортивных площадок, улучшения материально-технической базы спортивных школ района , социальной защищенности спортсменов высокого кла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 районе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лучшение  здоровья населения  за  счет привлечения его  к  систематическим  занятиям  физической  культурой  и  спортом, формирование устойчивой  потребности в  здоровом  образе жизни, нравственных и  духовных  основ  подрастающего  поко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Трубчевском  муниципальном  районе единой политики в развитии физической культуры и спорта и сфере работы с молодежь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на  территории  района  единой  государственной политики  в  развитии  физической культуры  и спор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едрение  физической  культуры  и  спорта в режим учебы, труда и отдыха  различных  социально-демографических групп  населения, формирования  у  населения  района  потребности  и  систематических занятиях   физкультурой  и   спор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портивного мастерства и подготовки к соревнованиям различного ранга спортс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здоровления и отдыха детей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  муниципальной 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меченных мероприятий рассчитана на 2013 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  муниципальной  программы осуществляется за счет средств   местного  бюджета. Общий объем средств, необходимых для реализации основных мероприятий   муниципальной  программы, составит  3300, 0  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год -  750 ,0 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-  800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 850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 900,0 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5. Меры    муниципального 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уществления мероприятий  муниципальной  программы отдел  по делам культуры  , физической  культуре  и  спорту  руководствуется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декабря 2007 года N 329-ФЗ "О физической культуре и спорте в Российской Федерации", Законами Брянской области от 14 июня 1998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22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физической культуре и спорте в Брянской области", от 15 июня 1999 год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37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направлениях государственной молодежной политики в Брянской области", от 15 ноября 2007 год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155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поддержке организации оздоровления, отдыха и занятости детей и молодежи в Брянской област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отделе по делам культуры, физической культуре и спорту, утвержденным Постановлением администрации района  от 25.08. 2009    года N  443          "Об утверждении Положения об отделе  по делам культуры, физической культуре и спорту администрации  Трубчевского  муниципального  района 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став программы  и мероприятий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 </w:t>
      </w:r>
      <w:r>
        <w:rPr>
          <w:rFonts w:cs="Times New Roman" w:ascii="Times New Roman" w:hAnsi="Times New Roman"/>
          <w:bCs/>
          <w:iCs/>
          <w:sz w:val="24"/>
          <w:szCs w:val="24"/>
        </w:rPr>
        <w:t>«Развитие  физической культуры  и спорта  в  Трубчевском   муниципальном районе (2013 – 2016 годы)»</w:t>
      </w:r>
      <w:r>
        <w:rPr>
          <w:rFonts w:cs="Times New Roman" w:ascii="Times New Roman" w:hAnsi="Times New Roman"/>
          <w:sz w:val="24"/>
          <w:szCs w:val="24"/>
        </w:rPr>
        <w:t xml:space="preserve"> призвана содействовать обеспечению устойчивого развития физической культуры и спорта, как составляющих качества жизни населения Трубчевского района при сохранении генофонда и демографической ситуации, приумножения здорового образа жизни граждан. Основные  предполагаемые   мероприятия  по  реализации   программы предусматривают  решение  конкретных  задач, взаимосвязанных скоординированных по времени, ресурсам и исполнителям  и  включают следующие основные  направления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мероприятия по проведению спортивных мероприят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  физкультурно-спортивного   клуба «Трубчевский»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 реализации 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физической культуры  и  спорта  оказывают содействие реализации государственной политики по модернизации системы спорта 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занимающихся в спортивных школах д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-   15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  20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-   30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016 год -    40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величение численности членов сборных команд района по видам спорта из числа спортсменов   района д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-   10 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  12 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-   12 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016 год -   15  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величение числа представителей района , занявших призовые (первые три) места в областных соревнованиях, д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-   1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  2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-   2 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016 год -   2 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- 65,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65,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- 65,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-   65,0 %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реализации представлен в таблице 2                                                        Таблица 2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целевых индикатор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зующих результаты реализации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31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1080"/>
        <w:gridCol w:w="1080"/>
        <w:gridCol w:w="1080"/>
        <w:gridCol w:w="1080"/>
        <w:gridCol w:w="1260"/>
        <w:gridCol w:w="3806"/>
        <w:gridCol w:w="1340"/>
        <w:gridCol w:w="102"/>
        <w:gridCol w:w="330"/>
        <w:gridCol w:w="1218"/>
        <w:gridCol w:w="1187"/>
        <w:gridCol w:w="1149"/>
        <w:gridCol w:w="58"/>
        <w:gridCol w:w="1131"/>
        <w:gridCol w:w="1189"/>
        <w:gridCol w:w="1189"/>
        <w:gridCol w:w="903"/>
        <w:gridCol w:w="307"/>
        <w:gridCol w:w="7691"/>
      </w:tblGrid>
      <w:tr>
        <w:trPr>
          <w:trHeight w:val="5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                            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тчёт. период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 лиц систематически  занимающихся  физической  культурой  и  спорт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 физической  культуры и спорта  в муниципальном районе от нормативной потребности- спортивными  зала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ными  спортивными  сооруж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Анализ рисков реализации 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 муниципальной  программы связана с рисками неэффективного управления муниципальной  программой, которое может привести к невыполнению целей и задач программы, обусловленном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количества и (или) показателей качества предоставляемых муниципальных  услуг в сфере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заинтересованности молодежи в занятиях традиционными видам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ограничения рисков являются регулярная и открытая публикация данных о ходе финансирования муниципальной  программы, принимаемых нормативных правовых актах и разрабатываемых документах в части отраслевой компетенции, усиление контроля за ходом выполнения программных мероприятий в целях своевременного выявления технических и организационных проблем, задач и результатов деятельности с выделяемыми бюджетными ассигнованиями в рамках  муниципальной 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м решений о проведении внеплановых мероприятий, не обеспеченных финансовыми ресур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риска планируется осуществлять рациональное перераспределение финансовых средств, запланированных в рамках финансирования муниципальной  программы, разрабатывать предложения по привлечению дополнительных средств из  областного  бюдж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  к  муниципальной   программ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"Развитие физической  культуры  и  спорта  в   Трубчевском муниципальном   районе (2013 - 2016  годы.)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 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физической  культуры и спорта  в   Трубчевском муниципальном  районе (2013 - 2016  годы)»</w:t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90"/>
        <w:gridCol w:w="1430"/>
        <w:gridCol w:w="1440"/>
        <w:gridCol w:w="1440"/>
        <w:gridCol w:w="1260"/>
        <w:gridCol w:w="1800"/>
        <w:gridCol w:w="1704"/>
        <w:gridCol w:w="19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-вания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ведению спортивных мероприят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Трубчевско-го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, ФК и спорту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ероприятия   физкультурно-спортивного   клуба «Трубчевский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-го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 , ФК и спор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3 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ind w:left="360" w:hanging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ind w:left="360" w:hanging="3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 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3:00Z</dcterms:created>
  <dc:creator>User</dc:creator>
  <dc:description/>
  <cp:keywords/>
  <dc:language>en-US</dc:language>
  <cp:lastModifiedBy>User</cp:lastModifiedBy>
  <cp:lastPrinted>2002-01-01T06:52:00Z</cp:lastPrinted>
  <dcterms:modified xsi:type="dcterms:W3CDTF">2012-12-28T07:49:00Z</dcterms:modified>
  <cp:revision>70</cp:revision>
  <dc:subject/>
  <dc:title>Утверждена</dc:title>
</cp:coreProperties>
</file>