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.12.2012 г. № 9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11.2012 года № 838 «Об утверждении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Реализация полномочий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2013 – 2016 годы)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ями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от 9 июля 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от 22 августа 2012 года № 615 «О внесении изменений в постановление администрации Трубчевского муниципального района от 09.07.2012 г № 479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Трубчев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(2013-2016 годы)», утверждённую постановлением администрации Трубчевского муниципального района от 12 ноября 2012 года № 838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z w:val="26"/>
          <w:szCs w:val="26"/>
        </w:rPr>
        <w:t>1.1.Заменить в названии и тексте постановления, паспорте, тексте и приложениях программы  слова «муниципальная  программа «Реализация полномочий администрации Трубчевского муниципального района (2013-2016 годы)» словами «муниципальная программа «</w:t>
      </w:r>
      <w:r>
        <w:rPr>
          <w:rFonts w:eastAsia="Calibri"/>
          <w:sz w:val="26"/>
          <w:szCs w:val="26"/>
        </w:rPr>
        <w:t>Реализация полномочий исполнительного органа Трубчевского муниципального района на 2013-2016 годы</w:t>
      </w:r>
      <w:r>
        <w:rPr>
          <w:sz w:val="26"/>
          <w:szCs w:val="26"/>
        </w:rPr>
        <w:t>» в соответствующих падежах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z w:val="26"/>
          <w:szCs w:val="26"/>
        </w:rPr>
        <w:t>1.2.Приложения изложить в новой редакции (прилагаются)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В.В. Евсеев</w:t>
      </w:r>
    </w:p>
    <w:sectPr>
      <w:type w:val="nextPage"/>
      <w:pgSz w:w="11906" w:h="16838"/>
      <w:pgMar w:left="1418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2-12-24T09:57:00Z</cp:lastPrinted>
  <dcterms:modified xsi:type="dcterms:W3CDTF">2012-12-28T07:46:00Z</dcterms:modified>
  <cp:revision>60</cp:revision>
  <dc:subject/>
  <dc:title/>
</cp:coreProperties>
</file>