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от «27» декабря 2012г. № 996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г. Трубчевск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autoSpaceDE w:val="false"/>
        <w:rPr/>
      </w:pPr>
      <w:r>
        <w:rPr/>
        <w:t>администрации Трубчевского муниципального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района от 30 декабря 2011года № 93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В 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8 мая 2010 года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Брянской области от 21.06.2012 года № 556 «О внесении изменений в постановление администрации области от 22.09.2010 года № 960 «О порядке формирования и финансового обеспечения выполнения государственного  задания государственными учреждениями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Внести изменения в постановление  администрации Трубчевского муниципального района от 30 декабря 2011года N 937 «О порядке формирования и финансового обеспечения выполнения муниципального задания  муниципального задания муниципальными учреждениями Трубчевского муниципального района», изложив </w:t>
      </w:r>
      <w:hyperlink r:id="rId3">
        <w:r>
          <w:rPr>
            <w:rStyle w:val="InternetLink"/>
          </w:rPr>
          <w:t>приложения 1</w:t>
        </w:r>
      </w:hyperlink>
      <w:r>
        <w:rPr/>
        <w:t xml:space="preserve">, </w:t>
      </w:r>
      <w:hyperlink r:id="rId4">
        <w:r>
          <w:rPr>
            <w:rStyle w:val="InternetLink"/>
          </w:rPr>
          <w:t>3</w:t>
        </w:r>
      </w:hyperlink>
      <w:r>
        <w:rPr/>
        <w:t xml:space="preserve"> к Положению о формировании и финансовом обеспечении выполнения муниципального задания муниципальными учреждениями Трубчевского муниципального района в редакции согласно </w:t>
      </w:r>
      <w:hyperlink r:id="rId5">
        <w:r>
          <w:rPr>
            <w:rStyle w:val="InternetLink"/>
          </w:rPr>
          <w:t>приложениям 1</w:t>
        </w:r>
      </w:hyperlink>
      <w:r>
        <w:rPr/>
        <w:t xml:space="preserve">, </w:t>
      </w:r>
      <w:hyperlink r:id="rId6">
        <w:r>
          <w:rPr>
            <w:rStyle w:val="InternetLink"/>
          </w:rPr>
          <w:t>2</w:t>
        </w:r>
      </w:hyperlink>
      <w:r>
        <w:rPr/>
        <w:t xml:space="preserve"> к настоящему постановл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в пункте 17 Положения  слова «оказания услуг» заменить словами «оказания муниципальных услуг (выполнения работ)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 слова «не более 10%» заменить словами «не более 25%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Действие </w:t>
      </w:r>
      <w:hyperlink r:id="rId7">
        <w:r>
          <w:rPr>
            <w:rStyle w:val="InternetLink"/>
          </w:rPr>
          <w:t xml:space="preserve">пункта </w:t>
        </w:r>
      </w:hyperlink>
      <w:r>
        <w:rPr/>
        <w:t>1 настоящего постановления распространяется на правоотношения, связанные с формированием муниципальных заданий на 2013 и последующие го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Контроль за исполнением постановления возложить на заместителя главы администрации Трубчевского муниципального района, начальника финансового управления  Соколову Л.Р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                                                                                                      В.В.Ев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both"/>
        <w:rPr>
          <w:i/>
          <w:i/>
          <w:color w:val="FFFFFF"/>
        </w:rPr>
      </w:pPr>
      <w:r>
        <w:rPr>
          <w:i/>
          <w:color w:val="FFFFFF"/>
        </w:rPr>
        <w:t xml:space="preserve">Нач. обще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27.12.2012 года № 996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приложение №1 к Положению о формировании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финансовом обеспечении выполнения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униципального задания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учреждениям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Утверждаю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(подпись, Ф.И.О. главы (иного уполномоченного лица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__" ___________________ г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9"/>
      <w:bookmarkEnd w:id="0"/>
      <w:r>
        <w:rPr>
          <w:rFonts w:eastAsia="Calibri"/>
          <w:lang w:eastAsia="en-US"/>
        </w:rPr>
        <w:t>МУНИЦИПАЛЬНОЕ ЗАДАНИЕ НА ОКАЗАНИЕ МУНИЦИПАЛЬНЫХ УСЛУГ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___________ год и на плановый период _________ и _______ годов </w:t>
      </w:r>
      <w:hyperlink w:anchor="Par261">
        <w:r>
          <w:rPr>
            <w:rStyle w:val="InternetLink"/>
            <w:rFonts w:eastAsia="Calibri"/>
            <w:color w:val="0000FF"/>
            <w:lang w:eastAsia="en-US"/>
          </w:rPr>
          <w:t>&lt;1&gt;</w:t>
        </w:r>
      </w:hyperlink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N _________ Наименование: 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при наличии двух и более разделов)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БК 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 Наименование муниципальной  услуги: 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 Потребители (категории потребителей)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1441"/>
        <w:gridCol w:w="1639"/>
        <w:gridCol w:w="1680"/>
        <w:gridCol w:w="1540"/>
        <w:gridCol w:w="1540"/>
      </w:tblGrid>
      <w:tr>
        <w:trPr>
          <w:trHeight w:val="10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тегории  </w:t>
              <w:br/>
              <w:t xml:space="preserve">физических </w:t>
              <w:br/>
              <w:t xml:space="preserve">и          </w:t>
              <w:br/>
              <w:t>юридических</w:t>
              <w:br/>
              <w:t xml:space="preserve">лиц,    </w:t>
              <w:br/>
              <w:t xml:space="preserve">имеющих    </w:t>
              <w:br/>
              <w:t xml:space="preserve">право на   </w:t>
              <w:br/>
              <w:t xml:space="preserve">получение  </w:t>
              <w:br/>
              <w:t xml:space="preserve">муниципальной     </w:t>
              <w:br/>
              <w:t xml:space="preserve">услуги   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    муниципальной услуги </w:t>
              <w:br/>
              <w:t>(бесплатная, частично платная)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Количество потребителей, которым планируется оказать муниципальную услугу          </w:t>
              <w:br/>
              <w:t xml:space="preserve">                  (чел.)                 </w:t>
            </w:r>
          </w:p>
        </w:tc>
      </w:tr>
      <w:tr>
        <w:trPr>
          <w:trHeight w:val="12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текущий  финансовый</w:t>
              <w:br/>
              <w:t xml:space="preserve">   год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   год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ервый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торой  </w:t>
              <w:br/>
              <w:t xml:space="preserve">  год    </w:t>
              <w:br/>
              <w:t>планового</w:t>
              <w:br/>
              <w:t xml:space="preserve"> периода </w:t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1. Показатели качества оказываемой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1080"/>
        <w:gridCol w:w="1080"/>
        <w:gridCol w:w="960"/>
        <w:gridCol w:w="1080"/>
        <w:gridCol w:w="960"/>
        <w:gridCol w:w="1080"/>
        <w:gridCol w:w="1560"/>
      </w:tblGrid>
      <w:tr>
        <w:trPr>
          <w:trHeight w:val="5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</w:t>
              <w:br/>
              <w:t>расчета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 показателей качества</w:t>
              <w:br/>
              <w:t xml:space="preserve">   муниципальной услуги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 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  данные   </w:t>
              <w:br/>
              <w:t xml:space="preserve">   для     </w:t>
              <w:br/>
              <w:t xml:space="preserve"> расчета)  </w:t>
            </w:r>
          </w:p>
        </w:tc>
      </w:tr>
      <w:tr>
        <w:trPr>
          <w:trHeight w:val="108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 xml:space="preserve">год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еред-</w:t>
              <w:br/>
              <w:t xml:space="preserve">ной  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 xml:space="preserve">пери-  </w:t>
              <w:br/>
              <w:t xml:space="preserve">ода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2. Объем муниципальной услуги (в натуральных показателях), количество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1440"/>
        <w:gridCol w:w="1440"/>
        <w:gridCol w:w="1320"/>
        <w:gridCol w:w="1320"/>
      </w:tblGrid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Наименование показател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ы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объема              </w:t>
              <w:br/>
              <w:t xml:space="preserve">муниципальной услуги,        </w:t>
              <w:br/>
              <w:t xml:space="preserve">количества муниципальных     </w:t>
              <w:br/>
              <w:t xml:space="preserve">услуг (наименование)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ица измерения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е показателя объема     </w:t>
              <w:br/>
              <w:t xml:space="preserve">муниципальной услуги,        </w:t>
              <w:br/>
              <w:t xml:space="preserve">количества муниципальных     </w:t>
              <w:br/>
              <w:t xml:space="preserve">услуг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рматив затрат на оказание    </w:t>
              <w:br/>
              <w:t>единицы муниципальной услуги,</w:t>
              <w:br/>
              <w:t xml:space="preserve">рублей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рматив затрат на содержание  </w:t>
              <w:br/>
              <w:t xml:space="preserve">недвижимого и особо ценного    </w:t>
              <w:br/>
              <w:t xml:space="preserve">движимого имущества (в расчете </w:t>
              <w:br/>
              <w:t xml:space="preserve">на единицу муниципальной     </w:t>
              <w:br/>
              <w:t xml:space="preserve">услуги), рубле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траты на уплату налогов на   </w:t>
              <w:br/>
              <w:t xml:space="preserve">недвижимое и особо ценное      </w:t>
              <w:br/>
              <w:t xml:space="preserve">движимое имущество (в расчете  </w:t>
              <w:br/>
              <w:t xml:space="preserve">на единицу муниципальной     </w:t>
              <w:br/>
              <w:t xml:space="preserve">услуги), рубле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</w:t>
              <w:br/>
              <w:t xml:space="preserve">оказание муниципальной     </w:t>
              <w:br/>
              <w:t xml:space="preserve">услуги, рублей (в соответствии </w:t>
              <w:br/>
              <w:t>с действующей редакцией решения</w:t>
              <w:br/>
              <w:t>Трубчевского районного Совета народных депутатов о бюджете района)</w:t>
              <w:br/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. Порядок оказания муниципальной услуги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4.1. Нормативные правовые акты,     регулирующие    порядок    оказания</w:t>
      </w:r>
    </w:p>
    <w:p>
      <w:pPr>
        <w:pStyle w:val="Normal"/>
        <w:widowControl w:val="false"/>
        <w:autoSpaceDE w:val="false"/>
        <w:rPr/>
      </w:pPr>
      <w:r>
        <w:rPr/>
        <w:t>муниципальной услуги: 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0"/>
        <w:gridCol w:w="3360"/>
        <w:gridCol w:w="2800"/>
      </w:tblGrid>
      <w:tr>
        <w:trPr>
          <w:trHeight w:val="4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пособ     </w:t>
              <w:br/>
              <w:t>информиров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остав размещаемой </w:t>
              <w:br/>
              <w:t>(доводимой) информ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ота обновления</w:t>
              <w:br/>
              <w:t xml:space="preserve">    информации    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. Основания для досрочного прекращения муниципального зад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4785"/>
      </w:tblGrid>
      <w:tr>
        <w:trPr>
          <w:trHeight w:val="3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бзац, пункт, часть, статья и реквизиты </w:t>
              <w:br/>
              <w:t xml:space="preserve">      нормативного правового акта       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6. Предельные цены (тарифы) на оплату муниципальной услуги </w:t>
      </w:r>
      <w:hyperlink w:anchor="Par262">
        <w:r>
          <w:rPr>
            <w:rStyle w:val="InternetLink"/>
            <w:rFonts w:eastAsia="Calibri"/>
            <w:color w:val="0000FF"/>
            <w:lang w:eastAsia="en-US"/>
          </w:rPr>
          <w:t>&lt;2&gt;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Орган, устанавливающий цены (тарифы)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3. Значения предельных цен (тарифов)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93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0"/>
        <w:gridCol w:w="3751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Цена (тариф), единица измерения 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7. Порядок контроля за исполнением муниципального зад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380"/>
        <w:gridCol w:w="3920"/>
      </w:tblGrid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ормы контрол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ериодичность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/>
              <w:t xml:space="preserve">     </w:t>
            </w:r>
            <w:r>
              <w:rPr/>
              <w:t xml:space="preserve">Состав и объем       </w:t>
              <w:br/>
              <w:t>предоставляемой информации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8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8.1. Форма отчета об исполнении муниципального зад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1276"/>
        <w:gridCol w:w="1701"/>
        <w:gridCol w:w="1417"/>
        <w:gridCol w:w="1276"/>
        <w:gridCol w:w="1365"/>
        <w:gridCol w:w="2747"/>
        <w:gridCol w:w="19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  <w:br/>
              <w:t xml:space="preserve">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Значение,  </w:t>
              <w:br/>
              <w:t xml:space="preserve">утвержденное в </w:t>
              <w:br/>
              <w:t>муниципальном</w:t>
              <w:br/>
              <w:t xml:space="preserve">  задании на   </w:t>
              <w:br/>
              <w:t>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ое </w:t>
              <w:br/>
              <w:t xml:space="preserve">  значение  </w:t>
              <w:br/>
              <w:t xml:space="preserve">за отчетный </w:t>
              <w:br/>
              <w:t xml:space="preserve">   период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ое </w:t>
              <w:br/>
              <w:t xml:space="preserve">  значение  </w:t>
              <w:br/>
              <w:t xml:space="preserve">накопленным </w:t>
              <w:br/>
              <w:t xml:space="preserve">   итогом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-</w:t>
              <w:br/>
              <w:t xml:space="preserve">ристика </w:t>
              <w:br/>
              <w:t xml:space="preserve">причин  </w:t>
              <w:br/>
              <w:t>отклоне-</w:t>
              <w:br/>
              <w:t xml:space="preserve">ния от  </w:t>
              <w:br/>
              <w:t>заплани-</w:t>
              <w:br/>
              <w:t>рованных</w:t>
              <w:br/>
              <w:t>знач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(и) </w:t>
            </w:r>
          </w:p>
          <w:p>
            <w:pPr>
              <w:pStyle w:val="Normal"/>
              <w:rPr/>
            </w:pPr>
            <w:r>
              <w:rPr/>
              <w:t>информации о</w:t>
            </w:r>
          </w:p>
          <w:p>
            <w:pPr>
              <w:pStyle w:val="Normal"/>
              <w:rPr/>
            </w:pPr>
            <w:r>
              <w:rPr/>
              <w:t xml:space="preserve">фактическом </w:t>
            </w:r>
          </w:p>
          <w:p>
            <w:pPr>
              <w:pStyle w:val="Normal"/>
              <w:rPr/>
            </w:pPr>
            <w:r>
              <w:rPr/>
              <w:t>значении показа</w:t>
            </w:r>
          </w:p>
          <w:p>
            <w:pPr>
              <w:pStyle w:val="Normal"/>
              <w:rPr/>
            </w:pPr>
            <w:r>
              <w:rPr/>
              <w:t xml:space="preserve">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(и) </w:t>
              <w:br/>
              <w:t>информации о</w:t>
              <w:br/>
              <w:t xml:space="preserve">фактическом </w:t>
              <w:br/>
              <w:t xml:space="preserve">  значении  </w:t>
              <w:br/>
              <w:t xml:space="preserve"> показателя </w:t>
            </w:r>
          </w:p>
        </w:tc>
      </w:tr>
      <w:tr>
        <w:trPr/>
        <w:tc>
          <w:tcPr>
            <w:tcW w:w="84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 xml:space="preserve">Объемы оказываемой муниципальной услуги                      </w:t>
            </w:r>
          </w:p>
        </w:tc>
        <w:tc>
          <w:tcPr>
            <w:tcW w:w="4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 xml:space="preserve">Качество оказываемой муниципальной услуги                    </w:t>
            </w:r>
          </w:p>
        </w:tc>
        <w:tc>
          <w:tcPr>
            <w:tcW w:w="4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</w:t>
            </w:r>
            <w:r>
              <w:rPr/>
              <w:t xml:space="preserve">Сведения об использовании субсидии                         </w:t>
            </w:r>
          </w:p>
        </w:tc>
        <w:tc>
          <w:tcPr>
            <w:tcW w:w="4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е   </w:t>
              <w:br/>
              <w:t>ассигнования</w:t>
              <w:br/>
              <w:t xml:space="preserve">на          </w:t>
              <w:br/>
              <w:t xml:space="preserve">выполнение  </w:t>
              <w:br/>
              <w:t xml:space="preserve">муниципального     </w:t>
              <w:br/>
              <w:t xml:space="preserve">задания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ублей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8.2. Сроки представления  отчетов  об    исполнении    муниципального</w:t>
      </w:r>
    </w:p>
    <w:p>
      <w:pPr>
        <w:pStyle w:val="Normal"/>
        <w:widowControl w:val="false"/>
        <w:autoSpaceDE w:val="false"/>
        <w:rPr/>
      </w:pPr>
      <w:r>
        <w:rPr/>
        <w:t>задания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8.3. Иные требования к отчетности   об   исполнении    муниципального</w:t>
      </w:r>
    </w:p>
    <w:p>
      <w:pPr>
        <w:pStyle w:val="Normal"/>
        <w:widowControl w:val="false"/>
        <w:autoSpaceDE w:val="false"/>
        <w:rPr/>
      </w:pPr>
      <w:r>
        <w:rPr/>
        <w:t>задания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9. Иная информация, необходимая    для    исполнения    (контроля    за</w:t>
      </w:r>
    </w:p>
    <w:p>
      <w:pPr>
        <w:pStyle w:val="Normal"/>
        <w:widowControl w:val="false"/>
        <w:autoSpaceDE w:val="false"/>
        <w:rPr/>
      </w:pPr>
      <w:r>
        <w:rPr/>
        <w:t>исполнением) муниципального задания: 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bookmarkStart w:id="1" w:name="Par261"/>
      <w:bookmarkEnd w:id="1"/>
      <w:r>
        <w:rPr>
          <w:rFonts w:eastAsia="Calibri"/>
          <w:lang w:eastAsia="en-US"/>
        </w:rPr>
        <w:t>&lt;1&gt; Для образовательных учреждений - с учетом действия соответствующих учебных программ.</w:t>
      </w:r>
    </w:p>
    <w:p>
      <w:pPr>
        <w:sectPr>
          <w:type w:val="nextPage"/>
          <w:pgSz w:w="11906" w:h="16838"/>
          <w:pgMar w:left="1588" w:right="851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/>
      </w:pPr>
      <w:bookmarkStart w:id="2" w:name="Par262"/>
      <w:bookmarkEnd w:id="2"/>
      <w:r>
        <w:rPr>
          <w:rFonts w:eastAsia="Calibri"/>
          <w:lang w:eastAsia="en-US"/>
        </w:rPr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____ 2012 года № ____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>(приложение №2 к Положению о формировани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финансовом обеспечении выполнени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униципального задания муниципальным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учреждениям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Утверждаю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(подпись, Ф.И.О. главы (иного уполномоченного лица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" _______________________ г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291"/>
      <w:bookmarkEnd w:id="3"/>
      <w:r>
        <w:rPr>
          <w:rFonts w:eastAsia="Calibri"/>
          <w:lang w:eastAsia="en-US"/>
        </w:rPr>
        <w:t>МУНИЦИПАЛЬНОЕ ЗАДАНИЕ НА ВЫПОЛНЕНИЕ РАБОТ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___________ год и на плановый период __________ и _________ годов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N _____________ Наименование: 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при наличии 2 и более разделов)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БК 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. Наименование работ: 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2. Характеристика рабо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0"/>
        <w:gridCol w:w="1680"/>
        <w:gridCol w:w="1680"/>
        <w:gridCol w:w="1680"/>
        <w:gridCol w:w="1680"/>
      </w:tblGrid>
      <w:tr>
        <w:trPr>
          <w:trHeight w:val="4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одержание работ 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ируемый результат выполнения работ    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текущий  </w:t>
              <w:br/>
              <w:t>финансовый</w:t>
              <w:br/>
              <w:t xml:space="preserve">   год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   год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 период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ой год</w:t>
              <w:br/>
              <w:t xml:space="preserve"> планового</w:t>
              <w:br/>
              <w:t xml:space="preserve"> периода  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Требования к результатам (качеству) выполнения работ </w:t>
      </w:r>
      <w:hyperlink w:anchor="Par327">
        <w:r>
          <w:rPr>
            <w:rStyle w:val="InternetLink"/>
            <w:rFonts w:eastAsia="Calibri"/>
            <w:color w:val="0000FF"/>
            <w:lang w:eastAsia="en-US"/>
          </w:rPr>
          <w:t>&lt;1&gt;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800"/>
        <w:gridCol w:w="2800"/>
      </w:tblGrid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чередной    </w:t>
              <w:br/>
              <w:t xml:space="preserve"> финансовый год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ервый год    </w:t>
              <w:br/>
              <w:t xml:space="preserve">планового период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Второй год    </w:t>
              <w:br/>
              <w:t xml:space="preserve">планового периода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327"/>
      <w:bookmarkEnd w:id="4"/>
      <w:r>
        <w:rPr>
          <w:rFonts w:eastAsia="Calibri"/>
          <w:lang w:eastAsia="en-US"/>
        </w:rPr>
        <w:t>&lt;1&gt;Указываются количественные показатели, характеризующие результаты (качество) выполнения работ (при возможности количественного измерения результатов (качества) работ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Финансовое обеспечение выполнения рабо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6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0"/>
        <w:gridCol w:w="2800"/>
        <w:gridCol w:w="2940"/>
      </w:tblGrid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ъем бюджетных ассигнований на выполнение работ, рублей 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очередной     </w:t>
              <w:br/>
              <w:t xml:space="preserve">  финансовый год   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ервый год     </w:t>
              <w:br/>
              <w:t xml:space="preserve">планового период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второй год     </w:t>
              <w:br/>
              <w:t xml:space="preserve"> планового периода 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. Основания для досрочного прекращения муниципального зад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874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я для приостановлени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бзац, пункт, часть, статья и реквизиты </w:t>
              <w:br/>
              <w:t xml:space="preserve">      нормативного правового акта       </w:t>
            </w:r>
          </w:p>
        </w:tc>
      </w:tr>
      <w:tr>
        <w:trPr/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Порядок контроля за исполнением муниципального зад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920"/>
        <w:gridCol w:w="5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ормы контро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иодичность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 и объем предоставляемой информации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7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7.1. Форма отчета об исполнении муниципального зад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выполнении работ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2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2693"/>
        <w:gridCol w:w="2127"/>
        <w:gridCol w:w="1996"/>
        <w:gridCol w:w="182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ультат, запланированный </w:t>
              <w:br/>
              <w:t xml:space="preserve"> в муниципальном задании </w:t>
              <w:br/>
              <w:t xml:space="preserve">   на отчетный период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ие результаты,</w:t>
              <w:br/>
              <w:t xml:space="preserve">достигнутые в отчетном </w:t>
              <w:br/>
              <w:t xml:space="preserve">        периоде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 xml:space="preserve">    значений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(и) </w:t>
            </w:r>
          </w:p>
          <w:p>
            <w:pPr>
              <w:pStyle w:val="Normal"/>
              <w:rPr/>
            </w:pPr>
            <w:r>
              <w:rPr/>
              <w:t xml:space="preserve">информации о </w:t>
            </w:r>
          </w:p>
          <w:p>
            <w:pPr>
              <w:pStyle w:val="Normal"/>
              <w:rPr/>
            </w:pPr>
            <w:r>
              <w:rPr/>
              <w:t>фактических результа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(и)</w:t>
              <w:br/>
              <w:t xml:space="preserve">информации </w:t>
              <w:br/>
              <w:t xml:space="preserve">     о     </w:t>
              <w:br/>
              <w:t>фактических</w:t>
              <w:br/>
              <w:t>результатах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ведения о выполнении требований к результатам (качеству) выполнения работ    </w:t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б использовании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2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3261"/>
        <w:gridCol w:w="1842"/>
        <w:gridCol w:w="1855"/>
        <w:gridCol w:w="18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Значение, утвержденное   </w:t>
              <w:br/>
              <w:t xml:space="preserve"> в муниципальном задании </w:t>
              <w:br/>
              <w:t xml:space="preserve">   на отчетный период,     </w:t>
              <w:br/>
              <w:t xml:space="preserve">          рублей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актическое значение </w:t>
              <w:br/>
              <w:t xml:space="preserve">  за отчетный период,  </w:t>
              <w:br/>
              <w:t xml:space="preserve">        рублей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 xml:space="preserve">    значений   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(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фактическ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х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(и)</w:t>
              <w:br/>
              <w:t xml:space="preserve">информации </w:t>
              <w:br/>
              <w:t xml:space="preserve">     о     </w:t>
              <w:br/>
              <w:t>фактических</w:t>
              <w:br/>
              <w:t xml:space="preserve"> значениях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7.2. Сроки представления  отчетов об исполнении муниципального</w:t>
      </w:r>
    </w:p>
    <w:p>
      <w:pPr>
        <w:pStyle w:val="Normal"/>
        <w:widowControl w:val="false"/>
        <w:autoSpaceDE w:val="false"/>
        <w:rPr/>
      </w:pPr>
      <w:r>
        <w:rPr/>
        <w:t>задания: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7.3. Иные требования к отчетности об исполнении муниципального</w:t>
      </w:r>
    </w:p>
    <w:p>
      <w:pPr>
        <w:pStyle w:val="Normal"/>
        <w:widowControl w:val="false"/>
        <w:autoSpaceDE w:val="false"/>
        <w:rPr/>
      </w:pPr>
      <w:r>
        <w:rPr/>
        <w:t>задания: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8. Иная информация, необходимая для исполнения (контроля за</w:t>
      </w:r>
    </w:p>
    <w:p>
      <w:pPr>
        <w:pStyle w:val="Normal"/>
        <w:widowControl w:val="false"/>
        <w:autoSpaceDE w:val="false"/>
        <w:rPr/>
      </w:pPr>
      <w:r>
        <w:rPr/>
        <w:t>исполнением) муниципального задания: 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D59D25A6169B1B0CF9114E12298A052B541F933BDF2F47F6A9DC2B35EA0D98A9ECA1E113CF0212F4L6N" TargetMode="External"/><Relationship Id="rId3" Type="http://schemas.openxmlformats.org/officeDocument/2006/relationships/hyperlink" Target="consultantplus://offline/ref=D5A5A0B937816F3F1F3378024CFFFF13E8AB29E8CAC7D1846B081E3C08A0611C09C4BB0337B630D2C6B445YF13K" TargetMode="External"/><Relationship Id="rId4" Type="http://schemas.openxmlformats.org/officeDocument/2006/relationships/hyperlink" Target="consultantplus://offline/ref=D5A5A0B937816F3F1F3378024CFFFF13E8AB29E8CAC7D1846B081E3C08A0611C09C4BB0337B630D2C6B742YF19K" TargetMode="External"/><Relationship Id="rId5" Type="http://schemas.openxmlformats.org/officeDocument/2006/relationships/hyperlink" Target="consultantplus://offline/ref=D5A5A0B937816F3F1F3378024CFFFF13E8AB29E8CAC1D0846F081E3C08A0611C09C4BB0337B630D2C6B645YF1DK" TargetMode="External"/><Relationship Id="rId6" Type="http://schemas.openxmlformats.org/officeDocument/2006/relationships/hyperlink" Target="consultantplus://offline/ref=D5A5A0B937816F3F1F3378024CFFFF13E8AB29E8CAC1D0846F081E3C08A0611C09C4BB0337B630D2C6B743YF1EK" TargetMode="External"/><Relationship Id="rId7" Type="http://schemas.openxmlformats.org/officeDocument/2006/relationships/hyperlink" Target="consultantplus://offline/ref=D57BEBF324FF99F19729F38700D3B17F9E394324D6B41E35C6A2D852AD6224BBC1A432EECF337D0BE9297CD7CF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39:00Z</dcterms:created>
  <dc:creator>Marina</dc:creator>
  <dc:description/>
  <cp:keywords/>
  <dc:language>en-US</dc:language>
  <cp:lastModifiedBy>User</cp:lastModifiedBy>
  <cp:lastPrinted>2012-12-27T15:45:00Z</cp:lastPrinted>
  <dcterms:modified xsi:type="dcterms:W3CDTF">2012-12-28T07:46:00Z</dcterms:modified>
  <cp:revision>5</cp:revision>
  <dc:subject/>
  <dc:title>РОССИЙСКАЯ ФЕДЕРАЦИЯ</dc:title>
</cp:coreProperties>
</file>